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CONSILIUL JUDE|EAN V^LCEA</w:t>
      </w:r>
    </w:p>
    <w:p>
      <w:pPr>
        <w:pStyle w:val="Heading1"/>
        <w:jc w:val="both"/>
        <w:rPr/>
      </w:pPr>
      <w:r>
        <w:rPr/>
        <w:t>Nr. 10020  din 8.12.2004</w:t>
      </w:r>
    </w:p>
    <w:p>
      <w:pPr>
        <w:pStyle w:val="Normal"/>
        <w:jc w:val="both"/>
        <w:rPr/>
      </w:pPr>
      <w:r>
        <w:rPr/>
        <w:t>B/1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XPUNERE DE MOTIVE</w:t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lang w:val="ro-RO"/>
              </w:rPr>
            </w:pPr>
            <w:r>
              <w:rPr>
                <w:b w:val="false"/>
              </w:rPr>
              <w:t>la proiectul de hot`r@re privind rectificarea Bugetului propriu al jude\ului V@lcea,a Listei obiectivelor de investi\ii ale Consiliului Jude\ean V@lcea ]i a Bugetului de venituri ]i cheltuieli al Muzeului Jude\ean V@lcea, pe anul 2004</w:t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  <w:t>I. Rectificarea Bugetului propriu al jude\ului V@lcea ]i a Listei obiectivelor de investi\ii ale Consiliului Jude\ean V@lcea.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 Pentru anul 2004 veniturile ]i cheltuielile bugetului propriu al jude\ului V@lcea, au fost estimate  ]i aprobate la nivelul de 545.617.791 mii le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Se propune rectificarea bugetului propriu al jude\ului pe anul 2004 av@nd [n vedere urm`toarele considerente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1. Urmare aprob`rii Hot`r@rii  de Guvern nr. 2046 din 26 noiembrie 2004 privind suplimentarea bugetului Ministerului Muncii, Solidarit`\ii Sociale ]i Familiei din Fondul de rezerv` bugetar` la dispozi\ia Guvernului, prev`zut [n bugetul de stat pe anul 2004 ]i a adresei nr. 15001 din 22 noiembrie 2004 a Autorit`\ii Na\ionale pentru Persoanele cu Handicap din cadrul Ministerului Muncii Solidarit`\ii Sociale ]i Familiei, transferurile de la bugetul de stat aprobate jude\ului V@lcea pentru plata drepturilor  ]i facilit`\ilor persoanelor cu handicap se diminueaz` cu suma de 9.875.565 mii lei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2. Prin adresa nr. 123326 din 19 noiembrie 2004, Ministerul Finan\elor Publice ne face cunoscut faptul c` [n baza prevederilor art. 4 alin.(1) din Ordonan\a de Urgen\` a Guvernului nr. 95/2004, [ncep@nd cu anul 2004 sumele aferente sus\inerii sistemului de protec\ie a copilului se asigur` din taxa pe valoarea ad`ugat`. {n aceste condi\ii se diminueaz` sumele defalcate din impozitul pe venit [n valoare de 109.320.000 mii lei aprobate jude\ului V@lcea,  pe anul 2004, pentru sus\inerea sistemului de protec\ie a copilului ]i [n mod corespunz`tor se aloc` 109.320.000 mii lei, sume defalcate din taxa pe valoarea ad`ugat`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3. Ploile masive c`zute [n perioada 7 – 15.11.2004 au afectat calitatea apei potabile din sursa Br`di]or c@t ]i distrugerea conductei de aduc\iune CHEIA pe o por\iune de cca  75 – 100 ml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{n vederea readucerii  calit`\ii apei potabile din sursa  Br`di]or la parametrii optimi – singura surs` pentru alimentarea popula\iei municipiului Rm.V@lcea, a ora]elor Brezoi ]i C`lim`ne]ti – C`ciulata  ]i a comunelor D`e]ti ]i Bujoreni – SC APAVIL SA  a efectuat cheltuieli cu tratarea acesteia, cu mult peste limitele normal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Din raportul tehnico – economic [ntocmit de speciali]ti ai aparatului propriu al Consiliului Jude\ean V@lcea, rezult` c` la data de 30.11.2004      SC APAVIL SA, [nregistreaz` cheltuieli cu tratarea apei din sursa Br`di]or [n valoare total` de 1.455.336 mii lei, cu mult peste media consumului pe ultimele 10 luni ale anului 2004, de 178.121 mii le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{n conformitate cu prevederile art. 32 alin (1) ]i (2) din OUG nr. 45/2003, privind finan\ele publice locale aprobat` cu modific`ri  ]i complet`ri prin Legea nr. 108/2004, fondul de rezerv` bugetar` la dispozi\ia Consiliului Jude\ean se poate constitui ]i utiliza ]i pentru [nl`turarea efectelor unor calamit`\i natural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|in@nd cont de prevederea men\ionat` ]i de posibilitatea major`rii fondului de rezerv` bugetar`  din  disponibilit`\ile de credite bugetare care nu mai sunt necesare p@n` la sf@r]itul anului, se propune majorarea  fondului de rezerv` bugetar` la dispozi\ia Consiliului Jude\ean V@lcea cu suma de 1.000.000 mii lei.</w:t>
      </w:r>
    </w:p>
    <w:p>
      <w:pPr>
        <w:pStyle w:val="TextBody"/>
        <w:jc w:val="both"/>
        <w:rPr/>
      </w:pPr>
      <w:r>
        <w:rPr>
          <w:b w:val="false"/>
        </w:rPr>
        <w:tab/>
        <w:t>4. {n vederea  [nl`tur`rii efectelor calamit`\ilor naturale produse [n perioada 7 – 15.11.2004, se propune redistribuirea fondului de rezerv` bugetar` la dispozi\ia Consiliului Jude\ean V@lcea [n sum` de 1.000.000 mii lei de la capitolul 95.02.”Fond de rezerv` bugetar`” la capitolul 63.02. “Servicii dezvoltare public` ]i locuin\e” subcapitolul  63.02.09 “Aliment`ri cu ap, titlul  34 “Subven\ii”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5.{n urma  analizei efectuate ca urmare a solicit`rii }colii Ajut`toare B`beni, adresat` Consiliului Jude\ean V@lcea prin adresa nr.775/2004, a rezultat faptul c` acesteia [i mai este necesar` suma de 678.000 mii lei care va fi asigurat` din urm`toarele surse de finan\are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-500.000 mii lei din sume din taxa pe valoarea ad`ugat` aprobate prin HG nr. 2125/2004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-178.000 mii lei din veniturile bugetului propriu al jude\ului.</w:t>
      </w:r>
    </w:p>
    <w:p>
      <w:pPr>
        <w:pStyle w:val="TextBody"/>
        <w:jc w:val="both"/>
        <w:rPr/>
      </w:pPr>
      <w:r>
        <w:rPr>
          <w:b w:val="false"/>
        </w:rPr>
        <w:tab/>
        <w:t>6.Potrivit proiectului de hot`r@re  privind modificarea repartiz`rii pe unit`\i administrativ - teritoriale a sumelor din cota de impozit pe venit aflat` la dispozi\ia Consiliului Jude\ean V@lcea, 1.257.838 mii lei se redistribuie din bugetul propriu al jude\ului la bugetele locale ale consiliilor locale: Bune]ti (600.000 mii lei, pentru executarea drumului de acces la captare), Stroe]ti (292.838 mii lei, pentru desp`gubiri aferente terenurilor de amplasare a pu\urilor de ap`, taxe notariale ]i m`sur`tori cadastrale), Vaideeni (80.000 mii lei- pentru desp`gubiri b`ne]ti aferente  terenului de amplasament al pu\urilor,inclusiv pentru taxe notariale ]i m`sur`tori cadastrale), M`ld`re]ti (148.000 mii lei pentru achizi\ionare tabl` la C`minul cultural M`ld`re]ti- obiectiv aflat [n repara\ie capital`), ]i F`ure]ti (137.000 mii lei pentru decontarea lucr`rilor de repara\ii curente ce se realizeaz` la C`minul cultural F`ure]ti).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Men\ion`m c` aceast` redistribuire este posibil` urmare economiilor [nregistrate la cheltuielile de capital prev`zute la capitolul 51.02 “Autorit`\i publice” ]i la subven\iile pentru institu\ii publice ( Muzeul jude\ean V@lcea 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7.Prin adresele nr. 516/2004 ]i 527/2004, Centrul Jude\ean de Consultan\` Agricol` V@lcea solicit` suplimentarea cheltuielilor de personal cu suma de 501.063 mii lei,[n vederea punerii [n aplicare a hot`r@rilor judec`tore]ti potrivit c`rora au fost c@]tigate de c`tre salaria\i drepturi de natur` salarial`.</w:t>
      </w:r>
    </w:p>
    <w:p>
      <w:pPr>
        <w:pStyle w:val="TextBody"/>
        <w:jc w:val="both"/>
        <w:rPr/>
      </w:pPr>
      <w:r>
        <w:rPr>
          <w:b w:val="false"/>
        </w:rPr>
        <w:tab/>
        <w:t>8.Prin Memoriul Justificativ , [nregistrat la nr. 3785 /8.12.2004, RAJDP V@lcea solicit` redistribuirea sumei de 4.500.000 mii lei, [nregistrat` ca economie la obiectivul de investi\ii “Modernizare DJ 676 Sl`tioara Irime]ti, km. 45+180-49+320, [n comuna Tetoiu, astfel:</w:t>
      </w:r>
    </w:p>
    <w:p>
      <w:pPr>
        <w:pStyle w:val="TextBody"/>
        <w:ind w:firstLine="720"/>
        <w:jc w:val="both"/>
        <w:rPr/>
      </w:pPr>
      <w:r>
        <w:rPr>
          <w:b w:val="false"/>
        </w:rPr>
        <w:t>- 3.255.000 mii lei, s` fie utilizat` pentru realizarea lucr`rilor de intre\inere ]i repara\ii drumuri jude\ene, respectiv intre\inerea suprafe\elor degradate la [mbr`c`mintea asfaltic`, [nl`turarea denivel`rilor ]i f`ga]elor,plomb`rii, combaterea fisurilor ]i a cr`p`turilor, aprovizionarea cu materiale antiderapante, combaterea [nzepezirii drumurilor publice, realizarea unui covor bituminos pe DJ 645 Z`videni – Pesceana, refacerea ]an\urilor, a pode\elor ]i terasamentelor puternic erodate [n urma ploilor toren\iale din luna noiembrie 2004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- 1.245.000 mii lei, s` fie utilizat` [n completarea fondurilor alocate din [mprumutul [n subsidiar, pentru decontarea lucr`rilor de repara\ii capitale execuate la obiectivele: DC 142 Horezu- Ur]ani, DC 143 Horezu-Olari ]i DC 144 Horezu –R@me]ti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9. {n vederea realiz`rii  unei execu\ii bugetare bune la sf@r]itul anului 2004 \in@nd  cont de execu\ia cheltuielilor [nregistrat` la data de 30 noiembrie 2004, de economiile [nregistrate la unele capitole de cheltuieli       ( 51.02 “ Autorit`\i publice”;59.02 Cultur` ]i arte”, subcapitolul 59.02.04 “Muzee”; 68.02 “Transporturi ]i comunica\ii”; 72.02. “Alte ac\iuni ]i  84.02 ”Transferuri” ) ]i de necesitatea asigur`rii creditelor bugetare la urm`toarele subcapitole de cheltuieli: 57.02.08 “}coala Special` B`beni”; 60.02.36 “Direc\ia de Asisten\` Social`” ; 60.02.41 “Direc\ia de Protec\ie a Drepturilor Copilului; 59.02.10 “Centrul de Conservare ]i Valorificare a Crea\iei; 59.02.03 “Biblioteca Jude\ean` Antim Ivireanul”, se propune  efectuarea de redistribuiri de credite bugetare de la  un capitol la altul.</w:t>
      </w:r>
    </w:p>
    <w:p>
      <w:pPr>
        <w:pStyle w:val="TextBody"/>
        <w:jc w:val="both"/>
        <w:rPr/>
      </w:pPr>
      <w:r>
        <w:rPr>
          <w:b w:val="false"/>
        </w:rPr>
        <w:tab/>
        <w:t>10. Prin HG nr. 2015 din 24 noiembrie 2004, privind alocarea unor sume din fondul de rezerv` bugetar` la dispozi\ia Guvernului, prev`zut [n bugetul de stat pe anul 2004, pentru finan\area unor obiective de investi\ii ]i pentru asigurarea unor cheltuieli curente ale administra\iei publice locale, a fost aprobat` suma de 1.500.000 mii lei pentru repara\ii ]i moderniz`ri la C`minul Troianul .</w:t>
      </w:r>
    </w:p>
    <w:p>
      <w:pPr>
        <w:pStyle w:val="TextBody"/>
        <w:jc w:val="both"/>
        <w:rPr/>
      </w:pPr>
      <w:r>
        <w:rPr>
          <w:b w:val="false"/>
        </w:rPr>
        <w:tab/>
        <w:t>{ntruc@t aceast` sum` a fost aprobat` eronat prin acest act normativ municipiului Rm.V@lcea, propunem cuprinderea acesteia [n bugetul propriu al jude\ului V@lcea, deoarece obiectivul apar\ine domeniului public al jude\ului V@lcea, potrivit HG nr. 1158/2001.</w:t>
      </w:r>
    </w:p>
    <w:p>
      <w:pPr>
        <w:pStyle w:val="TextBody"/>
        <w:ind w:left="0" w:firstLine="720"/>
        <w:jc w:val="both"/>
        <w:rPr>
          <w:b w:val="false"/>
          <w:b w:val="false"/>
        </w:rPr>
      </w:pPr>
      <w:r>
        <w:rPr>
          <w:b w:val="false"/>
        </w:rPr>
        <w:t>Men\ion`m c` modificarea a fost solicitat` Ministerului Administra\iei ]i Internelor, prin adresa Consiliului Jude\ean V@lcea nr. 9774/2004, aceasta fiind solu\ionat` prin apari\ia unei erate [n Monitorul Oficial al Rom@niei.</w:t>
      </w:r>
    </w:p>
    <w:p>
      <w:pPr>
        <w:pStyle w:val="TextBody"/>
        <w:ind w:left="0" w:firstLine="720"/>
        <w:jc w:val="both"/>
        <w:rPr>
          <w:b w:val="false"/>
          <w:b w:val="false"/>
        </w:rPr>
      </w:pPr>
      <w:r>
        <w:rPr>
          <w:b w:val="false"/>
        </w:rPr>
        <w:tab/>
        <w:t xml:space="preserve"> Urmare celor prezentate, veniturile totale ale bugetului propriu al jude\ului V@lcea se  diminueaz`  cu suma de  9.133.403  mii lei, dup` cum urmeaz`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Sume defalcate din impozitul pe venit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b w:val="false"/>
              </w:rPr>
              <w:t>- 107.820.000 mii lei</w:t>
            </w:r>
          </w:p>
        </w:tc>
      </w:tr>
      <w:tr>
        <w:trPr>
          <w:trHeight w:val="688" w:hRule="atLeast"/>
        </w:trPr>
        <w:tc>
          <w:tcPr>
            <w:tcW w:w="606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Sume defalcate din taxa pe valoarea ad`ugat`, total din care: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+109.820.000 mii lei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rFonts w:eastAsia="ArialUpR"/>
                <w:b w:val="false"/>
              </w:rPr>
              <w:t xml:space="preserve">      </w:t>
            </w:r>
            <w:r>
              <w:rPr>
                <w:b w:val="false"/>
              </w:rPr>
              <w:t>- Sume defalcate din taxa pe valoarea ad`ugat` pentru finan\area  cheltuielilor de personal  ale [nv`\`m@ntului special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+500.000 mii lei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rFonts w:eastAsia="ArialUpR"/>
                <w:b w:val="false"/>
              </w:rPr>
              <w:t xml:space="preserve">      </w:t>
            </w:r>
            <w:r>
              <w:rPr>
                <w:b w:val="false"/>
              </w:rPr>
              <w:t>- Sume defalcate  din taxa pe valoarea ad`ugat` pentru sus\inerea sistemului de protec\ie a drepturilor copilului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+109.320.000 mii lei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Transferuri de la bugetul de stat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9.875.565 mii lei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.Sume din cota aflat` la dispozi\ia Consiliului Jude\ean V@lcea pentru echilibrarea bugetelor locale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1.257.838 mii lei</w:t>
            </w:r>
          </w:p>
        </w:tc>
      </w:tr>
    </w:tbl>
    <w:p>
      <w:pPr>
        <w:pStyle w:val="TextBody"/>
        <w:jc w:val="both"/>
        <w:rPr/>
      </w:pPr>
      <w:r>
        <w:rPr>
          <w:b w:val="false"/>
        </w:rPr>
        <w:tab/>
        <w:tab/>
        <w:t>Concomitent se diminueaz` ]i cheltuielile totale ale bugetului propriu al jude\ului cu suma de 9.133.403 mii lei. Desf`]urarea pe capitole ]i titluri de cheltuieli se prezint` astfel:</w:t>
      </w:r>
    </w:p>
    <w:p>
      <w:pPr>
        <w:pStyle w:val="TextBody"/>
        <w:jc w:val="both"/>
        <w:rPr/>
      </w:pPr>
      <w:r>
        <w:rPr>
          <w:b w:val="false"/>
        </w:rPr>
        <w:tab/>
        <w:t xml:space="preserve">La cap.51.02 “Autorit`\i publice” cheltuielile totale se </w:t>
      </w:r>
      <w:r>
        <w:rPr>
          <w:i/>
        </w:rPr>
        <w:t>diminueaz`</w:t>
      </w:r>
      <w:r>
        <w:rPr>
          <w:b w:val="false"/>
        </w:rPr>
        <w:t xml:space="preserve"> cu suma de </w:t>
      </w:r>
      <w:r>
        <w:rPr>
          <w:u w:val="single"/>
        </w:rPr>
        <w:t>3.906.050</w:t>
      </w:r>
      <w:r>
        <w:rPr>
          <w:b w:val="false"/>
        </w:rPr>
        <w:t xml:space="preserve"> mii lei din care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53"/>
      </w:tblGrid>
      <w:tr>
        <w:trPr/>
        <w:tc>
          <w:tcPr>
            <w:tcW w:w="6345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cheltuieli de personal</w:t>
            </w:r>
          </w:p>
        </w:tc>
        <w:tc>
          <w:tcPr>
            <w:tcW w:w="3453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 1940000 mii lei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cheltuieli materiale</w:t>
            </w:r>
          </w:p>
        </w:tc>
        <w:tc>
          <w:tcPr>
            <w:tcW w:w="3453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 750000 mii lei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cheltuieli de capital</w:t>
            </w:r>
          </w:p>
        </w:tc>
        <w:tc>
          <w:tcPr>
            <w:tcW w:w="3453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 1216050 mii lei</w:t>
            </w:r>
          </w:p>
        </w:tc>
      </w:tr>
    </w:tbl>
    <w:p>
      <w:pPr>
        <w:pStyle w:val="TextBody"/>
        <w:jc w:val="both"/>
        <w:rPr/>
      </w:pPr>
      <w:r>
        <w:rPr>
          <w:b w:val="false"/>
        </w:rPr>
        <w:tab/>
        <w:t xml:space="preserve">La capitolulul 57.02. “{nv`\`m@nt”, subcapitolul  57.02.08 “{nv`\`m@nt special - }coala special` B`beni” cheltuielile totale se </w:t>
      </w:r>
      <w:r>
        <w:rPr/>
        <w:t>majoreaz`</w:t>
      </w:r>
      <w:r>
        <w:rPr>
          <w:b w:val="false"/>
        </w:rPr>
        <w:t xml:space="preserve"> cu suma de </w:t>
      </w:r>
      <w:r>
        <w:rPr>
          <w:u w:val="single"/>
        </w:rPr>
        <w:t>678.000</w:t>
      </w:r>
      <w:r>
        <w:rPr>
          <w:b w:val="false"/>
        </w:rPr>
        <w:t xml:space="preserve"> mii lei, [n totalitate la cheltuielile de personal.</w:t>
      </w:r>
    </w:p>
    <w:p>
      <w:pPr>
        <w:pStyle w:val="TextBody"/>
        <w:jc w:val="both"/>
        <w:rPr/>
      </w:pPr>
      <w:r>
        <w:rPr>
          <w:b w:val="false"/>
        </w:rPr>
        <w:tab/>
        <w:t xml:space="preserve">La cap. 59.02. “Cultur` ]i art`” cheltuielile totale se </w:t>
      </w:r>
      <w:r>
        <w:rPr>
          <w:i/>
        </w:rPr>
        <w:t>diminueaz`</w:t>
      </w:r>
      <w:r>
        <w:rPr>
          <w:b w:val="false"/>
        </w:rPr>
        <w:t xml:space="preserve"> cu suma de </w:t>
      </w:r>
      <w:r>
        <w:rPr>
          <w:u w:val="single"/>
        </w:rPr>
        <w:t>314.830</w:t>
      </w:r>
      <w:r>
        <w:rPr>
          <w:b w:val="false"/>
        </w:rPr>
        <w:t xml:space="preserve"> mii lei, astfel: La subcapitolul 59.02.03 “Biblioteca Jude\ean` Antim Ivireanul”  se majoreaz` cheltuielile totale cu suma de 80.000 mii lei, din care cu 50.000 mii lei, cheltuielile de personal ]i cu 30.000 mii lei cheltuielile materiale ( pentru achizi\ionarea de carte),la subcapitolul 59.02.04. “Muzeul Jude\ean V@lcea” , subven\ia se diminueaz` cu suma de 402.830 mii lei ca urmare a economiilor inregistrate la articolele: repara\ii capitale, materiale de intre\inere ]i gospod`rie ]i la alte cheltuieli autorizate prin dispozi\iile legale, iar la subcapitolul 59.02. 10.”Centrul de Conservare ]i Valorificare” se majoreaz` cheltuielile de capital cu suma de 8.000 mii lei [n vederea  achizi\ion`rii unei suprastructuri la autoturismul  “Dacia” ce a fost procurat.</w:t>
      </w:r>
    </w:p>
    <w:p>
      <w:pPr>
        <w:pStyle w:val="TextBody"/>
        <w:jc w:val="both"/>
        <w:rPr/>
      </w:pPr>
      <w:r>
        <w:rPr>
          <w:b w:val="false"/>
        </w:rPr>
        <w:tab/>
        <w:t xml:space="preserve">La capitolul 60.02 “Asisten\` social`”, cheltuielile totale se </w:t>
      </w:r>
      <w:r>
        <w:rPr>
          <w:i/>
        </w:rPr>
        <w:t>diminueaz`</w:t>
      </w:r>
      <w:r>
        <w:rPr>
          <w:b w:val="false"/>
        </w:rPr>
        <w:t xml:space="preserve"> cu suma de  </w:t>
      </w:r>
      <w:r>
        <w:rPr>
          <w:u w:val="single"/>
        </w:rPr>
        <w:t>7.519.353</w:t>
      </w:r>
      <w:r>
        <w:rPr>
          <w:b w:val="false"/>
        </w:rPr>
        <w:t xml:space="preserve"> mii lei, astfel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La subcapitolul 60.02.36 “Direc\ia de Asisten\` social`” cheltuielile totale se diminueaz` cu 9.520.565 mii lei din care: cu 240.000 mii lei se majoreaz` cheltuielile de personal; cu 2.866.000 mii lei se diminueaz`  cheltuielile materiale ]i cu suma de 6.894.565 mii lei se diminueaz`  transferurile , respectiv drepturile ce se acord` persoanelor cu handicap.</w:t>
      </w:r>
    </w:p>
    <w:p>
      <w:pPr>
        <w:pStyle w:val="TextBody"/>
        <w:jc w:val="both"/>
        <w:rPr/>
      </w:pPr>
      <w:r>
        <w:rPr>
          <w:b w:val="false"/>
        </w:rPr>
        <w:tab/>
        <w:t>La subcapitolul 60.02.41 “Direc\ia pentru Protec\ia Drepturilor Copilului“ se majoreaz` cheltuielile totale cu suma de 2.001.212 mii lei, respectiv pentru  asigurarea fondurilor la cheltuielile materiale [n vederea aprovizion`rii combustibilului pentru [nc`lzit pe perioada de iarn`, acordarea drepturilor asisten\ilor maternali ]i efectuarea de repara\ii curente la obiectivul “C`min Troianul”.</w:t>
      </w:r>
    </w:p>
    <w:p>
      <w:pPr>
        <w:pStyle w:val="TextBody"/>
        <w:ind w:firstLine="720"/>
        <w:jc w:val="both"/>
        <w:rPr/>
      </w:pPr>
      <w:r>
        <w:rPr>
          <w:b w:val="false"/>
        </w:rPr>
        <w:t xml:space="preserve">La capitolul 63.02.”Servicii, dezvoltare public` ]i locuin\e” subcapitolul 63.02.09. “Aliment`ri cu ap`”; cheltuielile totale se </w:t>
      </w:r>
      <w:r>
        <w:rPr/>
        <w:t>majoreaz`</w:t>
      </w:r>
      <w:r>
        <w:rPr>
          <w:b w:val="false"/>
        </w:rPr>
        <w:t xml:space="preserve"> cu suma de </w:t>
      </w:r>
      <w:r>
        <w:rPr>
          <w:u w:val="single"/>
        </w:rPr>
        <w:t>1.950.000</w:t>
      </w:r>
      <w:r>
        <w:rPr>
          <w:b w:val="false"/>
        </w:rPr>
        <w:t xml:space="preserve"> mii lei,din care: la  titlul 34 “Subven\ii”, se majoreaz` cu 1.000.000 mii lei,  [n vederea acord`rii acestei sume la SC APAVIL SA pentru [nl`turarea  efectelor produse de calamit`\ile naturale din perioada 7 – 15.11.2004.]i la titlul 70 “Cheltuieli de capital “ se majoreaz` cu suma de 950.000 mii lei.</w:t>
      </w:r>
    </w:p>
    <w:p>
      <w:pPr>
        <w:pStyle w:val="TextBody"/>
        <w:jc w:val="both"/>
        <w:rPr/>
      </w:pPr>
      <w:r>
        <w:rPr>
          <w:b w:val="false"/>
        </w:rPr>
        <w:tab/>
        <w:t xml:space="preserve">La capitolul 67.02. “Agricultur` ]i Silvicultur`”, subcapitolul 67.02.13 “Centrul jude\ean de Consultan\` Agricol`”se </w:t>
      </w:r>
      <w:r>
        <w:rPr/>
        <w:t>majoreaz`</w:t>
      </w:r>
      <w:r>
        <w:rPr>
          <w:b w:val="false"/>
        </w:rPr>
        <w:t xml:space="preserve"> cheltuieile de personal cu suma de </w:t>
      </w:r>
      <w:r>
        <w:rPr>
          <w:u w:val="single"/>
        </w:rPr>
        <w:t>501.000</w:t>
      </w:r>
      <w:r>
        <w:rPr>
          <w:b w:val="false"/>
        </w:rPr>
        <w:t xml:space="preserve"> mii lei. </w:t>
      </w:r>
    </w:p>
    <w:p>
      <w:pPr>
        <w:pStyle w:val="TextBody"/>
        <w:jc w:val="both"/>
        <w:rPr/>
      </w:pPr>
      <w:r>
        <w:rPr>
          <w:b w:val="false"/>
        </w:rPr>
        <w:tab/>
        <w:t xml:space="preserve">La capitolul 68.02 “Transporturi ]i comunica\ii”, subcapitolul 68.02.05 “Drumuri ]i Poduri”, cheltuielie totale se </w:t>
      </w:r>
      <w:r>
        <w:rPr>
          <w:i/>
        </w:rPr>
        <w:t>diminueaz`</w:t>
      </w:r>
      <w:r>
        <w:rPr>
          <w:b w:val="false"/>
        </w:rPr>
        <w:t xml:space="preserve"> cu suma de </w:t>
      </w:r>
      <w:r>
        <w:rPr>
          <w:u w:val="single"/>
        </w:rPr>
        <w:t>100.000</w:t>
      </w:r>
      <w:r>
        <w:rPr>
          <w:b w:val="false"/>
        </w:rPr>
        <w:t xml:space="preserve"> mii lei, din care cheltuielile materiale se majoreaz` cu 1.245.000 mii lei, iar transferurile consolidabile se majoreaz` cu 3.255.000 mii lei iar cheltuielile de capital se diminueaz` cu 4.600.000 mii lei . </w:t>
      </w:r>
    </w:p>
    <w:p>
      <w:pPr>
        <w:pStyle w:val="TextBody"/>
        <w:ind w:firstLine="720"/>
        <w:jc w:val="both"/>
        <w:rPr/>
      </w:pPr>
      <w:r>
        <w:rPr>
          <w:b w:val="false"/>
        </w:rPr>
        <w:t xml:space="preserve">La capitolul 72.02. “Alte ac\iuni ”, subcapitolul 72.02.50 “Alte cheltuieli” se </w:t>
      </w:r>
      <w:r>
        <w:rPr>
          <w:i/>
        </w:rPr>
        <w:t>diminueaz`</w:t>
      </w:r>
      <w:r>
        <w:rPr>
          <w:b w:val="false"/>
        </w:rPr>
        <w:t xml:space="preserve">  cheltuielile cu suma de </w:t>
      </w:r>
      <w:r>
        <w:rPr>
          <w:u w:val="single"/>
        </w:rPr>
        <w:t>122.170</w:t>
      </w:r>
      <w:r>
        <w:rPr>
          <w:b w:val="false"/>
        </w:rPr>
        <w:t xml:space="preserve">   mii lei, urmare economiilor [nregistrate cu ocazia decont`rii  cheltuielilor cu alegerile locale din luna  iunie 2004.</w:t>
      </w:r>
    </w:p>
    <w:p>
      <w:pPr>
        <w:pStyle w:val="TextBody"/>
        <w:jc w:val="both"/>
        <w:rPr/>
      </w:pPr>
      <w:r>
        <w:rPr>
          <w:b w:val="false"/>
        </w:rPr>
        <w:tab/>
        <w:t xml:space="preserve">La capitolul  84.02 “Transferuri” se </w:t>
      </w:r>
      <w:r>
        <w:rPr>
          <w:i/>
        </w:rPr>
        <w:t>diminueaz`</w:t>
      </w:r>
      <w:r>
        <w:rPr>
          <w:b w:val="false"/>
        </w:rPr>
        <w:t xml:space="preserve">  cheltuielile cu suma de </w:t>
      </w:r>
      <w:r>
        <w:rPr>
          <w:u w:val="single"/>
        </w:rPr>
        <w:t>300.000</w:t>
      </w:r>
      <w:r>
        <w:rPr>
          <w:b w:val="false"/>
        </w:rPr>
        <w:t xml:space="preserve">  mii le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La  capitolul 95.02 “Fondul de rezerv` bugetar`” se majoreaz`  cu suma de 1.000.000 mii lei din disponibilit`\ile de credite bugetare care nu se mai utilizeaz` p@n` la sf@r]itul  anului de la obiectivul “Alimentare cu ap` Br`di]or” ]i se redistribuie [n acela]i timp aceea]i sum`  la capitolul 63.02 Servici, dezvoltare public` ]i locuin\e” subcapitolul 63.02.09. “Aliment`ri cu ap`” 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ab/>
        <w:t xml:space="preserve">Urmare solicit`rilor  de efectuare a unor modific`ri valorice [ntre pozi\ii c@t ]i  urmare redistribuirii  economiilor [nregistrate la unele obiective de investi\ii ]i dot`ri independente , se propune ]i rectificarea Listei  obiectivelor de investi\ii ]i de dot`ri independente, anex` a Bugetului propriu al jude\ului. Astfel , conomiile [nregistrate la capitolele: 51.02.  ”Autorit`\i Publice” , 63.02. “Servicii, dezvoltare public` ]i locuin\e” ]i 68.02. “Transporturi ]i comunica\ii” [n valoare de 6.816.050 mii lei , provenind din diferen\ele de pre\ la bunurile achizi\ionate, din nexecutarea lucr`rilor: Studiul de expertizare a sediului Consiliuli Jude\ean V@lcea , Studiul de elaborare a h`r\ilor de risc natural, Actualizarea planului de amenajare a teritoriului jude\ean, Studiul de fezabilitate pentru lucrarea Amenajare ]i consolidare DJ 658 Gura V`i-Muereasca c@t ]i urmare modific`rilor intervenite [n documenta\iile de execu\ie la obiectivele de investi\ii “Alimentare cu ap` Br`di]or” ]i DJ 676 Sl`tioara Irime]ti, se propune, urmare analizei efectuate de Direc\ia Tehnic`  din cadrul Consiliului Jude\ean V@lcea cu privire la necesitatea cuprinderii [n lisat` a unor obiective de investi\ii, alocarea de fonduri pentru decontarea racordurilor electice la aliment`rile cu ap` realizate conform HG nr.687/1997, pentru Reabilitarea conductei de aduc\iune ap` potabil` Cheia ]i pentru achizi\ionare suprastructur` la autoturismul Dacia procurat de Centrul de Crea\ie ]i Valorificare V@lcea.Totodat` din aceast` economie se redistribuie ]i la fondul de rezerv` bugetar` la dispozi\ia consiliului jude\ean  ]i la unele cheltuieli materiale unde creditele aprobate ini\ial sunt insuficiente . 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Potrivit HG nr. 2015/2004, se cuprinde [n Lista de investi\ii ]i suma de 600.000 mii lei pentru realizarea Punctului termic complet automatizat -  C`minul Toianul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  <w:t>II. Rectificarea Bugetului de venituri ]i cheltuieli al Muzeului Jude\ean V@lcea.</w:t>
      </w:r>
    </w:p>
    <w:p>
      <w:pPr>
        <w:pStyle w:val="TextBody"/>
        <w:jc w:val="both"/>
        <w:rPr/>
      </w:pPr>
      <w:r>
        <w:rPr>
          <w:b w:val="false"/>
        </w:rPr>
        <w:tab/>
        <w:t xml:space="preserve">Prin adresa nr. 2445/2004, Muzeul Jude\ean V@lcea solicit` rectificarea bugetului de venituri ]i cheltuieli, [n sensul diminu`rii venitrilor totale cu suma de </w:t>
      </w:r>
      <w:r>
        <w:rPr>
          <w:u w:val="single"/>
        </w:rPr>
        <w:t>334.477</w:t>
      </w:r>
      <w:r>
        <w:rPr>
          <w:b w:val="false"/>
        </w:rPr>
        <w:t xml:space="preserve"> mii lei, astfel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majorarea cu suma de  68.353 mii lei, a veniturilor proprii, urmare [ncas`rii suplimentare a acestora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diminuarea subven\iilor cu suma de 402.83 mii lei.</w:t>
      </w:r>
    </w:p>
    <w:p>
      <w:pPr>
        <w:pStyle w:val="TextBody"/>
        <w:ind w:firstLine="720"/>
        <w:jc w:val="both"/>
        <w:rPr/>
      </w:pPr>
      <w:r>
        <w:rPr>
          <w:b w:val="false"/>
        </w:rPr>
        <w:t xml:space="preserve">Concomitent se diminueaz` ]i cheltuielile totale cu suma de </w:t>
      </w:r>
      <w:r>
        <w:rPr>
          <w:u w:val="single"/>
        </w:rPr>
        <w:t>334.477</w:t>
      </w:r>
      <w:r>
        <w:rPr>
          <w:b w:val="false"/>
        </w:rPr>
        <w:t xml:space="preserve"> mii lei, respectiv cheltuielile materiale ,dup` cum urmeaz`: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-   se majoreaz` cu 30.000 mii lei la articolul 25 “ Materiale ]i prest`ri servicii cu caracter func\ional “;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 xml:space="preserve">se majoreaz` cu 38.353 mii lei la articolul 26 “ Obiecte de inventar”;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>se majoreaz` cu 20.00 mii lei la articolul 27 ”Repara\ii curente”;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-  se diminueaz` cu 127.830 mii lei la articolul 24 “Materiale de intre\inere ]i gospod`rie”; 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-    se diminueaz` cu 285.000 mii lei la articolul 28 “Repara\ii capitale” , urmare a faptului c` adjudecarea proiect`rii la obiectivul “Repara\ie capital` a Muzeului de istorie “ a fost finalizat` [n cursul lunii decembrie a.c. nemaiexist@nd timpul necesar in vederea [ntocmirii documenta\iei ]i achit`rii acesteia [n  cursul acestei luni;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-  se diminueaz` cu 10.000 mii lei la articolul 30.07 “Alte cheltuieli autorizate prin dispozi\iile legale”  </w:t>
      </w:r>
    </w:p>
    <w:p>
      <w:pPr>
        <w:pStyle w:val="TextBody"/>
        <w:ind w:firstLine="720"/>
        <w:jc w:val="both"/>
        <w:rPr/>
      </w:pPr>
      <w:r>
        <w:rPr>
          <w:b w:val="false"/>
        </w:rPr>
        <w:t>Propunerea de rectificare a Bugetului propriu al jude\ului V@lcea,  a Listei obiectivelor de investi\ii ale Consiliului Jude\ean V@lcea, ]i a</w:t>
      </w:r>
      <w:r>
        <w:rPr>
          <w:i/>
        </w:rPr>
        <w:t xml:space="preserve"> </w:t>
      </w:r>
      <w:r>
        <w:rPr>
          <w:b w:val="false"/>
        </w:rPr>
        <w:t>Bugetului de venituri ]i cheltuieli al Muzeului Jude\ean V@lcea, pe anul 2004, este prezentat` [n anexele 1, 2.1-2.13, 3 ]i 3.1]i 4, ]i [nlocuiesc  anexele corespunz`toare de la hot`r@rile anterioare ale Consiliului Jude\ean V@lcea.</w:t>
      </w:r>
    </w:p>
    <w:p>
      <w:pPr>
        <w:pStyle w:val="TextBody"/>
        <w:jc w:val="both"/>
        <w:rPr/>
      </w:pPr>
      <w:r>
        <w:rPr>
          <w:b w:val="false"/>
        </w:rPr>
        <w:tab/>
        <w:t>Av@nd [n vedere aceste considerente propunem adoptarea  proiectului de hot`r@re [n forma prezentat`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rPr/>
      </w:pPr>
      <w:r>
        <w:rPr/>
        <w:t>P R E } E D I N T E 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umitru Bu]e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MV/MV/1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both"/>
        <w:rPr/>
      </w:pPr>
      <w:r>
        <w:rPr/>
        <w:t xml:space="preserve">CONSILIUL JUDE|EAN V^LCEA                                </w:t>
      </w:r>
      <w:r>
        <w:rPr>
          <w:u w:val="single"/>
        </w:rPr>
        <w:t>AVIZAT</w:t>
      </w:r>
    </w:p>
    <w:p>
      <w:pPr>
        <w:pStyle w:val="Heading1"/>
        <w:jc w:val="both"/>
        <w:rPr/>
      </w:pPr>
      <w:r>
        <w:rPr/>
        <w:t xml:space="preserve">DIREC|IA ECONOMIC~                            </w:t>
      </w:r>
      <w:r>
        <w:rPr>
          <w:b w:val="false"/>
        </w:rPr>
        <w:t xml:space="preserve">         </w:t>
      </w:r>
      <w:r>
        <w:rPr/>
        <w:t>VICEPRE}EDINTE,</w:t>
      </w:r>
    </w:p>
    <w:p>
      <w:pPr>
        <w:pStyle w:val="Heading1"/>
        <w:jc w:val="both"/>
        <w:rPr/>
      </w:pPr>
      <w:r>
        <w:rPr/>
        <w:t>Nr .10.022  din 8. 12 .2004                                            Ion C[lea</w:t>
      </w:r>
    </w:p>
    <w:p>
      <w:pPr>
        <w:pStyle w:val="Heading3"/>
        <w:rPr/>
      </w:pPr>
      <w:r>
        <w:rPr/>
        <w:t>B/1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RAPORT DE SPECIALITATE</w:t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lang w:val="ro-RO"/>
              </w:rPr>
            </w:pPr>
            <w:r>
              <w:rPr>
                <w:b w:val="false"/>
              </w:rPr>
              <w:t>la proiectul de hot`r@re privind rectificarea Bugetului propriu al jude\ului V@lcea, a Listei obiectivelor de investi\ii ale Consiliului Jude\ean V@lcea, ]i a Bugetului de venituri ]i cheltuieli al Muzeului Jude\ean V@lcea, pe anul 2004</w:t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Prin expunerea de motive nr.10021 din 8.12.2004, se propune rectificarea Bugetului propriu al jude\ului V@lcea, a Listei obiectivelor de investi\ii ale Consiliului Jude\ean V@lcea,]i a Bugetului de venituri ]i cheltuieli al Muzeului Jude\ean V@lcea, pe anul 2004.</w:t>
      </w:r>
    </w:p>
    <w:p>
      <w:pPr>
        <w:pStyle w:val="TextBody"/>
        <w:ind w:firstLine="720"/>
        <w:jc w:val="both"/>
        <w:rPr/>
      </w:pPr>
      <w:r>
        <w:rPr>
          <w:b w:val="false"/>
        </w:rPr>
        <w:t>Propunerea de aprobare a rectific`rii Bugetului propriu al jude\ului V@lcea,a Listei obiectivelor de investi\ii ale Consiliului Jude\ean V@lcea ]i a Bugetului de venituri ]i cheltuieli al Muzeului Jude\ean V@lcea,este  prezentat` [n anexele 1, 2.1.- 2.13, 3 ]i 3.1]i 4 la proiectul de hot`r@re ini\iat este [n conformitate cu prevederile art.1. litera “a” din HG 2046/2004 privind suplimentarea bugetului Ministerului Muncii, Solidarit`\ii Sociale ]i Familiei  din Fondul de rezerv` bugetar` la dispozi\ia Guvernului; prev`zut [n bugetul de stat pe anul 2004, prevederilor art.4 alin.(1) din OUG nr. 95/2004 pentru reglementarea unor probleme financiare, prevederile art. 1 alin.(2) ]i (3) din HG nr. 2125/2004, privind alocarea unei sume din Fondul de rezerv` bugetar` la dispozi\ia Guvernului, prev`zut [n bugetul de stat pe anul 2004, pentru asigurarea unor cheltuieli de personal ale unit`\ilor de [nv`\`m@nt preuniversitar de stat ]i prevederile art. 15 alin.(2) din OUG nr. 45/2003,  privind finan\ele publice locale , aprobat`  cu modific`ri ]i complet`ri  prin Legea nr. 108/2004 ]i se [ntemeiaz` pe considerentul asigur`rii creditelor ce urmeaz` a se utiliza [n perioada urm`toare de c`tre institu\iile finan\ate din bugetul propriu al jude\ului pentru realizarea unor cheltuieli strict necesare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Fa\` de cele prezentate, propunem aprobarea proiectului de hot`r@re ini\iat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rFonts w:eastAsia="ArialUpR"/>
        </w:rPr>
        <w:t xml:space="preserve">  </w:t>
      </w:r>
      <w:r>
        <w:rPr/>
        <w:t xml:space="preserve">DIRECTOR EXECUTIV, </w:t>
        <w:tab/>
        <w:tab/>
        <w:tab/>
        <w:tab/>
        <w:t xml:space="preserve">  }EF SERVICIU BUGET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/>
        <w:t>Mircea  C-tin Predescu</w:t>
        <w:tab/>
        <w:tab/>
        <w:tab/>
        <w:tab/>
        <w:t xml:space="preserve">         Vasilica Mazilu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MV/MV/1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75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3:42:00Z</dcterms:created>
  <dc:creator>Daniela</dc:creator>
  <dc:description/>
  <dc:language>en-US</dc:language>
  <cp:lastModifiedBy>calculator</cp:lastModifiedBy>
  <cp:lastPrinted>2004-12-10T12:22:00Z</cp:lastPrinted>
  <dcterms:modified xsi:type="dcterms:W3CDTF">2004-12-16T08:40:00Z</dcterms:modified>
  <cp:revision>47</cp:revision>
  <dc:subject/>
  <dc:title>CONSILIUL JUDE|EAN V^LCEA</dc:title>
</cp:coreProperties>
</file>