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10024  din 8  .12. 2004          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 repartiz`rii pe unit`\i administrativ – teritoriale a sumelor din cota de impozit aflat`  la dispozi\ia Consiliului Jude\ean V@lcea pentru echilibrarea  bugetelor loc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10023 din 8  decembrie 2004, se propune adoptarea proiectului de hot`r@re privind modificarea repartiz`rii pe unit`\i administrativ – teritoriale a sumelor din cota de impozit aflat`  la dispozi\ia Consiliului Jude\ean V@lcea pentru echilibrarea  bugetelor locale, pe anul 2004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pe unit`\i administrativ - teritoriale, a sumelor din cota de impozit pe venit aflat` la dispozi\ia Consiliului Jude\ean pentru echilibrarea bugetelor locale  prezentat` [n situa\ia anex` la  proiectul de hot`r@re ini\iat, este [n conformitate cu prevederile art.15 alin.(2) din  OUG nr. 45/2003, privind finan\ele publice locale  aprobat` cu modific`ri ]i complet`ri prin Legea 108/2004,  ]i se [ntemeiaz` pe considerentul echilibr`rii bugetelor locale ale consiliilor locale: Bune]ti, Stroe]ti, Vaideeni, M`ld`re]ti ]i F`ur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V/1</w:t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10023   din 8. 12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single"/>
        </w:rPr>
      </w:pPr>
      <w:r>
        <w:rPr>
          <w:rFonts w:cs="ArialUpR" w:ascii="ArialUpR" w:hAnsi="ArialUpR"/>
          <w:b w:val="false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 repartiz`rii pe unit`\i administrativ – teritoriale a sumelor din cota de impozit aflat`  la dispozi\ia Consiliului Jude\ean V@lcea pentru echilibrarea  bugetelor loc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 67 din 29 octombrie 2004 a fost aprobat` repartizarea pe unit`\i administrativ- teritoriale a sumei de  138.200.000 mii lei din cota de impozit pe venit aflat` la dispozi\ia Consiliului Jude\ean V@lcea pentru echilibrarea bugetelor locale ale comunelor, ora]elor, municipiilor ]i jude\ulu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 repartiz`rii  pe unit`\i administrativ - teritoriale a sumelor  din cota de  impozit pe venit aflat` la dispozi\ia Consiliului Jude\ean V@lcea are la baz` urm`toarele considerente 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1. </w:t>
      </w:r>
      <w:r>
        <w:rPr>
          <w:rFonts w:cs="ArialUpR" w:ascii="ArialUpR" w:hAnsi="ArialUpR"/>
        </w:rPr>
        <w:t>{n conformitate cu prevederile HG nr. 687/1997, privind contractarea ]i  garantarea  de c`tre Guvern a unor credite pentru realizarea unor programe guvernamentale privind pietruirea drumurilor comunale, alimentarea cu ap` a satelor, asigurarea cu locuin\e sociale, refacerea ]i dezvoltarea infrastructurii [n intravilanul  localit`\ilor rurale, [n localit`\ile Bune]ti,  Stroe]ti ]i Vaideeni au fost realizate de c`tre firma MIVAN –KIER  cu credit extern garantat de Guvernul Rom@niei, lucr`ri de alimentare cu ap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localit`\ile Bune]ti, Stroe]ti ]i Vaideeni, firma MIVAN KIER   a finalizat lucr`rile  de alimentare cu ap`  respectiv: capt`rile, gospod`riile de ap` ]i sta\iile de repompare, [ns` pentru a fi puse [n func\iune este necesar` alocarea sumei de 972.838  mii lei  din bugetele locale pentru executarea  drumurilor de acces la capt`ri, pentru desp`gubirea  proprietarilor pentru terenurile unde  sunt amplasate pu\urile de ap` ]i pentru plata taxelor notar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2. </w:t>
      </w:r>
      <w:r>
        <w:rPr>
          <w:rFonts w:cs="ArialUpR" w:ascii="ArialUpR" w:hAnsi="ArialUpR"/>
        </w:rPr>
        <w:t>Prim`ria comunei M`ld`re]ti, cu adresa nr. 1243/2004, solicit` alocarea sumei de 148.827,324 mii lei [n vederea achit`rii contravalorii a 3.5 tone de tabl` achizi\ionat` pentru schimbarea [n totalitate a [nvelitoarei la “C`minul cultural M`ld`re]ti” –obiectiv aflat [n repara\ie capita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3.</w:t>
      </w:r>
      <w:r>
        <w:rPr>
          <w:rFonts w:cs="ArialUpR" w:ascii="ArialUpR" w:hAnsi="ArialUpR"/>
        </w:rPr>
        <w:t xml:space="preserve"> Prim`ria comunei F`ure]ti , cu adresa nr. 1992/2004 solicit` alocarea de sume [n vederea decont`rii lucr`rilor de repara\ii capitale  restante executate la obiectivul “C`min cultural F`ure]ti”. </w:t>
      </w:r>
    </w:p>
    <w:p>
      <w:pPr>
        <w:pStyle w:val="TextBodyIndent"/>
        <w:rPr/>
      </w:pPr>
      <w:r>
        <w:rPr>
          <w:rFonts w:cs="ArialUpR" w:ascii="ArialUpR" w:hAnsi="ArialUpR"/>
          <w:b/>
        </w:rPr>
        <w:t>4.</w:t>
      </w:r>
      <w:r>
        <w:rPr>
          <w:rFonts w:cs="ArialUpR" w:ascii="ArialUpR" w:hAnsi="ArialUpR"/>
        </w:rPr>
        <w:t xml:space="preserve"> Prin adresa nr. 3132 din 9 iulie 2004, Prim`ria comunei Vaideeni a solicitat alocarea sumei de 1.400.000 mii lei [n vederea renov`rii c`minului cultural cu ocazia anivers`rii a 500 ani de la prima atestare documentar` a localit`\ii. Prin Hot`r@rea Consiliului Jude\ean V@lcea nr. 11 din 28 iulie 2004 a fost aprobat` cu aceast` destina\ie suma de 500.000 mii lei, r`m@n@nd de decontat lucr`ri [n valoare de 900.000 mii lei .</w:t>
      </w:r>
    </w:p>
    <w:p>
      <w:pPr>
        <w:pStyle w:val="TextBodyIndent"/>
        <w:rPr/>
      </w:pPr>
      <w:r>
        <w:rPr>
          <w:rFonts w:cs="ArialUpR" w:ascii="ArialUpR" w:hAnsi="ArialUpR"/>
          <w:b/>
        </w:rPr>
        <w:t>5.</w:t>
      </w:r>
      <w:r>
        <w:rPr>
          <w:rFonts w:cs="ArialUpR" w:ascii="ArialUpR" w:hAnsi="ArialUpR"/>
        </w:rPr>
        <w:t xml:space="preserve"> Cu adresa nr. 2859/2004, Prim`ria comunei Milcoiu solicit` alocarea sumei de 70.000 mii lei, [n vederea achit`rii materialelor de construc\ii utilizate la executarea lucr`rilor de extindere a }colii cu clasele I-IV,sat Tep]enari, com. Milcoiu.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Urmare analizei efectuate cu privire la necesitatea aloc`rii fondurilor solicitate  ]i \in@nd cont  de faptul c` la sursa de venit “Sume din cota Consiliului Jude\ean pentru echilibrarea bugetului” prev`zut` pe anul 2004 [n bugetul propriu al jude\ului V@lcea ]i [n bugetul local al Prim`riei comunei M`ciuca, se [nregistreaz`  la data de 30.11.2004  economii [n valoare de 2.127.838 mii lei, ca urmare a renun\`rii la efectuarea unor cheltuieli din lista de dot`ri independente ale Consiliului Jude\ean  V@lcea, a cheltuielilor de repara\ii capitale aprobate [n bugetul Muzeului Jude\ean V@lcea,dat fiind faptului c` adjudecarea proiect`rii la obiectivul “Repara\ii capitale la Muzeul de Istorie”a fost finalizat` [n cursul lunii decembrie a.c., nemaiexist@nd timpul necesar [n vederea [ntocmirii documenta\iei ]i achit`rii acesteia [n cursul acestei luni c@t ]i a faptului c` Prm`ria comunei M`ciuca nu a utilizat sumele ce i-au fost aprobate cu destina\ia “Unitate medco-social` M`ciuca”, se propune  redistribuirea acestei sume la bugetele locale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600.000 mii lei,  Consiliului Local al comunei  Bune]ti pentru executarea drumului de acces la capt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292.838 mii lei, Consiliului Local al comunei  Stroe]ti pentru desp`gubirea proprietarilor terenurilor de amplasare a pu\urilor de ap` ]i plata taxelor notarial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880.000 mii lei, Consiliului Local al comunei Vaideeni pentru desp`gubirea proprietarului terenului pe care sunt amplasate pu\urile, inclusiv pentru plata taxelor notariale ]i a m`sur`torilor cadastrale (80.000 mii lei)]i pentru decontarea lucr`rilor realizate pentru renovarea C`minului cultural Vaideeni (800.000 mii lei)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148.000 mii lei, Consiliului Local al comunei M`ld`re]ti pentru achizi\ionarea tablei necesar` execut`rii [nvelitoarei  la C`minul cultural M`ld`re]ti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137.000 mii lei, Consiliului Local al comunei F`ure]ti pentru decontarea lucr`rilor de repara\ii curente ce se execut` la C`minul cultural F`ure]ti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70.000 mii lei, Consiliului Local al comunei Milcoiu, pentru achitarea materialelor de construc\ii achizi\ionate ]i utilizate la executarea extinderii }colii generale Tep]enari , Milcoiu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pe unit`\i administrativ- teritoriale a sumelor  din cota de impozit pe venit aflat` la dispozi\ia Consiliului Jude\ean V@lcea pentru echilibrarea  bugetelor locale ale comunelor, ora]elor, municipiilor ]i jude\ului este prezentat` [n situa\ia anex`, care [nlocuie]te anexa la Hot`r@rea Consiliului Jude\ean V@lcea nr. 67 din 29 octombrie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aceste considerente propunem adoptarea proiectului de hot`r@re  [n forma prezent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Dumitru Bu]e</w:t>
      </w:r>
    </w:p>
    <w:p>
      <w:pPr>
        <w:pStyle w:val="Normal"/>
        <w:jc w:val="center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CONSILIUL JUDE|EAN V^LCEA</w:t>
        <w:tab/>
        <w:tab/>
        <w:t xml:space="preserve">     ANEXA nr.2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la Hot`r@rea nr._____/_______2004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left="0" w:hanging="0"/>
        <w:jc w:val="center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C R I T E R I I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oprii de repartizare pe unit`\i administrativ – teritoriale a cotei de 17%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din impozitul pe venit [ncasat la  bugetul de stat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crt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numirea criteri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Sus\inerea sistemului de protec\ie a persoanelor cu handicap (plata drepturilor asisten\ilor personali ai persoanelor cu handicap)</w:t>
            </w:r>
          </w:p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us\inerea programelor cu finan\are exter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chilibrarea bugetelor locale ale comunelor,ora]elor ]i municipiilor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inan\area cheltuielilor de repara\ii ]i [ntre\inere drumuri locale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22:00Z</dcterms:created>
  <dc:creator>Daniela</dc:creator>
  <dc:description/>
  <dc:language>en-US</dc:language>
  <cp:lastModifiedBy>Informatica</cp:lastModifiedBy>
  <cp:lastPrinted>2004-12-14T12:29:00Z</cp:lastPrinted>
  <dcterms:modified xsi:type="dcterms:W3CDTF">2004-12-21T07:45:00Z</dcterms:modified>
  <cp:revision>4</cp:revision>
  <dc:subject/>
  <dc:title>CONSILIUL  JUDE|EAN V^LCEA                                  AVIZAT</dc:title>
</cp:coreProperties>
</file>