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Nr.10079/10.12.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de func\ii ale Regiei Autonome Jude\ene d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rumuri ]i Podur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proiectul de hot`r@re al`turat se propune aprobarea organigramei ]i a statului de func\ii ale Regiei Autonome Jude\ene de Drumuri ]i Poduri V@lce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a urmare a mai multor trasform`ri petrecute [n activitatea Regiei Autonome Jude\ene de Drumuri ]i Poduri V@lcea, a programelor de reorganizare ]i eficientizare a activit`\ii acesteia, Consiliul de administra\ie al R.A.J.D.P. V@lcea a luat [n discu\ie ]i aprobat prin Hot`r@rea nr. 10/2004, mai multe propuneri ale echipei manageriale prin care au fost efectuate mai multe modific`ri ale structurilor func\ionale ]i de produc\ie ale R.A.J.D.P. V@lcea, astfel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[nfiin\area unui post de conducere – Director comercial, care va avea [n subordine direct` Compartimentul Aprovizionare  ]i Biroul Licita\ii, Contracte, marketing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schimbarea denumirii Compartimentului C.T.C., P.S.I., N.T.S., [n Compartimentul Asigurarea ]i Controlul Calit`\ii, Prevenirea ]i Stingerea Incendiilor, Norme pentru Igiena ]i Protec\ia Muncii (A.Q.-C.Q., P.S.I., N.T.S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schimbarea denumirii Compartimentului Informatic` - Aprovizionare, [n Compartiment Aprovizionare ]i trecerea acestuia din subordinea directorului economic [n subordinea directorului comercial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[nfiin\area Sec\iei Utilaj-Transport, prin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luarea personalului din cadrul Serviciului mecaniz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preluarea, de la sec\ii, a personalului care deserve]te mijloace de transport ]i utilaje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desfiin\area Serviciului mecanizare (activitatea de mecanizare va fi preluat` de Sec\ia Utilaj-Transport)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desfiin\area loturilor mecanice din cadrul sec\iilor (activitatea de mecanizare a acestora va fi preluat` de Sec\ia Utilaj-Transport)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desfiin\area Punctului de lucru Sl`ve]ti din cadrul Sec\iei Horezu (mijloacele fixe din cadrul Punctului de lucru Sl`ve]ti vor fi retrase la Punctul de lucru Gresarea)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comasarea Sec\iei Dr`g`]ani cu sec\ia L`d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c\ia va avea sediul la Dr`g`]ani ]i va avea [n subordine direct`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unctul de lucru Cre\en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unctul de lucru L`d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unctul de lucru B`lce]t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Men\ion`m c` modific`rile intervenite [n structura organizatoric` a R.A.J.D.P. V@lcea nu influen\eaz` num`rul de personal TESA ]i muncitori ]i, nu modific` fondul de salarii prev`zut [n Bugetul de Venituri ]i Cheltuieli al Reg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cele expuse mai sus, v` rug`m s` aproba\i organigrama ]i statul de func\ii ale Regiei Autonome Jude\ene de Drumuri ]i Podur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firstLine="720"/>
        <w:rPr/>
      </w:pPr>
      <w:r>
        <w:rPr/>
        <w:t>Dumitru Bu]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|EAN V^LCEA </w:t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AVIZAT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|IA ECONOMIC~</w:t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VICEPRE}EDINTE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Nr.10080 din 10.12.2004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de func\ii ale Regiei Autonome Jude\ene d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Drumuri ]i Podur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proiectul de hot`r@re al`turat se propune aprobarea organigramei ]i a statului de func\ii ale Regiei Autonome Jude\ene de Drumuri ]i Poduri V@lcea, pentru anul 200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opunerea este [n conformitate cu prevederile art. 104, alin.1, lit."b" din Legea administra\iei publice locale nr. 215/2001, cu modific`rile ]i complet`rile ulterioare, potrivit c`rora Consiliul Jude\ean aprob`, la propunerea pre]edintelui, num`rul de personal, organigrama, statul de func\ii, regulamentul de organizare ]i func\ionare a aparatului propriu de specialitate, a institu\iilor ]i serviciilor publice, precum ]i a regiilor autonome de interes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Regia Autonom` Jude\ean` de Drumuri ]i Poduri V@lcea func\ioneaz` [n baza organigramei aprobat` prin Hot`r@rea Consiliului Jude\ean V@lcea nr. 150/16 decembrie 2003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organigrama aprobat` prin Hot`r@rea nr. 150/2003, modific`rile propuse vizeaz` doar structura organizatoric`, num`rul total de personal r`m@n@nd neschimbat, respectiv 333 de postur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en\ion`m c` propunerile de modificare a structurii organizatorice ]i a statului de func\ii ale Regiei Autonome Jude\ene de Drumuri ]i Poduri au fost aprobate de Consiliul de Administra\ie al Regiei, prin Hot`r@rea nr. 10/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BodyText3"/>
        <w:rPr>
          <w:b/>
          <w:b/>
        </w:rPr>
      </w:pPr>
      <w:r>
        <w:rPr>
          <w:b/>
        </w:rPr>
        <w:t>DIRECTOR EXECUTIV,</w:t>
        <w:tab/>
        <w:t xml:space="preserve">       Compartiment Organizare Salarizare,</w:t>
      </w:r>
    </w:p>
    <w:p>
      <w:pPr>
        <w:pStyle w:val="BodyText3"/>
        <w:ind w:left="2880" w:firstLine="720"/>
        <w:rPr/>
      </w:pPr>
      <w:r>
        <w:rPr>
          <w:rFonts w:eastAsia="ArialUpR"/>
          <w:b/>
        </w:rPr>
        <w:t xml:space="preserve">           </w:t>
      </w:r>
      <w:r>
        <w:rPr>
          <w:b/>
        </w:rPr>
        <w:tab/>
        <w:t>Personal, Perfec\ionare,</w:t>
      </w:r>
    </w:p>
    <w:p>
      <w:pPr>
        <w:pStyle w:val="BodyText3"/>
        <w:rPr>
          <w:b/>
          <w:b/>
        </w:rPr>
      </w:pPr>
      <w:r>
        <w:rPr>
          <w:b/>
        </w:rPr>
        <w:t>Predescu C-tin Mircea</w:t>
        <w:tab/>
        <w:tab/>
        <w:tab/>
        <w:t xml:space="preserve">          Manea Maxim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CONSILIUL JUDE|EAN V^LCEA</w:t>
        <w:tab/>
        <w:tab/>
        <w:tab/>
        <w:tab/>
        <w:t>ANEXA Nr. 2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 xml:space="preserve"> la Hot`r@rea nr.___din_____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>STAT DE FUNC|I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 Regiei Autonome Jude\ene de Drumuri ]i Poduri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276"/>
        <w:gridCol w:w="16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 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FUNC|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ivel studi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 postu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UC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teh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, 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comer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 econom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RVICIUL PRODUC|IE LICITA|II CONTRACTE MARK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rvi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nom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-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-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BIROUL LICITA|II CONTRACTE MARK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bir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, 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-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perator calc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OMPARTIMENT APROVIZION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RVICIUL PLAN SALARIZARE RESURSE UMANE ADMINISTRATIV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rvi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-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-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cre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lefon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rhiv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OMPARTIMENTUL AUDIT INTER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nom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OMPARTIMENTUL ASIGURAREA }I CONTROLUL CALIT~|II, PREVENIREA }I STINGEREA INCENDIILOR, NORME PENTRU IGIENA }I PROTEC|IA MUNCII  (A.Q.-C.Q.   P.S.I.   N.T.S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RVICIUL FINANCIAR CONTABILITATE PRE|URI }I TARI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rvi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-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nom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-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tab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UTILAJ TRAN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ate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, 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-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-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gaz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T~T~R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}ef sec\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, 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C~LIM~NE}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s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HORE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I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EC|IA DR~G~}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ef se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9-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bing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S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s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3-6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XI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MUNCI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5-30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i califica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3-3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i necalifica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R O M ^ N I A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organigramei ]i a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giei Autonome Jude\ene de Drumuri ]i Podur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onsiliul Jude\ean V@lcea, [ntrunit [n ]edin\a din data de ____ decembrie 2004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Expunerea de motive [nregistrat` la nr. 10079 din 10 decembrie 2004, prin care se propune aprobarea organigramei ]i a statului de func\ii ale Regiei Autonome Jude\ene de Drumuri ]i Poduri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@nd [n considerare Raportul de specialitate al Direc\iei Economice [nregistrat la nr. 10080 din 10 decembrie 2004 ]i avizele comisiilor de specialitate ale Consiliului Jude\ean V@lce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 conformitate cu dispozi\iile art. 104 alin. (1) lit."b" din Legea administra\iei publice locale nr. 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 109 din Legea administra\iei publice locale nr. 215/2001, cu modific`rile ]i complet`rile ulterioare, adopt` prezent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^ R E 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sz w:val="28"/>
        </w:rPr>
        <w:t xml:space="preserve"> Se aprob` organigrama ]i statul de func\ii ale Regiei Autonome Jude\ene de Drumuri ]i Poduri V@lcea, conform anexelor nr. 1 ]i nr.2,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sz w:val="28"/>
        </w:rPr>
        <w:t xml:space="preserve"> Pe data prezentei hot`r@ri []i [nceteaz` aplicabilitatea prevederile cuprinse [n anexele nr. 1 ]i 2 la Hot`r@rea Consiliului Jude\ean V@lcea nr. 150 din 16.12.2003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 ]i Regiei Autonome Jude\ene de Drumuri ]i Poduri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ind w:firstLine="720"/>
        <w:rPr>
          <w:i/>
          <w:i/>
        </w:rPr>
      </w:pPr>
      <w:r>
        <w:rPr>
          <w:i/>
        </w:rPr>
        <w:t>Prezenta hot`r@re a fost adoptat` cu respectarea prevederilor art. 109 alin.(1)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/>
      </w:pPr>
      <w:r>
        <w:rPr>
          <w:rFonts w:cs="ArialUpR" w:ascii="ArialUpR" w:hAnsi="ArialUpR"/>
          <w:b/>
          <w:sz w:val="28"/>
        </w:rPr>
        <w:t>CONTRASEMNEAZ~:</w:t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hanging="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432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decembrie 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6:28:00Z</dcterms:created>
  <dc:creator>Cabinet Presedinte</dc:creator>
  <dc:description/>
  <dc:language>en-US</dc:language>
  <cp:lastModifiedBy>Cabinet Presedinte</cp:lastModifiedBy>
  <cp:lastPrinted>2004-12-16T12:54:00Z</cp:lastPrinted>
  <dcterms:modified xsi:type="dcterms:W3CDTF">2004-12-16T20:55:00Z</dcterms:modified>
  <cp:revision>12</cp:revision>
  <dc:subject/>
  <dc:title/>
</cp:coreProperties>
</file>