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}EDINT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9754 / 02.12.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Hot`r@r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Consiliului Jude\ean V@lcea nr. 30/03.09.2004 privind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probarea organigramei, listei func\iilor publice ]i stat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e func\ii ale aparatului propriu de specialitate a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scentralizarea unor activit`\i de la nivelul ministerelor, a [nsemnat ]i trecerea finan\`rii unit`\ilor de [nv`\`m@nt preuniversitar de stat ]i de [nv`\`m@nt special [n competen\a autorit`\ilor administra\iei publice jude\ene ]i loc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ceea, a fost ]i este necesar s` se monitorizeze, [n teritoriu, toate aspectele legate de finan\area cheltuielilor de personal, a cheltuielilor materiale ]i de capital, urm`rirea realiz`rii activit`\ilor de igienizare, asigurarea cu combustibili pentru perioada de timp friguros, modul de utilizare a fondurilor pentru repara\ii curente, dot`ri, extinderi, moderniz`ri la unit`\ile de [nv`\`m@nt preuniversitar de stat ]i de [nv`\`m@nt special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prezent, o parte [nsemnat` a acestor activit`\i se realizeaz` [n cadrul Compartimentului {nv`\`m@nt din cadrul Direc\iei Jude\ene pentru Asisten\` Social`, S`n`tate, {nv`\`m@nt ]i Cultur` V@lcea, institu\ie public` aflat` sub autoritate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drul D.J.A.S.S.I.C. V@lcea func\ioneaz` ]i o structur` cu atribu\ii exclusiv [n domeniul culturii, respectiv Compartimentul Cultur`, cu un post de execu\i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Legii privind protec\ia ]i promovarea drepturilor copilului nr. 272/2004, [ncep@nd cu luna ianuarie 2005, se va [nfiin\a Direc\ia general` de asisten\` social` ]i protec\ia copilului, prin reorganizarea ]i unificarea serviciului public specializat pentru protec\ia copilului, existent [n subordinea Consiliului Jude\ean ]i a serviciului public de asisten\` social` de la nivelul jude\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1 alin.(1) din Regulamentul cadru de organizare ]i func\ionare a Direc\iei generale de asisten\` social` ]i protec\ia copilului, aprobat prin H.G. nr. 1434/2004, aceast` institu\ie are rolul de a asigura, la nivel jude\ean, aplicarea politicilor ]i strategiilor de asisten\` social` [n domeniul protec\iei copilului, familiei, persoanelor singure, persoanelor v@rstnice, persoanelor cu handicap, precum ]i a oric`ror persoane aflate [n nevoi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aceste [mprejur`ri, Compartimentele {nv`\`m@nt ]i Cultur`, care figureaz` la Direc\ia Jude\ean` de Asisten\` Social`, S`n`tate, {nv`\`m@nt ]i Cultur` V@lcea nu-]i mai g`sesc, din punctul de vedere al atribu\iilor specifice, reprezentarea [n cadrul acestei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` aceste activit`\i sunt necesare ]i trebuie s` se reg`seasc` [n atribu\iile aparatului propriu de specialitate al Consiliului Jude\ean V@lcea propunem [nfiin\area unui Compartiment de Monitorizare Institu\ii de {nv`\`m@nt ]i Cultur`, cu un num`r de 2 posturi de execu\i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todat`, propunem transformarea Biroului Sinteze Economice, Servicii Publice Jude\ene [n Serviciul Sinteze Economice, Servicii Publice Jude\ene, Monitorizare Institu\ii de {nv`\`m@nt ]i Cultur`, care s` cuprind` [n structura sa ]i acest compartimen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tribu\iile ]i responsabilit`\ile specifice acestui compartiment vor fi prev`zute [n Regulamentul de organizare ]i func\ionare a aparatului propriu de specialitate al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rsonalul contractual care lucreaz` la Compartimentele {nv`\`m@nt ]i Cultur` din cadrul Direc\iei Jude\ene de Asisten\` Social`, S`n`tate, {nv`\`m@nt ]i Cultur` V@lcea, va fi preluat (transferat) la Compartimentul Monitorizare Institu\ii de {nv`\`m@nt ]i Cultur` din  cadrul aparatului  propriu al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ste cunoscut faptul c`, pe pia\a muncii, administra\ia public` ofer` pu\ine posibilit`\i tinerilor absolven\i cu studii superioare, care nu au [nc` o vechime [n mun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iter`m ideea c` tinerii trebuie [ncuraja\i, [n m`sura [n care acest lucru este posibil, s` lucreze [n administra\ia public`, unde, [n timp, se pot afirma ]i perfec\iona [n domeniul [n care au dob@ndit o preg`tire superioar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drul Direc\iei Dezvoltare, Programe, Integrare European` figureaz` mai multe posturi vacante (func\ii publice de execu\ie) de consilier, gradul profesional debutan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vederea acestor posturi [n statul de func\ii a pornit de la considerentul atragerii unor tineri absolven\i cu studii superioare, foarte bine preg`ti\i profesional, cunosc`tori a unor limbi de circula\ie interna\ional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dispozi\iilor Ordonan\ei de Urgen\` a Guvernului nr. 92/10.11.2004, [n anul 2005 nu se pot organiza concursuri pentru ocuparea unor func\ii publice de execu\ie vacante din cadrul aparatului propriu de specialitate al Consiliului Jude\ean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necesitatea realiz`rii [n condi\ii corespunz`toare a activit`\ilor aferente Compartimentului Programe din cadrul Direc\iei Dezvoltare, Programe, Integrare European` ([n cadrul c`ruia figureaz` 4 func\ii publice vacante) propunem [nfiin\area a dou` posturi de inspector debutant cu studii superioare ]i a unui post de referent cu studii medii, treapta profesional` I, acesta din urm` fiind necesar pentru asigurarea tehnoredact`rii lucr`rilor realizate [n cadrul Direc\iei, precum ]i a unor lucr`ri de secretariat ]i stenodactilografiere. Aceste func\ii [n regim contractual figureaz` la pozi\iile nr. 92, 93 ]i 94  din  Statul de func\ii prev`zut [n anexa nr. 4 la proiectul de hot`r@re ]i urmeaz` s` fie ocupate prin concurs, [n condi\iile legii, [n anul 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m, de asemenea, modificarea nivelului de [ncadrare al postului vacant de economist, gradul profesional IA din cadrul Compartimentului Protocol-Administrativ (pozi\ia nr. 65 din Statul de func\ii) [n gradul profesional debutan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a putea asigura deservirea microbuzului din dotarea Consiliului Jude\ean V@lcea, propunem [nfiin\area [n cadrul personalului de deservire general` a unui post de ]ofe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Ordonan\a de Urgen\` a Guvernului nr. 92/10.11.2004, publicat` [n Monitorul Oficial al Rom@niei, Partea I, nr. 1091 din 23.11.2004, reglementeaz` drepturile salariale ]i alte drepturi ale func\ionarilor publici pentru anul 2005 ]i se aplic` func\ionarilor publici numi\i [n temeiul Legii nr. 188/1999 privind Statutul func\ionarilor publici, republicat`, cu modific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revederilor art. 6 din O.U.G. nr. 92/2004, func\ionarii publici de execu\ie din cadrul aparatului propriu de specialitate al Consiliului Jude\ean V@lcea, salariza\i potrivit Ordonan\ei de Urgen\` a Guvernului nr. 82/2004 privind unele m`suri [n domeniul func\iei publice, se re[ncadreaz` [n gradele profesionale ]i treptele de salarizare prev`zute [n anexa nr. III la O.U.G. nr. 92/2004, corespunz`toare categoriilor (A,B sau C) claselor ]i gradelor aferente func\iilor publice de\inu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conform dispozi\iilor art. 7 alin (10) din O.U.G. nr. 92/10.11.2004, p@n` la adoptarea sistemului unitar de salarizare pentru func\ionarii publici, func\ionarii publici din categoria [nal\ilor func\ionari publici ]i func\ionarii publici de conducere []i p`streaz` func\iile publice de execu\ie corespunz`t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Necesitatea re[ncadr`rii func\ionarilor publici de execu\ie ]i obliga\ia prevederii unor func\ii publice de execu\ie corespunz`toare pentru func\ionarii publici de conducere, conform OUG nr. 92/10.11.2004, a impus modificarea  structurii func\iilor publice care se reg`sesc [n aparatul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unc\ionarii publici de execu\ie din cadrul aparatului propriu de specialitate al Consiliului Jude\ean V@lcea vor fi re[ncadra\i [n gradele profesionale ]i treptele de salarizare corespunz`toare structurii func\iilor publice ]i statului de func\ii aprobate prin hot`r@re a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prezentate, v` rug`m s` aproba\i proiectul de hot`r@re privind modificarea  Hot`r@rii Consiliului Jude\ean V@lcea nr. 30/2004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CONSILIUL JUDE|EAN V^LCEA</w:t>
        <w:tab/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AVIZAT</w:t>
      </w:r>
      <w:r>
        <w:rPr>
          <w:rFonts w:cs="ArialUpR" w:ascii="ArialUpR" w:hAnsi="ArialUpR"/>
          <w:sz w:val="28"/>
        </w:rPr>
        <w:t>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DIREC|IA ECONOMIC~</w:t>
        <w:tab/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VICEPRE}EDINTE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9755/02.12.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B 5 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UpR" w:ascii="ArialUpR" w:hAnsi="ArialUpR"/>
          <w:b/>
          <w:sz w:val="28"/>
        </w:rPr>
        <w:t>Ion C[l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Hot`r@ri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ui Jude\ean V@lcea nr. 30/03.09.2004 privind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probarea organigramei, listei func\iilor publice ]i statului de func\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e aparatului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[nregistrat` la nr. 9754/02.12.2004, se propune adoptarea hot`r@rii privind modificarea Hot`r@rii Consiliului Jude\ean V@lcea nr. 30/03.09.2004 privind aprobarea organigramei, listei func\iilor publice ]i statului de func\ii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[n conformitate cu prevederile art. 104 alin (1) lit. "b" din Legea administra\iei publice locale nr. 215/2001, cu modific`rile ]i complet`rile ulterioare, potrivit c`rora Consiliul Jude\ean are competen\a de a aproba organigrama ]i statul de func\ii pentru aparatul propriu de speciali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90 din Legea nr. 188/1999 privind Statutul func\ionarilor publici, republicat`, cu modific`rile ulterioare, func\iile publice se stabilesc pentru fiecare autoritate ]i institu\ie public`, [n parte, prin hot`r@re a Consiliului Jude\ean sau, dup` caz, a consiliului local, cu avizul Agen\iei Na\ionale a Func\ionarilor Public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Monitorul Oficial al Rom@niei Partea I, nr. 1091 din 23.11.2004, a fost publicat` Ordonan\a de Urgen\` a Guvernului nr. 92/10.11.2004 privind reglementarea drepturilor salariale ]i a altor drepturi ale func\ionarilor publici pentru anul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Ordonan\a de Urgen\` a Guvernului nr. 92/2004 reglementeaz` drepturile salariale ]i alte drepturi ale func\ionarilor publici pentru anul 2005 ]i se aplic` func\ionarilor publici numi\i [n temeiul Legii nr. 188/1999 privind Statutul func\ionarilor publici, republicat`, cu modific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form prevederilor art. 6 din O.U.G. nr. 92/2004, func\ionarii publici de execu\ie din cadrul aparatului propriu de specialitate al Consiliului Jude\ean V@lcea, salariza\i potrivit Ordonan\ei de Urgen\` a Guvernului nr. 82/2004 privind unele m`suri [n domeniul func\iei publice, se re[ncadreaz` [n gradele profesionale ]i treptele de salarizare prev`zute [n anexa nr. III la O.U.G. nr. 92/2004, corespunz`toare categoriilor (A, B sau C), claselor ]i gradelor aferente func\iilor publice de\inute [n luna decembrie 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dispozi\iilor art. 7 alin. (10)  din O.U.G. nr. 92/2004, p@n` la adoptarea sistemului unitar de salarizare pentru func\ionarii publici, func\ionarii publici din categoria [nal\ilor func\ionari publici ]i func\ionarii publici de conducere []i p`streaz` func\iile publice de execu\ie corespunz`t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Art. 43 din Ordonan\a de Urgen\` a Guvernului nr. 92/2004, stipuleaz` c`, dispozi\iile art. 6-8 se vor finaliza [n termen de 30 de zile de la publicarea prezentei ordonan\e de urgen\` [n Monitorul Oficial al Rom@niei Partea I. {n termenul prev`zut la alin.(1) autorit`\ile ]i institu\iile publice sunt obligate s` ob\in` avizul Agen\iei Na\ionale a Func\ionarilor Public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potrivit art. 44 din O.U.G. nr. 92/2004, la data intr`rii [n vigoare a acestui act normativ se suspend` aplicarea dispozi\ilor art. XVI alin.(5)  ]i (6) din Legea nr. 161/2003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 6, art. 7 ]i art. 44 din O.U.G. nr. 92/2004 au fost stabilite func\iile publice de execu\ie din cadrul aparatului propriu de specialitate al Consiliului Jude\ean V@lcea, structurate pe grade profesionale ]i trepte de salar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ructura organizatoric` a aparatului propriu de specialitate al Consiliului Jude\ean V@lcea, [mpreun` cu rela\iile dintre diferitele componente func\ionale se reg`sesc [n organigrama prezentat` [n anexa nr. 1 la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nexa nr. 4 la proiectul de hot`r@re este prezentat statul de func\ii al aparatului propriu de specialitate al Consiliului Jude\ean V@lcea. Acesta a fost alc`tuit cu respectarea prevederilor O.U.G. nr. 92/2004 ]i cuprinde func\iile publice de execu\ie ]i conducere, precum ]i func\iile de execu\ie ale personalului contractu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ind w:firstLine="720"/>
        <w:rPr>
          <w:b/>
          <w:b/>
        </w:rPr>
      </w:pPr>
      <w:r>
        <w:rPr>
          <w:b/>
        </w:rPr>
        <w:t>DIRECTOR EXECUTIV,</w:t>
        <w:tab/>
        <w:tab/>
        <w:t>Compartiment Organizare Salarizare,</w:t>
      </w:r>
    </w:p>
    <w:p>
      <w:pPr>
        <w:pStyle w:val="BodyText3"/>
        <w:ind w:left="2880" w:firstLine="720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ab/>
        <w:tab/>
        <w:t>Personal, Perfec\ionare,</w:t>
      </w:r>
    </w:p>
    <w:p>
      <w:pPr>
        <w:pStyle w:val="BodyText3"/>
        <w:ind w:firstLine="720"/>
        <w:rPr>
          <w:b/>
          <w:b/>
        </w:rPr>
      </w:pPr>
      <w:r>
        <w:rPr>
          <w:b/>
        </w:rPr>
        <w:t>Predescu C-tin Mircea</w:t>
        <w:tab/>
        <w:tab/>
        <w:tab/>
        <w:t xml:space="preserve">          Manea Maxim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 O M ^ N I A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Heading1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Hot`r@rii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nr. 30/03.09.2004 privind aprobarea organigramei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istei func\iilor publice ]i statului de func\ii ale aparatului propriu d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 [ntrunit [n ]edin\a din data de ____ decembrie 2004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 a Pre]edintelui Consiliului Jude\ean V@lcea, [nregistrat` la nr. 9754/02.12.2004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@nd [n considerare Raportul de specialitate al Direc\iei Economice, [nregistrat la nr. 9755/02.12.2004 ]i avizele comisiilor de specialitate ale Consiliului Jude\ean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 104 alin.(1) lit."b" din Legea administra\iei publice locale nr. 215/2001, cu modific`rile ]i complet`rile ulterioare, art. 6, art. 7, art. 43, art. 44 ]i anexa nr.III din Ordonan\a de Urgen\` a Guvernului nr. 92/10.11.2004 privind reglementarea drepturilor salariale ]i a altor drepturi ale func\ionarilor publici pentru anul 2005, precum ]i cele ale art.90 din Legea privind Statutul func\ionarilor publici, republicat`, cu modific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 109 din Legea administra\iei publice locale nr. 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~R~}TE: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>:</w:t>
      </w:r>
      <w:r>
        <w:rPr>
          <w:rFonts w:cs="ArialUpR" w:ascii="ArialUpR" w:hAnsi="ArialUpR"/>
          <w:sz w:val="28"/>
        </w:rPr>
        <w:t xml:space="preserve"> Se aprob` modificarea Hot`r@rii Consiliului Jude\ean V@lcea nr. 30/03.09.2004 privind aprobarea organigramei, listei func\iilor publice ]i statului de func\ii ale aparatului propriu de specialitate al Consiliului Jude\ean V@lcea, potrivit anexelor nr. 1, 2, 3 ]i 4, care fac parte integrant` din prezenta hot`r@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:</w:t>
      </w:r>
      <w:r>
        <w:rPr>
          <w:rFonts w:cs="ArialUpR" w:ascii="ArialUpR" w:hAnsi="ArialUpR"/>
          <w:sz w:val="28"/>
        </w:rPr>
        <w:t xml:space="preserve"> Personalul contractual din Compartimentele de {nv`\`m@nt ]i Cultur` ale Direc\iei Jude\ene de Asisten\` Social`, S`n`tate, {nv`\`m@nt ]i Cultur` V@lcea se preia [n cadrul aparatului propriu de specialitate al Consiliului Jude\ean V@lcea ]i se consider` transferat, [n condi\iile leg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</w:t>
      </w:r>
      <w:r>
        <w:rPr>
          <w:rFonts w:cs="ArialUpR" w:ascii="ArialUpR" w:hAnsi="ArialUpR"/>
          <w:b/>
          <w:sz w:val="28"/>
        </w:rPr>
        <w:t>: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BodyText3"/>
        <w:ind w:firstLine="720"/>
        <w:rPr>
          <w:rFonts w:ascii="ArialUpR" w:hAnsi="ArialUpR" w:cs="ArialUpR"/>
          <w:i/>
          <w:i/>
          <w:sz w:val="28"/>
        </w:rPr>
      </w:pPr>
      <w:r>
        <w:rPr>
          <w:rFonts w:cs="ArialUpR"/>
          <w:i/>
          <w:sz w:val="28"/>
        </w:rPr>
      </w:r>
    </w:p>
    <w:p>
      <w:pPr>
        <w:pStyle w:val="BodyText3"/>
        <w:ind w:firstLine="720"/>
        <w:rPr>
          <w:i/>
          <w:i/>
        </w:rPr>
      </w:pPr>
      <w:r>
        <w:rPr>
          <w:i/>
        </w:rPr>
        <w:t>Prezenta hot`r@re a fost adoptat` cu respectarea prevederilor art. 109 alin.(1)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6480" w:hanging="0"/>
        <w:jc w:val="both"/>
        <w:rPr/>
      </w:pPr>
      <w:r>
        <w:rPr>
          <w:rFonts w:cs="ArialUpR" w:ascii="ArialUpR" w:hAnsi="ArialUpR"/>
          <w:b/>
          <w:sz w:val="28"/>
        </w:rPr>
        <w:t>CONTRASEMNEAZ~:</w:t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decembrie 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 O M ^ N I A </w:t>
        <w:tab/>
        <w:tab/>
        <w:tab/>
        <w:tab/>
        <w:tab/>
        <w:tab/>
        <w:tab/>
        <w:t>ANEXA nr. 3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CONSILIUL JUDE|EAN V^LCEA</w:t>
        <w:tab/>
        <w:tab/>
      </w:r>
      <w:r>
        <w:rPr>
          <w:rFonts w:cs="ArialUpR" w:ascii="ArialUpR" w:hAnsi="ArialUpR"/>
          <w:sz w:val="24"/>
        </w:rPr>
        <w:t xml:space="preserve">              la Hot`r@rea nr. ____din ____ 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S I T U A | I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unc\iilor publice din cadrul aparatului propri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specialitate al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bilite [n conformitate cu prevederile Legii nr. 188/1999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publicat`, cu modific`rile ulterioare ]i OUG nr. 92/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22"/>
        <w:gridCol w:w="1455"/>
        <w:gridCol w:w="1455"/>
        <w:gridCol w:w="1480"/>
        <w:gridCol w:w="14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numirea func\iei publice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ul de func\ii publice de conducere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Func\ia public` de execu\ie conform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UG nr. 92/20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las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radul profesion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eapta de salariza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de func\ii publ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tal func\ii publice de conducere (12% din totalul func\iilor publice) din car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al\i func\ionari publici: secretar gener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c\ii publice generale de conducere, din car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executi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Director executiv adjunct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rvici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Biro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c\ii publice specifice de conducere: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rhitect }e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tal func\ii publice de execu\ie, din car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func\ii publice de execu\ie aferente func\iilor publice de conducere, din car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 juridi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t func\ii publice de execu\ie, din car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 juridi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 juridi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udit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udit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ncip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ncip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 juridi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ncip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spect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buta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spect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buta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ferent de specialitat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fere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fere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eri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fere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rPr/>
      </w:pPr>
      <w:r>
        <w:rPr/>
        <w:t>MM/DFM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6"/>
        <w:rPr/>
      </w:pPr>
      <w:r>
        <w:rPr/>
        <w:tab/>
      </w:r>
      <w:r>
        <w:rPr>
          <w:b/>
        </w:rPr>
        <w:t xml:space="preserve">R O M ^ N I A </w:t>
        <w:tab/>
        <w:tab/>
        <w:tab/>
        <w:tab/>
        <w:tab/>
        <w:tab/>
        <w:t xml:space="preserve">     ANEXA nr. 2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b/>
          <w:sz w:val="28"/>
        </w:rPr>
        <w:t>CONSILIUL JUDE|EAN V^LCEA</w:t>
        <w:tab/>
        <w:t xml:space="preserve">    l</w:t>
      </w:r>
      <w:r>
        <w:rPr>
          <w:rFonts w:cs="ArialUpR" w:ascii="ArialUpR" w:hAnsi="ArialUpR"/>
          <w:b/>
          <w:sz w:val="24"/>
        </w:rPr>
        <w:t>a Hot`r@rea nr. _____din ________ 2004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6"/>
        <w:jc w:val="center"/>
        <w:rPr>
          <w:b/>
          <w:b/>
          <w:sz w:val="32"/>
        </w:rPr>
      </w:pPr>
      <w:r>
        <w:rPr>
          <w:b/>
          <w:sz w:val="32"/>
        </w:rPr>
        <w:t>L I S T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unc\iilor publice din cadrul aparatului propriu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de specialitate al Consiliului Jude\ean 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numPr>
          <w:ilvl w:val="0"/>
          <w:numId w:val="3"/>
        </w:numPr>
        <w:ind w:left="1080" w:hanging="0"/>
        <w:rPr/>
      </w:pPr>
      <w:r>
        <w:rPr/>
        <w:t>FUNC|II PUBLICE GENERAL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unc\ii publice din categoria [nal\i func\ionari publici: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ecretar General al Jude\ului </w:t>
        <w:tab/>
      </w:r>
    </w:p>
    <w:p>
      <w:pPr>
        <w:pStyle w:val="Normal"/>
        <w:ind w:left="720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unc\ii publice de conducere: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tor executiv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tor executiv adjunct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}ef serviciu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}ef birou.</w:t>
      </w:r>
    </w:p>
    <w:p>
      <w:pPr>
        <w:pStyle w:val="Normal"/>
        <w:ind w:left="720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unc\ii publice de execu\ie: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er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spector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er juridic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uditor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ferent de specialitate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ferent.</w:t>
      </w:r>
    </w:p>
    <w:p>
      <w:pPr>
        <w:pStyle w:val="Normal"/>
        <w:ind w:left="720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numPr>
          <w:ilvl w:val="0"/>
          <w:numId w:val="3"/>
        </w:numPr>
        <w:ind w:left="1080" w:hanging="0"/>
        <w:rPr/>
      </w:pPr>
      <w:r>
        <w:rPr/>
        <w:t>FUNC|II PUBLICE SPECIFICE</w:t>
      </w:r>
    </w:p>
    <w:p>
      <w:pPr>
        <w:pStyle w:val="Normal"/>
        <w:ind w:left="720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conducere: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rhitect ]ef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UpR" w:hAnsi="ArialUpR" w:cs="ArialUpR"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080" w:leader="none"/>
      </w:tabs>
      <w:ind w:left="1080" w:hanging="0"/>
      <w:outlineLvl w:val="6"/>
    </w:pPr>
    <w:rPr>
      <w:rFonts w:ascii="ArialUpR" w:hAnsi="ArialUpR" w:cs="ArialUpR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11:00Z</dcterms:created>
  <dc:creator>Cabinet Presedinte</dc:creator>
  <dc:description/>
  <dc:language>en-US</dc:language>
  <cp:lastModifiedBy>Cabinet Presedinte</cp:lastModifiedBy>
  <cp:lastPrinted>2004-12-16T12:59:00Z</cp:lastPrinted>
  <dcterms:modified xsi:type="dcterms:W3CDTF">2004-12-16T21:06:00Z</dcterms:modified>
  <cp:revision>21</cp:revision>
  <dc:subject/>
  <dc:title>CONSILIUL JUDE|EAN V^LCEA</dc:title>
</cp:coreProperties>
</file>