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DIREC|IA ECONOMIC~</w:t>
        <w:tab/>
        <w:tab/>
        <w:tab/>
        <w:tab/>
        <w:t xml:space="preserve">                  </w:t>
        <w:tab/>
      </w:r>
    </w:p>
    <w:p>
      <w:pPr>
        <w:pStyle w:val="Heading3"/>
        <w:rPr/>
      </w:pPr>
      <w:r>
        <w:rPr/>
        <w:t>Nr. 9824 / 3. 12. 2004</w:t>
        <w:tab/>
        <w:tab/>
        <w:t xml:space="preserve">        </w:t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  <w:t xml:space="preserve">        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i/>
          <w:i/>
          <w:u w:val="single"/>
        </w:rPr>
      </w:pPr>
      <w:r>
        <w:rPr>
          <w:b/>
          <w:i/>
          <w:u w:val="single"/>
        </w:rPr>
        <w:t>EXPUNERE DE MOTIVE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acordarea indemniza\ie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periculozitate membrilor celor dou` forma\ii SALVAMO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e Serviciului Public Jude\ean SALVAMONT V@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Prin adresa nr. 5639/2004, Serviciul Public Jude\ean SALVAMONT V@lcea, a solicitat Consiliului Jude\ean V@lcea, stabilirea ]i aprobarea indemniza\iei de periculozitate pentru membrii forma\iilor SALVAMONT [n raport cu riscurile ]i condi\iile naturale specifice zonei montane din jude\ul V@lce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otrivit prevederilor art. 19 (1) din  H.G. nr. 77 din 23 ianuarie 2003, privind instituirea unor m`suri pentru prevenirea accidentelor montane ]i organizarea activit`\ii de salvare [n mun\i, “fiecare membru al forma\iei SALVAMONT prime]te, pe perioada activit`\ii de patrulare, precum ]i de salvare [n mun\i const@nd [n c`utarea, acordarea primului ajutor medical ]i transportul accidentatului, o indemniza\ie de periculozitate care se stabile]te prin hot`r@re a consiliului jude\ean sau local, [n raport cu riscurile ]i cu condi\iile naturale specifice, precum ]i cheltuielile de cazare ]i transport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rt. 16 (1) din aceea]i hot`r@re, prevede c` finan\area serviciilor publice jude\ene SALVAMONT, inclusiv dotarea ]i echiparea cabanelor cu aparatur`, instrumente ]i materiale necesare desf`]ur`rii activit`\ii, se face din bugetul propriu al jude\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in Hot`r@rea Consiliului Jude\ean V@lcea nr. 63 din 30 mai 2003, a fost aprobat Regulamentul de organizare ]i func\ionare a Serviciului Public Jude\ean SALVAMONT V@lcea, conform c`ruia, activitatea specific` a Serviciului SALVAMONT de prevenire a accidentelor montane ]i de salvare [n mun\i, este desf`]urat` de salvatori montani ]i cuprind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trularea preventiv`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sigurarea permanen\ei la punctele ]i refugiile SALVAMON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`utarea persoanei disp`rut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odarea primului ajutor medical [n caz de accidenta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ransportarea accidentatului la prima unitate sanitar`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ctivitatea Serviciului SALVAMONT are caracter permanent, umanitar, nepatrimonial, non-profit ]i se desf`]oar` pe baz` de contracte de voluntaria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Serviciul SALVAMONT []i desf`]oar` activitatea specific` cu dou` forma\ii de salvare montan` constituite conform prevederilor legale, din care, [n principal, una are ca zon` de ac\iune: Mun\ii C`p`\@nii, Mun\ii Latori\a ]i Mun\ii Par@ng, iar cea de-a doua: Parcul Na\ional Cozia, Mun\ii F`g`ra]ului ]i Mun\ii Lotrului. </w:t>
      </w:r>
    </w:p>
    <w:p>
      <w:pPr>
        <w:pStyle w:val="TextBodyIndent"/>
        <w:rPr>
          <w:i/>
          <w:i/>
          <w:u w:val="single"/>
        </w:rPr>
      </w:pPr>
      <w:r>
        <w:rPr/>
        <w:t>Cele dou` forma\ii de salvare montan` ac\ioneaz` la nevoie, ]i [n alte zone de pe teritoriul jude\ulu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Ordonan\a de Urgen\` nr. 6 din 11 martie 2004 pentru completarea anexei nr. V/1b la Ordonan\a de Urgen\` a Guvernului nr.191/2002 privind cre]terile salariale ce se vor acorda  [n anul 2003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prevede la articolul unic salariile de baz` pentru func\iile specifice din serviciile de salvamont, astfel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Salvator montan gradul I                   3.107.000 lei – 6.131.000 le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Salvator montan gradul II</w:t>
        <w:tab/>
        <w:tab/>
        <w:t xml:space="preserve">       2.998.000 lei -  4.599.000 le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Salvator montan gradul III</w:t>
        <w:tab/>
        <w:tab/>
        <w:t xml:space="preserve">       2.998.000 lei -  3.795.000 le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onformitate cu prevederile art. 33 alin. (5) din Ordonan\a Guvernului nr. 5/2003 pentru modificarea art. 33 din Ordonan\a Guvernului nr. 58/1998 privind organizarea ]i desf`]urarea activit`\ii de turism [n Rom@nia,  aprobat` prin Legea nr. 229/2003, finan\area serviciilor publice jude\ene ]i locale  Salvamont se asigur` din bugetele locale ale jude\elor, respectiv ale municipiilor, ale ora]elor, sau comunelor, dup` caz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en\ion`m c` nici o persoan` din cadrul Serviciului Public Jude\ean Salvamont V@lcea nu este [ncadrat` cu carte de munc` la Consiliul Jude\ean V@lcea, fapt pentru care propunem acordarea indemniza\iei de periculozitate celor care au [ncheiat contract de voluntariat cu acest serviciu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v@nd [n vedere faptul c` jude\ul V@lcea este situat [ntr-o zon` [n care exist` un flux  turistic sporit, propunem acordarea indemniza\iei membrilor celor dou` forma\ii SALVAMONT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Pentru membrii forma\iei SALVAMONT care de\in atestat de salvare montan` ]i particip` la ac\iunile cele mai dificile, se propune acordarea unei indemniza\ii de 1 000 000 lei lunar, ceea ce reprezint` 25% dintr-un salariu lunar de 4.000.000 le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>
          <w:sz w:val="28"/>
        </w:rPr>
      </w:pPr>
      <w:r>
        <w:rPr>
          <w:sz w:val="28"/>
        </w:rPr>
        <w:t>Pentru membrii forma\iei SALVAMONT care nu de\in atestat de salvare montan` ]i particip` la ac\iuni cu grad mic de risc, se propune acordarea indemniza\iei de 500 000 lei, ceea ce reprezint` 12,5% dintr-un salariu lunar de 4.000.000 lei.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both"/>
        <w:rPr>
          <w:rFonts w:eastAsia="ArialUpR"/>
          <w:sz w:val="28"/>
        </w:rPr>
      </w:pPr>
      <w:r>
        <w:rPr>
          <w:rFonts w:eastAsia="ArialUpR"/>
          <w:sz w:val="28"/>
        </w:rPr>
        <w:t xml:space="preserve"> </w:t>
      </w:r>
    </w:p>
    <w:p>
      <w:pPr>
        <w:pStyle w:val="BodyTextIndent2"/>
        <w:rPr/>
      </w:pPr>
      <w:r>
        <w:rPr/>
        <w:tab/>
        <w:tab/>
        <w:t>Av@nd [n vedere cele expuse mai sus, prevederile H.G. nr. 77/2003,  O.G. nr. 5/2003 aprobat` prin Legea nr. 229/2003 ]i ale O.U.G. nr. 6/2004 aprobat` prin Legea nr.177/2004 ]i faptul c` Serviciul Public Jude\ean SALVAMONT V@lcea este serviciu public aflat sub autoritatea Consiliului Jude\ean V@lcea, propunem adoptarea proiectului de hot`r@re privind acordarea indemniza\iei de periculozitate membrilor celor dou` forma\ii salvamont ale Serviciului Public Jude\ean SALVAMONT V@lcea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  <w:t>C.L./C.L</w:t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  <w:t>CONSILIUL JUDE|EAN V^LCEA</w:t>
        <w:tab/>
        <w:tab/>
        <w:t xml:space="preserve">       </w:t>
        <w:tab/>
        <w:t xml:space="preserve">      </w:t>
      </w:r>
      <w:r>
        <w:rPr>
          <w:b/>
          <w:u w:val="single"/>
        </w:rPr>
        <w:t>AVIZAT</w:t>
      </w:r>
    </w:p>
    <w:p>
      <w:pPr>
        <w:pStyle w:val="BodyTextIndent2"/>
        <w:jc w:val="left"/>
        <w:rPr>
          <w:b/>
          <w:b/>
        </w:rPr>
      </w:pPr>
      <w:r>
        <w:rPr>
          <w:b/>
        </w:rPr>
        <w:t>DIREC|IA ECONOMIC~</w:t>
        <w:tab/>
        <w:tab/>
        <w:tab/>
        <w:t xml:space="preserve">              VICEPRE}EDINTE,</w:t>
      </w:r>
    </w:p>
    <w:p>
      <w:pPr>
        <w:pStyle w:val="BodyTextIndent2"/>
        <w:jc w:val="left"/>
        <w:rPr>
          <w:b/>
          <w:b/>
        </w:rPr>
      </w:pPr>
      <w:r>
        <w:rPr>
          <w:b/>
        </w:rPr>
        <w:t>Nr. 9825 / 3. 12.  2004</w:t>
      </w:r>
    </w:p>
    <w:p>
      <w:pPr>
        <w:pStyle w:val="BodyTextIndent2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Ion C[lea</w:t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 A P O R T  D E  S P E C I A L I T A T E</w:t>
      </w:r>
    </w:p>
    <w:p>
      <w:pPr>
        <w:pStyle w:val="BodyTextIndent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la proiectul de hot`r@re privind acordarea indemniza\iei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 xml:space="preserve">de periculozitate membrilor celor dou` forma\ii SALVAMONT 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ale Serviciului Public Jude\ean SALVAMONT V@lcea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/>
      </w:pPr>
      <w:r>
        <w:rPr/>
        <w:tab/>
        <w:t>Prin expunerea de motive [nregistrat` la nr. 9824 din 3 decembrie 2004, se propune acordarea indemniza\iei de periculozitate membrilor celor dou` forma\ii SALVAMONT ale Serviciului Public Jude\ean SALVAMONT V@lcea.</w:t>
      </w:r>
    </w:p>
    <w:p>
      <w:pPr>
        <w:pStyle w:val="BodyTextIndent2"/>
        <w:ind w:left="0" w:hanging="0"/>
        <w:rPr/>
      </w:pPr>
      <w:r>
        <w:rPr/>
        <w:tab/>
        <w:t xml:space="preserve"> Acordarea indemniza\iei este reglementat` de prevederile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art. 19 (1) din H.G. nr. 77 din 23 ianuarie 2003 privind instituirea unor m`suri pentru prevenirea accidentelor montane ]i organizarea activit`\ii de salvare [n mun\i, potrivit c`ruia “fiecare membru al forma\iei SALVAMONT prime]te, pe perioada activit`\ii de patrulare, precum ]i de salvare [n mun\i const@nd [n c`utarea, acordarea primului ajutor medical ]i transportul accidentatului, o indemniza\ie de periculozitate care se stabile]te prin hot`r@re a consiliului jude\ean sau local, [n raport cu riscurile ]i cu condi\iile naturale specifice, precum ]i cheltuielile de cazare ]i transport”, iar art. 16 (1) din aceea]i hot`r@re prevede c` finan\area serviciilor publice jude\ene SALVAMONT, inclusiv dotarea ]i echiparea cabanelor cu aparatur`, instrumente ]i materiale necesare desf`]ur`rii activit`\ii, se face din bugetul propiu al jude\ului.</w:t>
      </w:r>
    </w:p>
    <w:p>
      <w:pPr>
        <w:pStyle w:val="TextBodyIndent"/>
        <w:rPr/>
      </w:pPr>
      <w:r>
        <w:rPr/>
        <w:t xml:space="preserve">- Ordonan\ei de Urgen\` nr. 6 din 11 martie 2004 pentru completarea anexei nr. V/1b la Ordonan\a de Urgen\` a Guvernului nr. 191/2002 privind cre]terile salariale ce se vor acorda  [n anul 2003 personalului bugetar salarizat potrivit Ordonan\ei de urgen\` a Guvernului nr. 24/2000 privind sistemul de stabilire a salariilor de baz` pentru personalul contractual di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ctorul bugetar, care, prin articolul unic, stabile]te salariile de baz` pentru func\iile specifice din serviciile de salvamo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opunerea de acordare a indemniza\iei este [n conformitate cu         dispozi\iile art. 104 lit. “m” din Legea administra\iei publice locale nr. 215/2001, cu modific`rile ]i complet`rile ulterioare, care prevede urm`toarele: “consiliul jude\ean asigur`, potrivit competen\elor sale, condi\iile materiale ]i financiare necesare [n vederea bunei func\ion`ri a institu\iilor de cultur`, a institu\iilor ]i serviciilor publice de educa\ie, ocrotire social` ]i asisten\` social`, a serviciilor publice de transport de sub autoritatea sa, precum ]i a altor activit`\i, [n condi\iile legii.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v@nd [n vedere aceste prevederi, v` rug`m s` analiza\i ]i s` aproba\i proiectul de hot`r@re prezenta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</w:t>
      </w:r>
      <w:r>
        <w:rPr>
          <w:b/>
          <w:sz w:val="28"/>
        </w:rPr>
        <w:t>DIRECTOR EXECUTIV,</w:t>
        <w:tab/>
        <w:tab/>
        <w:tab/>
        <w:tab/>
        <w:t xml:space="preserve">         }EF BIROU,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Mircea Constantin Predescu</w:t>
      </w:r>
      <w:r>
        <w:rPr>
          <w:b/>
        </w:rPr>
        <w:tab/>
        <w:t xml:space="preserve">             </w:t>
        <w:tab/>
      </w:r>
      <w:r>
        <w:rPr>
          <w:b/>
          <w:sz w:val="28"/>
        </w:rPr>
        <w:t>Stoian – Tomescu Ana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.L./C.L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R O M ^ N I A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CONSILIUL JUDE|EAN V^LCEA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P R O I E C T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ivind acordarea indemniza\iei de periculozitate membrilo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or dou` forma\ii SALVAMONT ale Serviciului Public Jude\ean SALVAMONT V@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Consiliul Jude\ean V@lcea, [ntrunit [n ]edin\a din data de___________ 2004;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Av@nd [n vedere expunerea de motive [nregistrat` la nr. 9824 din 3 decembrie 2004, prin care se propune acordarea indemniza\iei de periculozitate membrilor celor dou` forma\ii SALVAMONT ale Serviciului Public Jude\ean SALVAMONT V@lcea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Lu@nd [n considerare raportul de specialitate al Direc\iei Economice, [nregistrat la nr. 9825 din 3 decembrie 2004 ]i avizele comisiilor de specialitate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conformitate cu prevederile art. 104 (1) lit. “m” din Legea administra\iei publice locale nr. 215/2001, cu modific`rile ]i complet`rile ulterioare, ]i art. 19 alin. (1)  din Hot`r@rea Guvernului nr. 77/2003 privind instituirea unor m`suri pentru prevenirea accidentelor montane ]i organizarea activit`\ii de salvare [n mun\i; cu prevederile Ordonan\ei de Urgen\` nr. 6/2004 pentru completarea anexei nr. V/1b la Ordonan\a de Urgen\` a Guvernului nr. 191/2002 privind cre]terile salariale ce se vor acorda [n anul 2003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 ]i cu prevederile art. 33 din O. G. nr. 58/1998 privind organizarea ]i desf`]urarea activit`\ii de turism [n Rom@nia, cu modific`rile ]i complet`rile ulterioare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temeiul art. 109 din Legea administra\iei publice locale nr. 215/2001, cu modific`rile ]i complet`rile ulterioar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ab/>
      </w:r>
      <w:r>
        <w:rPr>
          <w:b/>
          <w:u w:val="single"/>
        </w:rPr>
        <w:t>Art. 1.</w:t>
      </w:r>
      <w:r>
        <w:rPr/>
        <w:t xml:space="preserve"> (1)– Se aprob` acordarea indemniza\iei de periculozitate membrilor celor dou` forma\ii SALVAMONT ale Serviciului Public Jude\ean SALVAMONT V@lcea, dup` cum urmeaz`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Pentru participarea la ac\iunile de salvare cu un grad ridicat de risc ale salvatorilor montani din cadrul forma\iei SALVAMONT, care de\in atestat de salvare montan`     -          1 000 000 lei lunar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>
          <w:sz w:val="28"/>
        </w:rPr>
      </w:pPr>
      <w:r>
        <w:rPr>
          <w:sz w:val="28"/>
        </w:rPr>
        <w:t>Pentru participarea la ac\iunile de salvare cu un grad mic de risc ale salvatorilor montani din cadrul forma\iei SALVAMONT, care nu de\in atestat de salvare montan`     -             500 000 lei lunar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b/>
          <w:sz w:val="28"/>
        </w:rPr>
        <w:tab/>
        <w:t xml:space="preserve">(2) </w:t>
      </w:r>
      <w:r>
        <w:rPr>
          <w:sz w:val="28"/>
        </w:rPr>
        <w:t>– Acordarea indemniza\iilor prev`zute la alin. (1), se va face din bugetul Serviciului Public Jude\ean SALVAMONT V@lcea aprobat pentru anul 2005.</w:t>
        <w:tab/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rFonts w:eastAsia="ArialUpR"/>
          <w:sz w:val="28"/>
        </w:rPr>
        <w:t xml:space="preserve">          </w:t>
      </w:r>
      <w:r>
        <w:rPr>
          <w:b/>
          <w:sz w:val="28"/>
          <w:u w:val="single"/>
        </w:rPr>
        <w:t>Art. 2.</w:t>
      </w:r>
      <w:r>
        <w:rPr>
          <w:sz w:val="28"/>
        </w:rPr>
        <w:t xml:space="preserve"> – Secretarul general al jude\ului V@lcea, prin Compartimentul Cancelarie, va comunica prezenta hot`r@re direc\iilor de specialitate din cadrul aparatului propriu al Consiliului Jude\ean V@lcea ]i Serviciului Public Jude\ean SALVAMONT V@lcea, [n vederea aducerii la [ndeplinire a prevederilor ei.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sz w:val="28"/>
        </w:rPr>
        <w:tab/>
      </w:r>
      <w:r>
        <w:rPr>
          <w:i/>
          <w:sz w:val="28"/>
        </w:rPr>
        <w:t>Aceast` hot`r@re a fost adoptat` cu respectarea prevederilor art. 109 din Legea administra\iei publice locale nr. 215/2001, cu modific`rile ]i complet`rile ulterioare.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P R E } E D I N T E,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Dumitru Bu]e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AVIZAT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SECRETAR GENERAL,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Constantin Dirinea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hanging="0"/>
        <w:rPr/>
      </w:pPr>
      <w:r>
        <w:rPr/>
        <w:t>AVIZAT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DIRECTOR EXECUTIV,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Ion Manolea P@rvulescu</w:t>
      </w:r>
    </w:p>
    <w:p>
      <w:pPr>
        <w:pStyle w:val="Heading6"/>
        <w:ind w:left="720" w:hanging="0"/>
        <w:rPr>
          <w:sz w:val="24"/>
        </w:rPr>
      </w:pPr>
      <w:r>
        <w:rPr>
          <w:sz w:val="24"/>
        </w:rPr>
        <w:t>R@mnicu V@lcea</w:t>
      </w:r>
    </w:p>
    <w:p>
      <w:pPr>
        <w:pStyle w:val="Heading7"/>
        <w:rPr/>
      </w:pPr>
      <w:r>
        <w:rPr/>
        <w:t>Nr. _________ din __________2004</w:t>
      </w:r>
    </w:p>
    <w:p>
      <w:pPr>
        <w:pStyle w:val="Normal"/>
        <w:rPr>
          <w:sz w:val="24"/>
        </w:rPr>
      </w:pPr>
      <w:r>
        <w:rPr>
          <w:sz w:val="24"/>
        </w:rPr>
        <w:t>C.L./C.L.</w:t>
      </w:r>
    </w:p>
    <w:sectPr>
      <w:footerReference w:type="default" r:id="rId2"/>
      <w:type w:val="nextPage"/>
      <w:pgSz w:w="12240" w:h="15840"/>
      <w:pgMar w:left="1418" w:right="130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55" w:leader="none"/>
      </w:tabs>
      <w:ind w:left="720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5" w:leader="none"/>
      </w:tabs>
      <w:ind w:left="72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55" w:leader="none"/>
      </w:tabs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11:00Z</dcterms:created>
  <dc:creator>calculator</dc:creator>
  <dc:description/>
  <dc:language>en-US</dc:language>
  <cp:lastModifiedBy>calculator</cp:lastModifiedBy>
  <cp:lastPrinted>2004-12-08T08:17:00Z</cp:lastPrinted>
  <dcterms:modified xsi:type="dcterms:W3CDTF">2004-12-20T11:20:00Z</dcterms:modified>
  <cp:revision>27</cp:revision>
  <dc:subject/>
  <dc:title>CONSILIUL JUDE|EAN V^LCEA</dc:title>
</cp:coreProperties>
</file>