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9007 din 9.11.2004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a proiectul de hot`r@re privind aprobarea  rectific`rii  bugetului propriu al jude\ului V@lcea, a Listei obiectivelor de investi\ii ale Consiliului Jude\ean V@lcea ]i a Bugetului de venituri ]i cheltuieli al }colii Populare de Arte ]i Meserii Rm.V@lcea, pe anul 2004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I</w:t>
      </w:r>
      <w:r>
        <w:rPr>
          <w:rFonts w:cs="ArialUpR" w:ascii="ArialUpR" w:hAnsi="ArialUpR"/>
          <w:sz w:val="28"/>
        </w:rPr>
        <w:t>.</w:t>
      </w:r>
      <w:r>
        <w:rPr>
          <w:rFonts w:cs="ArialUpR" w:ascii="ArialUpR" w:hAnsi="ArialUpR"/>
          <w:b/>
          <w:i/>
          <w:sz w:val="28"/>
        </w:rPr>
        <w:t>Rectificarea  bugetului propriu al jude\ului V@lcea  se supune spre aprobare av@nd [n vedere urm`toarele considerente</w:t>
      </w:r>
      <w:r>
        <w:rPr>
          <w:rFonts w:cs="ArialUpR" w:ascii="ArialUpR" w:hAnsi="ArialUpR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1</w:t>
      </w:r>
      <w:r>
        <w:rPr>
          <w:rFonts w:cs="ArialUpR" w:ascii="ArialUpR" w:hAnsi="ArialUpR"/>
          <w:sz w:val="28"/>
        </w:rPr>
        <w:t>.Prin Hot`r@rea Guvernului nr. 1673 din 14 octombrie 2004 privind suplimentarea  bugetului Ministerului Transporturilor, Construc\iilor ]i Turismului, din Fondul de rezerv` bugetar`  la dispozi\ia Guvernului s-a aprobat suplimentarea bugetului acestui minister din Fondul de rezerv` bugetar` la dispozi\ia Guvernului  prev`zut [n bugetul de stat pe anul 2004, cu suma de 715.000.000 mii l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{n baza acestei hot`r@ri ]i a Ordinului Ministrului Transporturilor, Construc\iilor ]i Turismului nr. 2027 din 2 noiembrie 2004, privind  suplimentarea fondurilor alocate “Programului na\ional “SALVAMONT” pentru  asigurarea securit`\ii turi]tilor ]i de salvare [n mun\i”, aprobat prin OMTCT nr. 1392/2004, jude\ului V@lcea  i-au fost alocate fonduri [n valoare total` de 566.200 mii lei, din care 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04.000 mii lei, pentru aparatura necesar` activit`\ii de prevenire a accidentelor turistice montane ]i salvare [n mun\i (sta\ie radio emisie - recep\ie, mobil` de c`utare [n avalan]`, recep\ie mobil` de localizare )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462.200 mii lei, investi\ii pentru echipamente de transport accidenta\i ]i mijloace auto pentru deplasarea [n teren ( t`rgi de iarn` ]i var` ]i autoutilitar` DACIA 4 x 4)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2</w:t>
      </w:r>
      <w:r>
        <w:rPr>
          <w:rFonts w:cs="ArialUpR" w:ascii="ArialUpR" w:hAnsi="ArialUpR"/>
          <w:sz w:val="28"/>
        </w:rPr>
        <w:t>.Direc\ia pentru Sport V@lcea, prin adresa nr. 544 din 3 noiembrie 2004, solicit` sprijin [n organizarea competi\iei “Cupa V@lcii”, ac\iune care face parte din Programulu Na\ional “Mi]carea pentru s`n`tate” aprobat prin Hot`r@rea de Guvern nr. 283/2003 ]i care are drept scop angrenarea [n practicarea exerci\iului fizic ]i sportului a unui num`r c@t mai mare de copii, elevi, tineri ]i v@rstnic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Urmare acestui fapt s-a propus ini\ierea unui proiect de hot`r@re privind asocierea Consiliului Jude\ean V@lcea cu Direc\ia pentru Sport V@lcea. La aceast` asociere, Consiliul Jude\ean V@lcea va contribui cu suma de 70.000 mii lei [n vederea acord`rii premiilor ]i decont`rii cheltuielilor privind asisten\a medical` organizat` [n acest scop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3</w:t>
      </w:r>
      <w:r>
        <w:rPr>
          <w:rFonts w:cs="ArialUpR" w:ascii="ArialUpR" w:hAnsi="ArialUpR"/>
          <w:sz w:val="28"/>
        </w:rPr>
        <w:t>. Biblioteca Jude\ean` “Antim Ivireanul” Rm.V@lcea, prin adresa nr. 2349 din 7 octombrie 2004, ne face cunoscut c` [n baza analizei efectuate privind execu\ia cheltuielilor de personal, creditele r`mase  de utilizat p@n` la sf@r]itul anului sunt insuficiente pentru acordarea acestor drepturi pe lunile noiembrie ]i decembrie a.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baza verific`rilor efectuate s-a constatat faptul c` la titlul 02. ”Cheltuieli de personal”, necesarul de credite pe anul 2004 este de 5.945.894 mii lei fa\` de 5.315.894 mii lei, c@t este aprobat [n buget, mai fiind necesar s` se aloce suma de 630.000 mii le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4.</w:t>
      </w:r>
      <w:r>
        <w:rPr>
          <w:rFonts w:cs="ArialUpR" w:ascii="ArialUpR" w:hAnsi="ArialUpR"/>
          <w:sz w:val="28"/>
        </w:rPr>
        <w:t xml:space="preserve"> Potrivit adresei  nr. 121.541/2004 a Ministerului Finan\elor Publice, [n clasifica\ia indicatorilor privind finan\ele publice au intervenit urm`toarele modific`ri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a partea de venituri, [n cadrul bugetelor locale, se introduce capitolul “Subven\ii primite din bugetul de stat”, Cod 37.02, subcapitolul “Subven\ii primite de bugetele locale pentru asigurarea securit`\ii turi]tilor ]i salvare [n mun\i”, Cod.37.02.18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entru [nregistrarea cheltuielilor cu aceast` destina\ie se introduce la Capitolul 69.02.” Alte ac\iuni economice” , subcapitolul 69.02.13 “Promovarea ]i dezvoltarea turismului”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Urmare acestui fapt se propune transferarea fondurilor [n valoare de 683.000 mii lei aprobate pe anul 2004 pentru Serviciul Jude\ean Salvamont de la Subcapitolul 63.02.50 “Alte ac\iuni privind dezvoltarea public`” ]i [nregistrarea acestora la Subcapitolul 69.02.13 “Promovarea ]i dezvoltarea turismului”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5</w:t>
      </w:r>
      <w:r>
        <w:rPr>
          <w:rFonts w:cs="ArialUpR" w:ascii="ArialUpR" w:hAnsi="ArialUpR"/>
          <w:sz w:val="28"/>
        </w:rPr>
        <w:t>.Potrivit adresei nr. 8914 / 2004 transmis` de Direc\ia Tehnic` din cadrul Consiliului Jude\ean V@lcea prin care ni se face cunoscut c` s-a aprobat suplimentarea  cu suma de 5.500.000 mii lei a Programului lucr`rilor ]i obiectivelor finan\ate  din fonduri alocate de Ministerul Transporturilor, Construc\iilor ]i Turismului, subven\iile primite de bugetul propriu al jude\ului pentru drumuri jude\ene  se majoreaz` cu 5.500.000 mii le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Av@nd [n vedere cele prezentate, veniturile totale ale bugetului propriu al jude\ului V@lcea se majoreaz` cu suma de 6.066.200 mii lei, din care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8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subven\ii primite de bugetele locale pentru asigurarea securit`\ii turi]tilor ]i salvare [n mun\i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566.200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subven\ii primite de bugetele locale pentru drumuri jude\ene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5.500.000 mii lei</w:t>
            </w:r>
          </w:p>
        </w:tc>
      </w:tr>
    </w:tbl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Concomitent se majoreaz` ]i cheltuielile totale cu suma de 6.066.200  mii lei, din care,  desf`]urate pe titluri  de cheltuieli ]i capitole, situa\ia se prezint` astfel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8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cheltuieli de personal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 630.000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heltuieli materiale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 4.850.000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-transferuri 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 70.000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-cheltuieli de capital 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 566.200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fond rezerv` bugetar`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 50.000 mii lei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a Capitolul 51.02.”Autorit`\i publice”, subcapitolul 51.02.05.”Autorit`\i executive”, titlul “Cheltuieli materiale”, art.30 “Alte cheltuieli”, alineatul 30.07.”Alte cheltuieli autorizate prin dispozi\iile legale”, creditele se diminueaz` cu suma de 650.000 mii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a Capitolul 59.02 “Cultur`, religie ]i ac\iuni privind activitatea sportiv` ]i de tineret”, creditele  totale se majoreaz` cu suma de 700.000 mii lei, din care la subcapitolul 59.02.03” Biblioteca Jude\ean` “Antim Ivireanul” Rm.V@lcea, titlul 02.”Cheltuieli de personal”, acestea  se majoreaz` cu suma de 630.000 mii lei ]i la subcapitolul 59.02.50 “Alte institu\ii ]i ac\iuni privind cultura, religie ]i activitatea sportiv` ]i de tineret”, titlul 38 “Transferuri”, se majoreaz` cu suma de 70.000 mii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a Capitolul 63.02. “Servicii ]i Dezvoltare Public` ]i Locuin\e “ subcapitolul 63.02.50 “Alte ac\iuni privind dezvoltarea public` ]i locuin\e”, se diminueaz` creditele totale cu suma de 683.000 mii lei, din care 60.000 mii lei la titlul 02.”Cheltuieli de personal”, cu 433.000 mii lei la titlul 20 “Cheltuieli materiale” ]i cu 190.000 mii lei la titlul 70 “Cheltuieli de capital” 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a Capitolul 68.02 “Transporturi ]i comunica\ii” subcapitolul 68.02.05     “ Drumuri ]i poduri” creditele totale se majoreaz` cu suma de 5.500.000 mii lei , din care cu aceea]i sum`  se majoreaz`  titlul 20 “Cheltuieli materiale” 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a Capitolul 69.02. “Alte ac\iuni economice”, subcapitolul 69.02.13 “Promovarea ]i dezvoltarea turismului”, creditele totale se majoreaz` cu suma de 1.249.200 mii lei, din care : cu 60.000 mii lei la titlul 02.”Cheltuieli de personal”, cu 433.000 mii lei la titlul 20  “Cheltuieli materiale” ]i cu 756.200 mii lei la  titlul 70 “ Cheltuieli de capital”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a Capitolul 95.02”Fond de rezerv`” subcapitolul 95.02.05 “Fond rezerv` bugetar` la dispozi\ia Consiliului Jude\ean V@lcea” se propune redistribuirea acestuia la capitolul 59.02.” Cultur`, religie ]i ac\iuni privind activitatea sportiv` ]i de tineret”, subcapitolul 59.02.50 “Alte institu\ii ]i ac\iuni privind cultura, religia ]i activitatea sportiv`”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i/>
          <w:sz w:val="28"/>
        </w:rPr>
        <w:t>II. Aprobarea rectific`rii Listei obiectivelor de investi\ii a Consiliului Jude\ean V@lcea pe anul 2004</w:t>
      </w:r>
      <w:r>
        <w:rPr>
          <w:rFonts w:cs="ArialUpR" w:ascii="ArialUpR" w:hAnsi="ArialUpR"/>
          <w:sz w:val="28"/>
        </w:rPr>
        <w:t>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1.Cu adresa nr. 53/12.10.2004, Inspectoratul Jude\ean de Protec\ie Civil` V@lcea, solicit` efectuarea de modific`ri valorice [n list`, [n sensul renun\`rii la pozi\ia “ Foarfec` descarcerare”, [n valoare de 80.000 mii lei ]i includerea pozi\iei “Copiator de capacitate ]i vitez` mare”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2.Urmare fondurilor alocate jude\ului V@lcea [n valoare de 566.200 mii lei, prin HG nr.1673/2004, din bugetul Ministerului Transporturilor, Construc\iilor ]i Turismului, pentru asigurarea securit`\ii turi]tilor ]i de salvare [n mun\i, se propune cuprinderea [n Lista obiectivelor de investi\ii a Consiliului Jude\ean V@lcea a urm`toarelor mijloace fix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sta\ie radio emisie – recep\ie  mobil`  de c`utare [n avalan]`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sta\ie radio  emisie - recep\ie mobil` de localizare (GPS)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t`rgi de iarn` ]i var`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-autoutilitar` DACIA 4x 4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III.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i/>
          <w:sz w:val="28"/>
        </w:rPr>
        <w:t>Rectificarea bugetului de venituri ]i cheltuieli  al }colii Populare de Arte ]i Meserii Rm.V@lcea</w:t>
      </w:r>
      <w:r>
        <w:rPr>
          <w:rFonts w:cs="ArialUpR" w:ascii="ArialUpR" w:hAnsi="ArialUpR"/>
          <w:b/>
          <w:sz w:val="28"/>
        </w:rPr>
        <w:t>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adresa  nr. 731 din 5.11.2004, }coala Popular` de Arte ]i Meserii Rm.V@lcea, solicit` rectificarea bugetului de venituri ]i cheltuieli, [n sensul major`rii veniturilor totale cu suma de 50.000 mii lei, urmare [ncas`rii suplimentare a veniturilor proprii ( taxe ]colare) ]i concomitent majorarea cu aceea]i sum` a  cheltuielilor, la articolul 27 “Repara\ii curente”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ropunerea de rectificare a bugetului propriu a jude\ului V@lcea, a Listei obiectivelor de investi\ii ]i a hugetului de venituri ]i cheltuieli al }colii Populare de Arte ]i Meserii Rm.V@lcea este prezentat` [n anexele A, B1, B2,B3,B4, B5, C, C1 ]i D ]i [nlocuiesc anexele corespunz`toare de la hot`r@rile anterioare ale 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cele prezentate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5"/>
        <w:ind w:firstLine="720"/>
        <w:rPr/>
      </w:pP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/MD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                                  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                                        VICEPRE}EDINTE,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>Nr .9008  din  9.11.2004                                                 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tbl>
      <w:tblPr>
        <w:tblW w:w="76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a proiectul de hot`r@re privind aprobarea rectific`rii  bugetului propriu al jude\ului V@lcea, a Listei obiectivelor de investi\ii ale Consiliului Jude\ean V@lcea ]i a Bugetului de venituri ]i cheltuieli al }colii Populare de Arte ]i Meserii Rm.V@lcea, pe anul 2004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expunerea de motive nr. 9007  din  9.11. 2004, se propune rectificarea bugetului propriu al jude\ului V@lcea, a Listei obiectivelor de investi\ii ale Consiliului Jude\ean V@lcea ]i a Bugetului de venituri ]i cheltuieli al }colii Populare de Arte ]i Meserii Rm.V@lcea, pe anul 2004 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ropunerea de aprobare a rectific`rii bugetului propriu al jude\ului V@lcea, a Listei obiectivelor de investi\ii ale Consiliului Jude\ean V@lcea ]i a Bugetului de venituri ]i cheltuieli al }colii Populare de Arte ]i Meserii Rm.V@lcea, pe anul 2004, prezentat` [n anexele A, B1, B2, B3, B4, B5, C, C1 ]i D, la proiectul de hot`r@re ini\iat  este [n conformitate cu prevederile Ordinului Ministrului Transporturilor, Construc\iilor ]i Turismului nr. 2027/2004 privind suplimentarea fondurilor alocate “Programului Na\ional  “SALVAMONT” pentru asigurarea securit`\ii turi]tilor ]i de salvare [n mun\i” aprobat prin OMTC nr. 1932/2004 ]i prevederile art. 15 alin.(2)din OUG nr. 45/2003 privind  finan\ele publice locale, aprobat` prin Legea nr. 108/2004 ]i se [ntemeiaz` pe considerentul cuprinderii [n buget a fondurilor alocate de Ministerul Transporturilor, Construc\iilor ]i Turismului precum ]i a asigur`rii creditelor ce urmeaz` a se utiliza [n perioada urm`toare de c`tre institu\iile finan\ate din bugetul propriu al jude\ului pentru decontarea unor cheltuieli strict necesare. </w:t>
      </w:r>
    </w:p>
    <w:p>
      <w:pPr>
        <w:pStyle w:val="Heading3"/>
        <w:ind w:left="0" w:firstLine="720"/>
        <w:rPr>
          <w:sz w:val="28"/>
        </w:rPr>
      </w:pPr>
      <w:r>
        <w:rPr>
          <w:sz w:val="28"/>
        </w:rPr>
        <w:t>Fa\` de cele  prezentate, propunem aprobarea proiectului de hot`r@re  ini\i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ind w:firstLine="720"/>
        <w:rPr>
          <w:b/>
          <w:b/>
        </w:rPr>
      </w:pPr>
      <w:r>
        <w:rPr>
          <w:b/>
        </w:rPr>
        <w:t xml:space="preserve">DIRECTOR EXECUTIV,  </w:t>
        <w:tab/>
        <w:tab/>
        <w:tab/>
        <w:tab/>
        <w:t>SEF SERVICIU BUGET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Mircea C-tin Predescu</w:t>
        <w:tab/>
        <w:tab/>
        <w:tab/>
        <w:tab/>
        <w:t xml:space="preserve">     Vasilica Mazi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/MD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328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2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4:00:00Z</dcterms:created>
  <dc:creator>computer</dc:creator>
  <dc:description/>
  <dc:language>en-US</dc:language>
  <cp:lastModifiedBy>calculator</cp:lastModifiedBy>
  <cp:lastPrinted>2004-11-12T09:02:00Z</cp:lastPrinted>
  <dcterms:modified xsi:type="dcterms:W3CDTF">2004-11-12T07:16:00Z</dcterms:modified>
  <cp:revision>29</cp:revision>
  <dc:subject/>
  <dc:title>CONSILIUL JUDE|EAN V^LCEA</dc:title>
</cp:coreProperties>
</file>