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 8264   din 20 .10.2004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rectificarea Bugetului de venituri ]i cheltuieli al RAJDP V@lcea ]i aprobarea Obiectivelor ]i criteriilor de performan\`, [n baza c`rora se acord` drepturile salariale persoanelor care ocup` func\ii de conducere la RAJDP V@lcea, pe anul 2004</w:t>
            </w:r>
          </w:p>
        </w:tc>
      </w:tr>
    </w:tbl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I. Prin  Hot`r@rea Consiliului Jude\ean V@lcea nr. 16 din 25 martie 2004, a fost aprobat Bugetul de venituri ]i cheltuieli pe anul 2004, la un nivel al veniturilor de 150.000.000 mii lei, cheltuieli de 144.000.000 mii lei ]i un profit brut de  6.000.000 mii lei 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Ulterior acestei aprob`ri, RAJDP V@lcea, cu adresa 3076 din 4.10.2004 solicit` rectificarea bugetului de venituri ]i cheltuieli pe anul 2004, din urm`toarele considerente: RAJDP V@lcea a [ncheiat contracte suplimentare [n valoare total` de 50.000.000 mii lei, acestea reprezent@nd  lucr`ri contractate  cu ter\i beneficiari, al\ii dec@t bugetari (SC OLTCHIM Rm.V@lcea; SC IMSAT Rm.V@lcea, etc) pentru care este necesar` modificarea [n structura bugetului, at@t la partea de venituri c@t ]i la cheltuieli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eea ce prive]te majorarea veniturilor cu  50.000.000 mii lei, aceasta se reg`se]te la categoria “Venituri din activitatea de baz`” respectiv “Venituri din exploatare”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artea de cheltuieli, acestea, pe total, se majoreaz` cu suma de 46.000.000 mii lei, majorare care, [n structur` se reg`se]te  la urm`toarele categorii de cheltuieli:</w:t>
      </w:r>
    </w:p>
    <w:tbl>
      <w:tblPr>
        <w:tblW w:w="908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708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 cheltuieli materiale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36.985.000 mii lei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cu personalul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6.850.000 mii lei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cu protocol, reclam`, publicitate ]i sponsorizare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65.000 mii lei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cu acordarea tichetelor de mas`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.000.000 mii lei</w:t>
            </w:r>
          </w:p>
        </w:tc>
      </w:tr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-cheltuieli financiare</w:t>
            </w:r>
          </w:p>
        </w:tc>
        <w:tc>
          <w:tcPr>
            <w:tcW w:w="2708" w:type="dxa"/>
            <w:tcBorders/>
          </w:tcPr>
          <w:p>
            <w:pPr>
              <w:pStyle w:val="Normal"/>
              <w:jc w:val="right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+1.000.000 mii lei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ciz`m c` majorarea cheltuielilor cu aproximativ 32% fa\` de prevederile aprobate ini\ial a fost efectuat` [n concordan\` cu prevederile contractului colectiv de munc` ]i a avut la baz` cre]terea productivit`\ii muncii ]i realizarea  de lucr`ri suplimentare de 50.000.000 mii lei p@n` la 31 decembrie 2004 fa\` de bugetul aprobat ini\i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Indicele de cre]tere a productivit`\ii muncii de 1,33 este superior indicelui c@]tigului mediu lunar pe salariat de 1,20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De asemenea, [n condi\iile bugetului rectificat RAJDP V@lcea []i propune ca p@n` la sf@r]itul anului s` realizeze un profit  brut [n sum`  de 10.000.000 mii lei, respectiv s` [nregistreze o cre]tere de 4.000.000 mii lei fa\` de bugetul aprobat ini\i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 de rectificare a bugetului de venituri ]i cheltuieli al RAJDP V@lcea, pe anul 2004, este prezentat`  [n anexa nr. 1, care [nlocuie]te anexa A de la Hot`r@rea  Consiliului Jude\ean V@lcea nr. 16/25.03.2004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II</w:t>
      </w:r>
      <w:r>
        <w:rPr>
          <w:rFonts w:cs="ArialUpR" w:ascii="ArialUpR" w:hAnsi="ArialUpR"/>
          <w:sz w:val="28"/>
        </w:rPr>
        <w:t>. Potrivit prevederilor art.4 din OUG nr. 79/2001, privind [nt`rirea disciplinei economico – financiare ]i alte dispozi\ii cu caracter financiar  ]i ale Ordinului nr. 502/2001, al ministrului administra\iei publice pentru aprobarea Normelor metodologice de aplicare a acestei ordonan\e, contractul de performan\` are ca obiect  [ndeplinirea obiectivelor ]i criteriilor de performan\`, aprobate prin bugetul de venituri ]i cheltuieli, [n schimbul drepturilor salariale ale conduc`torului agentului economic stabilite prin contractul individual de mun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Hot`r@rea Consiliului Jude\ean V@lcea nr. 16/25.03.2004 au fost aprobate  Obiectivele ]i criteriile de performan\` ]i Programul de reducere a crean\elor ]i pl`\ilor restante ale Regiei Autonome Jude\ene de Drumuri ]i Poduri V@lcea, pe anul 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Ca urmare a rectific`rii bugetului de venituri ]i cheltuieli al RAJDP V@lcea pe anul 2004, este necesar` recalcularea unor indicatori care fac parte din obiectivele  ]i criteriile de performan\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Nivelul obiectivelor ]i criteriilor de performan\` propuse spre aprobare, prezentate [n anexa 2 este determinat pe baza formulelor de  calcul prev`zute [n Ordinul nr. 616/2000 al ministrului finan\elor publice pentru aprobarea Normelor  metodologice privind [ntocmirea bugetului de venituri ]i cheltuieli de c`tre agen\ii economici  ]i a indicatorilor  bugetului de venituri ]i cheltuieli pe anul 2004, rectific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Modificarea acestora este pozitiv`, [n sensul majort`rii indicatorilor de eficien\` economic`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gramul de reducere a crean\elor ]i pl`\ilor restante, exprimat [n pre\uri curente ]i comparabile este prev`zut [n anexa D la Hot`r@rea Consiliului Jude\ean nr. 16/25.03.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v@nd [n vedere considerent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20"/>
        <w:rPr/>
      </w:pPr>
      <w:r>
        <w:rPr/>
        <w:t>Dumitru Bu]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V; STA/MD/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                                  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|IA ECONOMIC~                              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 .8265  din 20. 10.2004               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2"/>
        <w:rPr/>
      </w:pPr>
      <w:r>
        <w:rPr/>
        <w:t>RAPORT DE SPECIALITATE</w:t>
      </w:r>
    </w:p>
    <w:tbl>
      <w:tblPr>
        <w:tblW w:w="7654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8"/>
              </w:rPr>
            </w:pPr>
            <w:r>
              <w:rPr>
                <w:rFonts w:cs="ArialUpR" w:ascii="ArialUpR" w:hAnsi="ArialUpR"/>
                <w:sz w:val="28"/>
              </w:rPr>
              <w:t>la proiectul de hot`r@re privind rectificarea Bugetului de venituri ]i cheltuieli al RAJDP V@lcea ]i aprobarea Obiectivelor ]i criteriilor de performan\`, [n baza c`rora se acord` drepturile salariale persoanelor care ocup` func\ii de conducere la RAJDP V@lcea, pe anul 2004</w:t>
            </w:r>
          </w:p>
        </w:tc>
      </w:tr>
    </w:tbl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in expunerea de motive nr. 8264 din 20 octombrie 2004 se propune adoptarea proiectului de hot`r@re privind rectificarea Bugetului de venituri ]i cheltuieli al RAJDP V@lcea ]i aprobarea Obiectivelor ]i criteriilor de performan\`, [n baza c`rora se acord` drepturile salariale persoanelor care ocup` func\ii de conducere la RAJDP V@lcea, pe anul 2004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opunerea, privind rectificarea bugetului de venituri ]i cheltuieli ]i aprobarea obiectivelor ]i criteriilor de performan\`, [n baza c`rora se acord` drepturile salariale persoanelor care ocup` func\ii de conducere la RAJDP V@lcea, pe anul 2004, prezentat` [n anexa nr. 1, 2 este [n conformitate cu prevederile art.9 alin.(2) din OG nr. 15/1993 privind unele m`suri pentru restructurarea activit`\ii regiilor autonome, cu modific`rile ]i complet`rile ulterioare, prevederile OUG nr. 79/2001 privind [nt`rirea disciplinei economico - financiare ]i alte dispozi\ii cu caracter financiar cu modific`rile ]i complet`rile ulterioare, aprobat` prin Legea nr. 59/2002 ]i de ale Ordinului nr. 502/2001 al ministrului administra\iei publice pentru aprobarea Normelor metodologice de aplicare a prevederilor OUG nr 79/2001 ]i se [ntemeiaz` pe considerentul cuprinderii [n buget  at@t a veniturilor c@t ]i a cheltuielilor ce se [nregistreaz` ]i se efectueaz` suplimentar fa\` de bugetul aprobat ini\ial.</w:t>
      </w:r>
    </w:p>
    <w:p>
      <w:pPr>
        <w:pStyle w:val="Heading3"/>
        <w:ind w:left="0" w:firstLine="720"/>
        <w:rPr>
          <w:sz w:val="28"/>
        </w:rPr>
      </w:pPr>
      <w:r>
        <w:rPr>
          <w:sz w:val="28"/>
        </w:rPr>
        <w:t>Av@nd [n vedere considerentele prezentate, propunem aprobarea proiectului de hot`r@re [n forma ini\iat`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 xml:space="preserve">DIRECTOR EXECUTIV,  </w:t>
        <w:tab/>
        <w:t xml:space="preserve">         SEF SERVICIU BUGET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eastAsia="ArialUpR"/>
          <w:b/>
        </w:rPr>
        <w:t xml:space="preserve">           </w:t>
      </w:r>
      <w:r>
        <w:rPr>
          <w:b/>
        </w:rPr>
        <w:t>Mircea C-tin Predescu</w:t>
        <w:tab/>
        <w:tab/>
        <w:t xml:space="preserve">    Vasilica Mazil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}EF BIROU SINTEZ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Stoian Tomescu A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/>
        <w:t xml:space="preserve"> </w:t>
      </w:r>
      <w:r>
        <w:rPr/>
        <w:t>MV;STA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8:11:00Z</dcterms:created>
  <dc:creator>computer</dc:creator>
  <dc:description/>
  <dc:language>en-US</dc:language>
  <cp:lastModifiedBy>computer</cp:lastModifiedBy>
  <cp:lastPrinted>2004-10-20T08:43:00Z</cp:lastPrinted>
  <dcterms:modified xsi:type="dcterms:W3CDTF">2004-10-26T08:11:00Z</dcterms:modified>
  <cp:revision>2</cp:revision>
  <dc:subject/>
  <dc:title>CONSILIUL JUDE|EAN V^LCEA</dc:title>
</cp:coreProperties>
</file>