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probarea Programului  de transport rutier de persoane 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prin servicii regulate [n trafic interjude\ean, [ntre jude\ul V@lcea ]i jude\ele limitrofe,  pe perioada 2005 - 2007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Consiliul Jude\ean V@lcea, [ntrunit [n ]edin\a din data de____octombrie 2004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 [nregistrat` la nr. 7919 din 12          octombrie 2004 prin care se propune aprobarea "Programului de transport  rutier de persoane prin servicii regulate [n trafic interjude\ean, [ntre jude\ul V@lcea ]i jude\ele limitrofe, pe perioada 2005 - 2007", transmis de Autoritatea Rutier` Rom@n` - A.R.R., Agen\ia V@lcea cu adresa nr. 1076/11 octombrie 2004, prezentat [n anex`;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Economice, [nregistrat la nr. 7920 din 12 octombrie 2004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 xml:space="preserve">{n conformitate cu prevederile art. 37 alin. (4) din OG nr. 44/1997 privind transporturile rutiere, cu modific`rile ]i complet`rile ulterioare, ]i ale art. 28, 29 ]i 30 alin. (1) ]i (2) din Normele metodologice de autorizare ]i efectuare a transporturilor rutiere ]i a activit`\ilor conexe acestora, aprobate prin Ordinul nr. 1842/2001 al ministrului lucr`rilor publice, transporturilor ]i locuin\ei, cu modific`rile ]i complet`rile ulterioare; </w:t>
      </w:r>
    </w:p>
    <w:p>
      <w:pPr>
        <w:pStyle w:val="TextBody"/>
        <w:ind w:firstLine="720"/>
        <w:jc w:val="both"/>
        <w:rPr/>
      </w:pPr>
      <w:r>
        <w:rPr/>
        <w:t>{n temeiul art. 109 din Legea administra\iei publice locale nr. 215/2001, cu modific`rile ]i complet`rile ulterioare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 </w:t>
      </w: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eastAsia="ArialUpR"/>
          <w:b/>
        </w:rPr>
        <w:t xml:space="preserve">          </w:t>
      </w:r>
      <w:r>
        <w:rPr>
          <w:b/>
          <w:u w:val="single"/>
        </w:rPr>
        <w:t>Art. 1.</w:t>
      </w:r>
      <w:r>
        <w:rPr>
          <w:b/>
        </w:rPr>
        <w:t xml:space="preserve"> </w:t>
      </w:r>
      <w:r>
        <w:rPr/>
        <w:t>– Se aprob` Programul de transport rutier de persoane prin servicii regulate [n trafic interjude\ean, [ntre jude\ul V@lcea ]i jude\ele limitrofe, pe perioada 2005 - 2007, prev`zut [n anex`, care face parte integrant` din prezenta hot`r@re.</w:t>
      </w:r>
    </w:p>
    <w:p>
      <w:pPr>
        <w:pStyle w:val="TextBody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– Secretarul general al jude\ului V@lcea, prin Compartimentul Cancelarie, va  comunica  aceast`  hot`r@re  direc\iilor  de specialitate din cadrul aparatului propriu al Consiliului Jude\ean V@lcea, Autorit`\ii Rutiere Rom@ne - A.R.R., Agen\ia V@lcea ]i prim`riilor din jude\ul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 109  din Legea administra\iei publice locale  nr. 215/2001, cu modific`rile ]i complet`rile ulterioar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</w:t>
      </w:r>
      <w:r>
        <w:rPr>
          <w:b/>
        </w:rPr>
        <w:t>DUMITRU BU}E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ab/>
        <w:t xml:space="preserve">    }EF BIROU JURIDIC, </w:t>
      </w:r>
    </w:p>
    <w:p>
      <w:pPr>
        <w:pStyle w:val="TextBody"/>
        <w:ind w:left="720" w:firstLine="720"/>
        <w:jc w:val="left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CONTENCIOS,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Daniella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 din ___octombrie  2004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STA/STA/ 1 ex.</w:t>
      </w:r>
    </w:p>
    <w:sectPr>
      <w:footerReference w:type="default" r:id="rId2"/>
      <w:type w:val="nextPage"/>
      <w:pgSz w:w="12240" w:h="15840"/>
      <w:pgMar w:left="1800" w:right="104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1:07:00Z</dcterms:created>
  <dc:creator>news</dc:creator>
  <dc:description/>
  <dc:language>en-US</dc:language>
  <cp:lastModifiedBy>news</cp:lastModifiedBy>
  <cp:lastPrinted>2004-10-12T08:11:00Z</cp:lastPrinted>
  <dcterms:modified xsi:type="dcterms:W3CDTF">2004-10-12T09:37:00Z</dcterms:modified>
  <cp:revision>20</cp:revision>
  <dc:subject/>
  <dc:title/>
</cp:coreProperties>
</file>