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s-MX"/>
        </w:rPr>
      </w:pPr>
      <w:r>
        <w:rPr>
          <w:lang w:val="es-MX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  <w:t>Nr. 8000  din 13 .10.2004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a proiectul de hot`r@re privind modificarea repartiz`rii pe unit`\i administrativ teritoriale a sumelor defalcate din unele venituri ale Bugetului de stat aprobate prin anexele nr.1,2 ]i 2a la Hot`r@rea Consiliului Jude\ean V@lcea nr.44 din 23.09.2004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anexele nr. 1,2 ]i 2a la Hot`r@rea Consiliului Jude\ean V@lcea nr.44 din 23 septembrie 2004 a fost aprobat` rectificarea pe unit`\i administrativ- teritoriale a sumelor defalcate din impozitul pe venit pentru echilibrarea bugetelor locale ]i a celor din taxa pe valoarea ad`ugat` pentru finan\area cheltuielilor institu\iilor de [nv`\`m@nt preuniversitar de sta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Modificarea repartiz`rii pe unit`\i administrativ teritoriale a sumelor defalcate din impozitul pe venit pentru echilibrarea bugetelor  locale, c@t ]i a sumelor defalcate  din taxa pe  valoarea ad`ugat`, destinate finan\`rii cheltuielilor institu\iilor de [nv`\`m@nt preuniversitar de stat , este necesar a se efectua din urm`toarele considerente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8"/>
          <w:lang w:val="it-IT"/>
        </w:rPr>
        <w:t>1.Prin Legile nr. 82 ]i 84/2004 au fost [nfiin\ate comunele Mitrofani, Dicule]ti ]i L`custeni  prin reorganizarea comunelor  Sute]ti, F`ure]ti ]i Z`treni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vederea finan\`rii cheltuielilor aferente celor trei bugete locale, [n completarea veniturilor proprii ale acestora au fost repartizate sume defalcate din unele venituri ale bugetului de stat prin redistribuire de la comunele reorganizate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Av@nd [n vedere c` sumele repartizate sunt total insuficiente acoperirii cheltuielilor de personal materiale ]i de capital ]i de faptul c` prin adresele   nr.3/2004;nr. 8 /2004 ]i nr. 41/2004, prim`riile comunelor Dicule]ti, L`custeni ]i Mitrofani, au solicitat fonduri  pentru cheltuielile de [ntre\inere  curent` ]i de func\ionare  a activit`\ii acestora c@t  ]i pentru a achizi\iona c@te o cl`dire  cu destina\ia de sediu prim`rie,propunem alocarea sumei de 1.070.000 mii lei acestor localit`\i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2. Prin adresa nr. 2390/2004, Prim`ria comunei Muereasca solicit` alocarea unor sume de bani [n vederea  complet`rii  fondurilor necesare achizi\ionarii  unui imobil ce va avea destina\ia de sediu prim`rie, c@t ]i pentru  realizarea lucr`rilor de repara\ii la acoperi], zugr`veli interioare ]i exterioare, compartimentarea ]i amenajarea  spa\iilor existente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3.Cu lipsa spa\iilor necesare desf`]ur`rii de activit`\i sanitare ]i protec\ie social` se confrunt` ]i Prim`ria comunei Z`treni, care prin adresa nr. 2031/2004, solicit` alocarea de fonduri [n acest scop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4.Prin memoriul [nregistrat la nr. 7966/2004, Prim`ria comunei Prundeni solicit` alocarea sumei de 520.000 mii lei, [n vederea cofinan\`rii proiectelor de asisten\` social` “Centrul de zi pentru persoane v@rstnice”, “Centrul de zi pentru copii” ]i “Centrul pentru combaterea violen\ei domestice”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5.{n conformitate cu prevederile OUG nr. 96/2002 privind acordarea de produse lactate ]i de panifica\ie pentru elevii din clasele  I- IV din [nv`\`m@ntul preuniversitar  de stat ]i pre]colarii din  gr`dini\ele cu program normal de 4  ore, Consiliul Local al ora]ului B`beni a organizat licita\ia [n vederea  atribuirii contractului de achizi\ie ]i distribu\ie  produse lactate ]i de panifica\ie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acest sens, prin adresa nr. 11167/2004, Prim`ria ora]ului B`beni solicit` alocarea de fonduri [n vederea achit`rii cheltuielilor efectuate cu achizi\ia ]i distribu\ia produselor lactate ]i de panifica\ie c`tre firma Elvest SRL, c@]tig`toare a licita\iei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Urmare analizei efectuate pe bugete componente, privind execu\ia sumelor defalcate din impozitul pe venit pentru echilibrarea bugetelor locale ]i a sumelor din taxa pe valoarea ad`ugat` la data de 30.09.2004 a rezultat faptul c` la Consiliul Local  L`de]ti sumele defalcate din impozitul pe venit pentru echilibrare, [n valoare de 5.400.000 mii lei repartizate [n scopul finan\`rii cheltuielilor Centrului de asisten\` social`, nu pot fi utilizate [n totalitate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|in@nd cont de oportunitatea  ]i necesitatea  solicit`rilor prim`riilor mai sus men\ionate,  pe de o parte,  ]i de  realizarea la finele  anului 2004 a unei execu\ii  bugetare bune la indicatorii “Sume defalcate din impozitul  pe venit pentru echilibrare” ]i “Sume defalcate din taxa pe valoarea ad`ugat`” propunem modificarea repartiz`rii pe unit`\i administrativ – teritoriale a sumelor defalcate  dup` cum urmeaz`:</w:t>
      </w:r>
    </w:p>
    <w:p>
      <w:pPr>
        <w:pStyle w:val="Normal"/>
        <w:ind w:firstLine="720"/>
        <w:jc w:val="both"/>
        <w:rPr/>
      </w:pPr>
      <w:r>
        <w:rPr/>
        <w:t>A.Sume defalcate din impozitul pe venit pentru echilibrare: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700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es-MX"/>
              </w:rPr>
            </w:pPr>
            <w:r>
              <w:rPr>
                <w:rFonts w:cs="ArialUpR" w:ascii="ArialUpR" w:hAnsi="ArialUpR"/>
                <w:sz w:val="28"/>
                <w:lang w:val="es-MX"/>
              </w:rPr>
              <w:t xml:space="preserve">-Consiliul Local L`de]ti 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2.790.000 mii lei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Consiliul Local Dicule]ti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370.000 mii lei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-Consiliul Local L`custeni 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+500.000 mii lei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Consiliul Local Muereasca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450.000 mii lei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Consiliul Local Mitrofani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200.000 mii lei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Consiliul Local Z`treni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750.000 mii lei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Consiliul Local Prundeni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520.000 mii lei</w:t>
            </w:r>
          </w:p>
        </w:tc>
      </w:tr>
    </w:tbl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/>
      </w:pPr>
      <w:r>
        <w:rPr/>
        <w:t>B.Sume defalcate din taxa pe valoarea ad`ugat`: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700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es-MX"/>
              </w:rPr>
            </w:pPr>
            <w:r>
              <w:rPr>
                <w:rFonts w:cs="ArialUpR" w:ascii="ArialUpR" w:hAnsi="ArialUpR"/>
                <w:sz w:val="28"/>
                <w:lang w:val="es-MX"/>
              </w:rPr>
              <w:t xml:space="preserve">- Consiliul Jude\ean V@lcea 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500.000 mii lei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Consiliul Local B`beni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500.000 mii lei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de modificare a  repartiz`rii  pe unit`\ii administrativ – teritoriale a sumelor defalcate din unele venituri  ale bugetului de stat este prezentat` [n anexele A, b1 ]i b2 ]i [nlocuiesc anexele nr.1, 2 ]i 2 a de la Hot`r@rea Consiliului Jude\ean V@lcea nr. 44/23.09.2004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Av@nd [n vedere considerentele prezentate propunem aprob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5"/>
        <w:ind w:firstLine="720"/>
        <w:rPr>
          <w:lang w:val="it-IT"/>
        </w:rPr>
      </w:pPr>
      <w:r>
        <w:rPr>
          <w:lang w:val="it-IT"/>
        </w:rPr>
        <w:t>Dumitru Bu]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MV/MD/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  <w:t>CONSILIUL JUDE|EAN V^LCEA                                  AVIZA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IREC|IA ECONOMIC~                                        VICEPRE}EDINT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 8001 din 13. 10.2004                                              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>RAPORT DE SPECIALITATE</w:t>
      </w:r>
    </w:p>
    <w:tbl>
      <w:tblPr>
        <w:tblW w:w="76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a proiectul de hot`r@re privind modificarea repartiz`rii pe unit`\i administrativ teritoriale a sumelor defalcate din unele venituri ale Bugetului de stat aprobate prin anexele nr.1,2 ]i 2a la Hot`r@rea Consiliului Jude\ean V@lcea nr.44 din 23.09.2004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expunerea de motive nr. 8000 din 13 octombrie 2004, se propune adoptarea proiectului de hot`r@re privind modificarea repartiz`rii pe unit`\i administrativ teritoriale a sumelor defalcate din unele venituri ale Bugetului de stat aprobate prin anexele nr.1,2 ]i 2a la Hot`r@rea Consiliului Jude\ean V@lcea nr.44 din 23.09.2004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de modificare a  repartiz`rii  pe unit`\ii administrativ – teritoriale a sumelor defalcate din impozitul pe venit  pentru echilibrarea bugetelor locale ]i a sumelor defalcate din taxa pe valoarea ad`ugat`, destinate finan\`rii cheltuielilor institu\iilor de [nv`\`m@nt preuniversitar de stat, pe anul 2004, prezentate [n anexele A, B ]i B1 la proiectul de hot`r@re ini\iat este [n conformitate cu prevederile art. 15 alin.2 din OUG nr. 45/2003, privind finan\ele publice locale, modificat` ]i completat` prin Legea  nr. 108/2004 ]i se [ntemeiaz` pe considerentul asigur`rii fondurilor necesare echilibr`rii bugetelor localit`\ilor Dicule]ti, L`custeni , Muereasca, Mitrofani, Z`treni  ]i B`beni.</w:t>
      </w:r>
    </w:p>
    <w:p>
      <w:pPr>
        <w:pStyle w:val="Heading3"/>
        <w:ind w:left="0" w:firstLine="720"/>
        <w:rPr>
          <w:sz w:val="28"/>
          <w:lang w:val="it-IT"/>
        </w:rPr>
      </w:pPr>
      <w:r>
        <w:rPr>
          <w:sz w:val="28"/>
          <w:lang w:val="it-IT"/>
        </w:rPr>
        <w:t>Av@nd [n vedere considerentele prezentate, propunem aprobarea proiectului de hot`r@re [n forma ini\iat`.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DIRECTOR EXECUTIV,  </w:t>
        <w:tab/>
        <w:tab/>
        <w:tab/>
        <w:tab/>
        <w:t>SEF SERVICIU BUGET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Mircea C-tin Predescu</w:t>
        <w:tab/>
        <w:tab/>
        <w:tab/>
        <w:tab/>
        <w:t xml:space="preserve">     Vasilica Mazi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V/MD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  <w:t>CONSILIUL JUDE|EAN V^LCEA                                  AVIZA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IREC|IA ECONOMIC~                                        VICEPRE}EDINT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 8001 din 13. 10.2004                                              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>RAPORT DE SPECIALITATE</w:t>
      </w:r>
    </w:p>
    <w:tbl>
      <w:tblPr>
        <w:tblW w:w="76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a proiectul de hot`r@re privind modificarea repartiz`rii pe unit`\i administrativ teritoriale a sumelor defalcate din unele venituri ale Bugetului de stat aprobate prin anexele nr.1,2 ]i 2a la Hot`r@rea Consiliului Jude\ean V@lcea nr.44 din 23.09.2004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expunerea de motive nr. 8000 din 13 octombrie 2004, se propune adoptarea proiectului de hot`r@re privind modificarea repartiz`rii pe unit`\i administrativ teritoriale a sumelor defalcate din unele venituri ale Bugetului de stat aprobate prin anexele nr.1,2 ]i 2a la Hot`r@rea Consiliului Jude\ean V@lcea nr.44 din 23.09.2004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de modificare a  repartiz`rii  pe unit`\ii administrativ – teritoriale a sumelor defalcate din impozitul pe venit  pentru echilibrarea bugetelor locale ]i a sumelor defalcate din taxa pe valoarea ad`ugat`, destinate finan\`rii cheltuielilor institu\iilor de [nv`\`m@nt preuniversitar de stat, pe anul 2004, prezentate [n anexele A, B ]i B1 la proiectul de hot`r@re ini\iat este [n conformitate cu prevederile art. 15 alin.2 din OUG nr. 45/2003, privind finan\ele publice locale, modificat` ]i completat` prin Legea  nr. 108/2004 ]i se [ntemeiaz` pe considerentul asigur`rii fondurilor necesare echilibr`rii bugetelor localit`\ilor Dicule]ti, L`custeni , Muereasca, Mitrofani, Z`treni  ]i B`beni.</w:t>
      </w:r>
    </w:p>
    <w:p>
      <w:pPr>
        <w:pStyle w:val="Heading3"/>
        <w:ind w:left="0" w:firstLine="720"/>
        <w:rPr>
          <w:sz w:val="28"/>
          <w:lang w:val="it-IT"/>
        </w:rPr>
      </w:pPr>
      <w:r>
        <w:rPr>
          <w:sz w:val="28"/>
          <w:lang w:val="it-IT"/>
        </w:rPr>
        <w:t>Av@nd [n vedere considerentele prezentate, propunem aprobarea proiectului de hot`r@re [n forma ini\iat`.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DIRECTOR EXECUTIV,  </w:t>
        <w:tab/>
        <w:tab/>
        <w:tab/>
        <w:tab/>
        <w:t>SEF SERVICIU BUGET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Mircea C-tin Predescu</w:t>
        <w:tab/>
        <w:tab/>
        <w:tab/>
        <w:tab/>
        <w:t xml:space="preserve">     Vasilica Mazi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7:46:00Z</dcterms:created>
  <dc:creator>Victor Deaconescu</dc:creator>
  <dc:description/>
  <dc:language>en-US</dc:language>
  <cp:lastModifiedBy>Victor Deaconescu</cp:lastModifiedBy>
  <dcterms:modified xsi:type="dcterms:W3CDTF">2004-10-14T07:48:00Z</dcterms:modified>
  <cp:revision>1</cp:revision>
  <dc:subject/>
  <dc:title>CONSILIUL JUDE|EAN V^LCEA</dc:title>
</cp:coreProperties>
</file>