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Nr. ______ din _____ iulie 2004</w:t>
        <w:tab/>
        <w:tab/>
        <w:tab/>
        <w:tab/>
        <w:t>VICEPRE}EDINT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APORT DE SPECIALITA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supliment`rii num`rului de curse pe traseul  interjude\ean "SLATINA - DR~G~}ANI ", prev`zut [n Programul  de transport rutier de persoane prin servicii regulate [n trafic interjude\ean pe anul 2003, aprobat prin Hot`r@rea Consiliului Jude\ean V@lcea nr. 36 din 19 marti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Prin expunerea de motive [nregistrat` la num`rul _____ din ___ iulie 2004 se propune spre aprobare suplimentarea programului de transport  rutier de persoane prin servicii regulate pe traseul interjude\ean "SLATINA - DR~G~}ANI" cu patru curse efectuate de SC MATDAN SERVICE SRL ]i cu patru curse efectuate de SC INTERN TRANS BMM S.R.L f`r` sta\ii intermediare, astfel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a) Program de transport pentru SC MATDAN SERVICE SRL</w:t>
      </w:r>
    </w:p>
    <w:p>
      <w:pPr>
        <w:pStyle w:val="TextBody"/>
        <w:jc w:val="both"/>
        <w:rPr/>
      </w:pPr>
      <w:r>
        <w:rPr/>
        <w:tab/>
        <w:t>1. Plec`ri din Dr`g`]ani: 06,30  09,00  12,30  18,40.</w:t>
      </w:r>
    </w:p>
    <w:p>
      <w:pPr>
        <w:pStyle w:val="TextBody"/>
        <w:jc w:val="both"/>
        <w:rPr/>
      </w:pPr>
      <w:r>
        <w:rPr/>
        <w:tab/>
        <w:t>2. Plec`ri din Slatina:      07,40  10,30  17,30   20,00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b) Program de transport pentru SC INTERN TRANS BMM S.R.L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1. Plec`ri din Dr`g`]ani: 7,40     14,30     17,30   20,00</w:t>
      </w:r>
    </w:p>
    <w:p>
      <w:pPr>
        <w:pStyle w:val="Normal"/>
        <w:ind w:firstLine="720"/>
        <w:jc w:val="both"/>
        <w:rPr/>
      </w:pPr>
      <w:r>
        <w:rPr/>
        <w:t>2. Plec`ri din Slatina:       9,00     12,30    16,00   18,40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opunerea este [n conformitate cu prevederile Ordonan\ei Guvernului nr. 46 din 1 iulie 2004 pentru modificarea art. 37 din Ordonan\a Guvernului nr. 44/1997 privind transporturile rutiere, aprobat` prin Legea nr. 105/2000, cu modific`rile ]i complet`rile ulterioare, cu prevederile art. art. 30 alin. (3) din Normele metodologice de autorizare ]i efectuare a transporturilor rutiere ]i a activit`\ilor conexe acestora, aprobate prin Ordinul ministrului lucr`rilor publice, transportului ]i locuin\ei nr. 1842/2001, modificate ]i completate prin Ordinul nr. 215/9 februarie 2004 al ministrului transporturilor, construc\iilor ]i turismului, precum ]i ca urmare a adreselor nr. 18780/29.06.2004, 2119/23.07.2004 ale Aurorit`\ii Rutiere Rom@ne ]i  propunerile Agen\iei ARR V@lcea  ]i Agen\iei ARR Olt.</w:t>
      </w:r>
    </w:p>
    <w:p>
      <w:pPr>
        <w:pStyle w:val="BodyTextIndent2"/>
        <w:ind w:firstLine="720"/>
        <w:rPr/>
      </w:pPr>
      <w:r>
        <w:rPr/>
        <w:t>Totodat`, preciz`m c` [n conformitate cu art. 30 alin. (1) lit. "b" din Ordinul 1842/2001, modificat ]i completat prin Ordinul nr. 215/2004, "Programul de transport rutier de persoane prin servicii regulate [n trafic na\ional se [ntocme]te pe o perioad` de 3 ani de c`tre Autoritatea Rutier` Rom@n` - A.R.R., [n baza analiz`rii solicit`rilor consiliilor jude\ene ]i Consiliului General al Municipiului Bucure]ti, care vor comunica punctele de            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 se aprob`:</w:t>
      </w:r>
    </w:p>
    <w:p>
      <w:pPr>
        <w:pStyle w:val="Normal"/>
        <w:ind w:firstLine="720"/>
        <w:jc w:val="both"/>
        <w:rPr/>
      </w:pPr>
      <w:r>
        <w:rPr/>
        <w:t>b) pentru traseele interjude\ene [ntre dou` jude\e limitrofe, de c`tre consiliile jude\ene respective."</w:t>
      </w:r>
    </w:p>
    <w:p>
      <w:pPr>
        <w:pStyle w:val="TextBodyIndent"/>
        <w:ind w:left="0" w:firstLine="720"/>
        <w:rPr/>
      </w:pPr>
      <w:r>
        <w:rPr/>
        <w:t>Av@nd [n vedere reglement`rile prezentate mai sus, v` rug`m s` analiza\i propunerea prezentat` ]i s` adopta\i a proiectul de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</w:t>
        <w:tab/>
        <w:tab/>
        <w:tab/>
        <w:tab/>
        <w:t>}EF BIROU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   </w:t>
      </w:r>
      <w:r>
        <w:rPr>
          <w:b/>
        </w:rPr>
        <w:t>Mircea Predescu</w:t>
        <w:tab/>
        <w:tab/>
        <w:tab/>
        <w:t xml:space="preserve">           Stoian - Tomescu An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NC/NC/1ex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eastAsia="en-US"/>
    </w:rPr>
  </w:style>
  <w:style w:type="paragraph" w:styleId="TextBodyIndent">
    <w:name w:val="Body Text Indent"/>
    <w:basedOn w:val="Normal"/>
    <w:pPr>
      <w:ind w:left="709" w:firstLine="851"/>
      <w:jc w:val="both"/>
    </w:pPr>
    <w:rPr/>
  </w:style>
  <w:style w:type="paragraph" w:styleId="BodyTextIndent2">
    <w:name w:val="Body Text Indent 2"/>
    <w:basedOn w:val="Normal"/>
    <w:qFormat/>
    <w:pPr>
      <w:ind w:firstLine="1701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2:43:00Z</dcterms:created>
  <dc:creator>Nichie Camelia</dc:creator>
  <dc:description/>
  <dc:language>en-US</dc:language>
  <cp:lastModifiedBy>Nichie Camelia</cp:lastModifiedBy>
  <dcterms:modified xsi:type="dcterms:W3CDTF">2004-08-17T16:44:00Z</dcterms:modified>
  <cp:revision>5</cp:revision>
  <dc:subject/>
  <dc:title>CONSILIUL JUDE|EAN V^LCEA</dc:title>
</cp:coreProperties>
</file>