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 </w:t>
      </w:r>
      <w:r>
        <w:rPr>
          <w:rFonts w:cs="ArialUpR" w:ascii="ArialUpR" w:hAnsi="ArialUpR"/>
          <w:b/>
          <w:u w:val="single"/>
        </w:rPr>
        <w:t>A V I Z A 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DIREC|IA ECONOMIC~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Nr.  5080  din 14.07. 2004                                                  Ion C[l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la proiectul de hot`r@re privind modificarea num`rului maxim de posturi finan\at pentru [nv`\`m@ntul preuniversitar de stat, pe unit`\i administrativ- teritoriale, pe anul 2004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5079 din 14.07.2004 se propune adoptarea proiectului de hot`r@re privind modificarea num`rului maxim de posturi finan\at pentru [nv`\`m@ntul preuniversitar de stat, pe unit`\i administrativ - teritoriale, pe anul 2004.</w:t>
            </w:r>
          </w:p>
        </w:tc>
      </w:tr>
    </w:tbl>
    <w:p>
      <w:pPr>
        <w:pStyle w:val="TextBodyIndent"/>
        <w:spacing w:lineRule="auto" w:line="360"/>
        <w:rPr>
          <w:rFonts w:ascii="ArialUpR" w:hAnsi="ArialUpR" w:cs="ArialUpR"/>
        </w:rPr>
      </w:pPr>
      <w:r>
        <w:rPr>
          <w:rFonts w:cs="ArialUpR" w:ascii="ArialUpR" w:hAnsi="ArialUpR"/>
        </w:rPr>
        <w:t>Propunerea de aprobare a num`rului maxim de posturi finan\at pentru [nv`\`m@ntul preuniversitar de stat, pe unit`\i administrativ – teritoriale, pe anul 2004, prezentat` [n anex` la proiectul de hot`r@re ini\iat, este [n conformitate cu prevederile  art.2 din OUG nr. 38/ 2004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,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 }EF SERVICIU BUGET, CONTAB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- Constantin Predescu   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V/MD/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5079 din 14.07. 2004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 modificarea num`rului maxim de posturi finan\at pentru [nv`\`m@ntul preuniversitar de stat, pe unit`\i administrativ - teritoriale,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Ordonan\a de Urgen\` a Guvernului nr.38/2004 privind unele m`suri [n domeniul [nv`\`m@ntului a fost aprobat num`rul maxim de posturi finan\at pentru [nv`\`m@ntul preuniversitar de stat, [ncep@nd cu data de 1 august 2004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Fa\` de num`rul maxim de posturi aprobat prin Legea bugetului de stat pe anul 2004, nr. 507/2003,  de  6597  posturi, prin OUG nr.38/2004, acesta a fost diminuat cu 50 de posturi, num`rul maxim actualizat fiind de 6547 posturi.</w:t>
      </w:r>
    </w:p>
    <w:p>
      <w:pPr>
        <w:pStyle w:val="TextBody"/>
        <w:rPr/>
      </w:pPr>
      <w:r>
        <w:rPr/>
        <w:tab/>
        <w:t>{n conformitate cu prevederile art .2 din OUG nr. 38/2004, s-a solicitat</w:t>
        <w:tab/>
        <w:t xml:space="preserve"> Inspectoratului }colar al Jude\ului V@lcea repartizarea pe unit`\i  administrativ - teritoriale a num`rului maxim de posturi finan\at pentru [nv`\`m@ntul preuniversitar de stat, aprobat prin noul act normativ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Totodat` s-a solicitat ]i reanalizarea repartiz`rii pe comune, ora]e ]i municipii a sumelor defalcate din taxa pe valoarea ad`ugat` pentru finan\area  cheltuielilor de personal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Urmare acestui fapt, Inspectoratul }colar al Jude\ului  V@lcea a  transmis propunerea de repartizare pe unit`\i administrativ - teritoriale a num`rului maxim de posturi cu [ncadrarea [n num`rul total aprobat prin OUG nr.38/2004, cu precizarea c`, [n ceea ce prive]te repartizarea sumelor defalcate din taxa pe valoarea ad`ugat` destinat`  finan\`rii cheltuielilor de personal nu intervin modific`r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opunerea de aprobare a num`rului maxim de posturi finan\at pentru [nv`\`m@ntul preuniversitar de stat pe unit`\i administrativ- teritoriale este prezentat` [n situa\ia anex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s-a ini\iat proiectul de hot`r@re pe care [l supunem aprob`rii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V/MD/1</w:t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sectPr>
      <w:type w:val="nextPage"/>
      <w:pgSz w:w="12240" w:h="15840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5:31:00Z</dcterms:created>
  <dc:creator>Daniela</dc:creator>
  <dc:description/>
  <cp:keywords/>
  <dc:language>en-US</dc:language>
  <cp:lastModifiedBy>sorin</cp:lastModifiedBy>
  <cp:lastPrinted>2004-07-14T15:05:00Z</cp:lastPrinted>
  <dcterms:modified xsi:type="dcterms:W3CDTF">2005-04-21T09:03:00Z</dcterms:modified>
  <cp:revision>11</cp:revision>
  <dc:subject/>
  <dc:title>CONSILIUL  JUDE|EAN V^LCEA                                  AVIZAT</dc:title>
</cp:coreProperties>
</file>