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2931 din 29 aprilie 2004</w:t>
      </w:r>
    </w:p>
    <w:p>
      <w:pPr>
        <w:pStyle w:val="Normal"/>
        <w:rPr>
          <w:b/>
          <w:b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TextBodyIndent"/>
        <w:rPr>
          <w:u w:val="single"/>
        </w:rPr>
      </w:pPr>
      <w:r>
        <w:rPr>
          <w:u w:val="single"/>
        </w:rPr>
        <w:t>E X P U N E R E   D E   M O T I V E</w:t>
      </w:r>
    </w:p>
    <w:p>
      <w:pPr>
        <w:pStyle w:val="TextBodyIndent"/>
        <w:ind w:hanging="0"/>
        <w:rPr/>
      </w:pPr>
      <w:r>
        <w:rPr/>
        <w:t>la proiectul de hot`r@re privind aprobarea “Programelor ]i proiectelor culturale minimale proprii pe anul 2004 ale institu\iilor publice de cultur` finan\ate din bugetul Consiliului Jude\ean V@lcea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legisla\ia [n vigoare [n domeniul culturii, institu\iile publice de cultur` de interes jude\ean, finan\ate din bugetul Consiliului Jude\ean V@lcea, au [naintat pentru aprobare [n consiliul jude\ean anexa cuprinz@nd “Programele ]i proiectele culturale minimale proprii” pe anul 2004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nexa a fost elaborat` potrivit modelului prev`zut [n Ordinul nr.2129/8 noiembrie 2001 al ministrului culturii ]i cultelor, privind angajarea directorilor institu\iilor publice de cultur` subordonate Ministerului Culturii ]i Cultelor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Anexa cuprinde urm`toarele date: denumirea programului cultural minimal, nivelul de interes , descrierea sumar` a programului, suma estimat` ]i perioada de desf`]urare a acestor ac\iuni culturale.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prevederile actelor normative [n vigoare privind finan\area institu\iilor publice  de cultur`, fondurile necesare realiz`rii acestor programe vor fi asigurate din aloca\ii bugetare [n limita cifrelor aprobate prin Legea bugetului de stat pe anul 2004 nr. 507/ 28 noiembrie 2003 ]i din alte surse legal constituite de ini\iatorul de program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situa\iile [n care programele ]i proiectele minimale nu sunt realizate, ordonatorul principal de credite bugetare poate propune diminuarea aloca\iei bugetare stabilit` ini\ial, sumele r`mase disponibile put@nd fi redistribuite altor institu\ii publice care se angajeaz` s` realizeze ac\iuni sau programe suplimentare de aceea]i natur` sau asem`n`toar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acest sens, trimestrial, institu\iile de cultur` vor raporta Consiliului Jude\ean V@lcea modul de realizare a manifest`rilor cuprinse [n acest program cultural.</w:t>
      </w:r>
    </w:p>
    <w:p>
      <w:pPr>
        <w:pStyle w:val="TextBodyIndent"/>
        <w:ind w:hanging="0"/>
        <w:jc w:val="both"/>
        <w:rPr/>
      </w:pPr>
      <w:r>
        <w:rPr>
          <w:b w:val="false"/>
        </w:rPr>
        <w:tab/>
        <w:t>La elaborarea programelor ]i proiectelor culturale minimale propuse pentru anul 2004,  institu\iile de cultur` au \inut cont de direc\iile principale spre care trebuie orientat managementul cultural, pun@nd accent pe:</w:t>
      </w:r>
    </w:p>
    <w:p>
      <w:pPr>
        <w:pStyle w:val="TextBody"/>
        <w:ind w:firstLine="720"/>
        <w:jc w:val="both"/>
        <w:rPr/>
      </w:pPr>
      <w:r>
        <w:rPr/>
        <w:t>-rena]terea culturii na\ionale, asigurarea condi\iilor pentru satisfacerea cerin\elor culturale ale cet`\enilor, accesul c@t mai larg al cet`\enilor la valorile culturale, sus\inerea ]i promovarea identit`\ii culturale rom@ne]ti ]i a minorit`\ilor na\ionale unde este cazul;</w:t>
      </w:r>
    </w:p>
    <w:p>
      <w:pPr>
        <w:pStyle w:val="TextBody"/>
        <w:ind w:firstLine="720"/>
        <w:jc w:val="both"/>
        <w:rPr/>
      </w:pPr>
      <w:r>
        <w:rPr/>
        <w:t>-sus\inerea ]i promovarea artelor interpretative, dramatic`, liric`, coregrafic`;</w:t>
      </w:r>
    </w:p>
    <w:p>
      <w:pPr>
        <w:pStyle w:val="TextBody"/>
        <w:ind w:firstLine="720"/>
        <w:jc w:val="both"/>
        <w:rPr/>
      </w:pPr>
      <w:r>
        <w:rPr/>
        <w:t>-protejarea  identit`\ii culturale ]i promovarea culturii minorit`\ilor na\ionale (evenimentele culturale ale rudarilor, s`rb`toarea de la Coste]ti dedicat` \iganilor etc.);</w:t>
      </w:r>
    </w:p>
    <w:p>
      <w:pPr>
        <w:pStyle w:val="TextBody"/>
        <w:ind w:firstLine="720"/>
        <w:jc w:val="both"/>
        <w:rPr/>
      </w:pPr>
      <w:r>
        <w:rPr/>
        <w:t>-sus\inerea, protejarea ]i conservarea crea\iei ]i tradi\iilor populare, dar [n acela]i timp ]i promovarea actului creator;</w:t>
      </w:r>
    </w:p>
    <w:p>
      <w:pPr>
        <w:pStyle w:val="TextBody"/>
        <w:ind w:firstLine="720"/>
        <w:jc w:val="both"/>
        <w:rPr/>
      </w:pPr>
      <w:r>
        <w:rPr/>
        <w:t>-protejarea patrimoniului cultural;</w:t>
      </w:r>
    </w:p>
    <w:p>
      <w:pPr>
        <w:pStyle w:val="TextBody"/>
        <w:ind w:firstLine="720"/>
        <w:jc w:val="both"/>
        <w:rPr/>
      </w:pPr>
      <w:r>
        <w:rPr/>
        <w:t xml:space="preserve">-sus\inerea educa\iei permanente a societ`\ii moderne, afirmarea identit`\ii etnice ]i religioase a rom@nilor; </w:t>
      </w:r>
    </w:p>
    <w:p>
      <w:pPr>
        <w:pStyle w:val="TextBody"/>
        <w:ind w:firstLine="720"/>
        <w:jc w:val="both"/>
        <w:rPr/>
      </w:pPr>
      <w:r>
        <w:rPr/>
        <w:t>-modernizarea parteneriatului cu autorit`\ile publice locale, cu institu\iile statului, diversificarea parteneriatului cu structura societ`\ii civile (ONG, asocia\ii profesionale);</w:t>
      </w:r>
    </w:p>
    <w:p>
      <w:pPr>
        <w:pStyle w:val="TextBody"/>
        <w:ind w:firstLine="720"/>
        <w:jc w:val="both"/>
        <w:rPr/>
      </w:pPr>
      <w:r>
        <w:rPr/>
        <w:t>-perfec\ionarea managementului cultural, stabilirea de obiective de scurt` durat`, de lung` durat`, asigurarea de resurse umane [n domeniul cultural etc.</w:t>
      </w:r>
    </w:p>
    <w:p>
      <w:pPr>
        <w:pStyle w:val="TextBody"/>
        <w:ind w:firstLine="720"/>
        <w:jc w:val="both"/>
        <w:rPr/>
      </w:pPr>
      <w:r>
        <w:rPr/>
        <w:t>Totodat`, la elaborarea programelor ]i proiectelor culturale minimale s-au  avut [n vedere  principiile strategiei culturale [n domeniul protej`rii patrimoniului cultural mobil desprinse din lucr`rile Forumului Cultural Na\ional, care vizeaz` anumite priorit`\i at@t pentru autorit`\ile administra\iei publice locale, c@t ]i pentru institu\iile de cultur`:</w:t>
      </w:r>
    </w:p>
    <w:p>
      <w:pPr>
        <w:pStyle w:val="TextBody"/>
        <w:ind w:firstLine="720"/>
        <w:jc w:val="both"/>
        <w:rPr/>
      </w:pPr>
      <w:r>
        <w:rPr/>
        <w:t>-valorile ]i bunurile, mo]tenire cultural`, reprezent@nd cunoa]terea trecutului ]i prezentului;</w:t>
      </w:r>
    </w:p>
    <w:p>
      <w:pPr>
        <w:pStyle w:val="TextBody"/>
        <w:ind w:firstLine="720"/>
        <w:jc w:val="both"/>
        <w:rPr/>
      </w:pPr>
      <w:r>
        <w:rPr/>
        <w:t>-asigurarea de ]anse egale la cultur`;</w:t>
      </w:r>
    </w:p>
    <w:p>
      <w:pPr>
        <w:pStyle w:val="TextBody"/>
        <w:ind w:firstLine="720"/>
        <w:jc w:val="both"/>
        <w:rPr/>
      </w:pPr>
      <w:r>
        <w:rPr/>
        <w:t>-identitatea cultural` rom@neasc` [n cadrul circuitului cultural de valori, dezvoltarea rela\iilor culturale pentru p`strarea, dezvoltarea ]i exprimarea identit`\ii culturale a comunit`\ilor rom@ne]ti din afara grani\elor;</w:t>
      </w:r>
    </w:p>
    <w:p>
      <w:pPr>
        <w:pStyle w:val="TextBody"/>
        <w:ind w:firstLine="720"/>
        <w:jc w:val="both"/>
        <w:rPr/>
      </w:pPr>
      <w:r>
        <w:rPr/>
        <w:t>-autonomia institu\iilor [n promovarea actului cultural conform politicilor guvernamentale, f`r` interese de grup;</w:t>
      </w:r>
    </w:p>
    <w:p>
      <w:pPr>
        <w:pStyle w:val="TextBody"/>
        <w:ind w:firstLine="720"/>
        <w:jc w:val="both"/>
        <w:rPr/>
      </w:pPr>
      <w:r>
        <w:rPr/>
        <w:t>-principiul primordialit`\ii valorii, sprijinirea afirm`rii talentelor ]i a valorilor;</w:t>
      </w:r>
    </w:p>
    <w:p>
      <w:pPr>
        <w:pStyle w:val="TextBody"/>
        <w:ind w:firstLine="720"/>
        <w:jc w:val="both"/>
        <w:rPr/>
      </w:pPr>
      <w:r>
        <w:rPr/>
        <w:t>-principiul cooper`rii permanente [ntre institu\ii;</w:t>
      </w:r>
    </w:p>
    <w:p>
      <w:pPr>
        <w:pStyle w:val="TextBody"/>
        <w:ind w:firstLine="720"/>
        <w:jc w:val="both"/>
        <w:rPr/>
      </w:pPr>
      <w:r>
        <w:rPr/>
        <w:t>-dezvoltarea de parteneriate culturale interna\ionale, cerin\` necesar` a procesului de integrare [n Uniunea European`.</w:t>
      </w:r>
    </w:p>
    <w:p>
      <w:pPr>
        <w:pStyle w:val="TextBody"/>
        <w:ind w:firstLine="720"/>
        <w:jc w:val="both"/>
        <w:rPr/>
      </w:pPr>
      <w:r>
        <w:rPr/>
        <w:t>De toate aceste principii ]i obiective trebuie s` se \in` seama pentru ca programele ]i proiectele culturale s` se concretizeze, s` se materializeze [n produse culturale.</w:t>
      </w:r>
    </w:p>
    <w:p>
      <w:pPr>
        <w:pStyle w:val="TextBody"/>
        <w:ind w:firstLine="720"/>
        <w:jc w:val="both"/>
        <w:rPr/>
      </w:pPr>
      <w:r>
        <w:rPr/>
        <w:t>Oferta cultural` a institu\iilor [n produse ]i servicii culturale ]i [n evenimentele culturale pe care acestea le produc, trebuie s` aib` [n vedere ]i principiul teritorialit`\ii ]i o adresabilitate larg`, [n func\ie de specificul institu\iilor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Programele ]i proiectele culturale minimale transmise de institu\iile publice de cultur` [n vederea aprob`rii de c`tre Consiliul Jude\ean V@lcea, au fost [n prealabil analizate ]i avizate de consiliile de administra\ie ale acestora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Fa\` de cele expuse mai sus, v` rug`m s` adopta\i hot`r@re pentru aprobarea “Programelor ]i proiectelor culturale minimale proprii pe anul 2004 ale institu\iilor publice de cultur` finan\ate din bugetul Consiliului Jude\ean V@lcea prezentate [n anex`.”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</w:t>
      </w:r>
      <w:r>
        <w:rPr/>
        <w:t>P R E } E D I N T E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</w:t>
      </w:r>
      <w:r>
        <w:rPr/>
        <w:t>Iulian Com`nescu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/STA/1 ex 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5:00Z</dcterms:created>
  <dc:creator>news</dc:creator>
  <dc:description/>
  <dc:language>en-US</dc:language>
  <cp:lastModifiedBy>news</cp:lastModifiedBy>
  <dcterms:modified xsi:type="dcterms:W3CDTF">2004-05-10T08:35:00Z</dcterms:modified>
  <cp:revision>6</cp:revision>
  <dc:subject/>
  <dc:title/>
</cp:coreProperties>
</file>