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i w:val="false"/>
          <w:i w:val="false"/>
          <w:sz w:val="24"/>
        </w:rPr>
      </w:pPr>
      <w:r>
        <w:rPr>
          <w:rFonts w:cs="ArialUpR" w:ascii="ArialUpR" w:hAnsi="ArialUpR"/>
          <w:i w:val="false"/>
          <w:sz w:val="24"/>
        </w:rPr>
        <w:t>CONSILIUL JUDE|EAN V^LCEA</w:t>
      </w:r>
    </w:p>
    <w:p>
      <w:pPr>
        <w:pStyle w:val="Normal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i/>
          <w:sz w:val="24"/>
        </w:rPr>
      </w:r>
    </w:p>
    <w:p>
      <w:pPr>
        <w:pStyle w:val="Normal"/>
        <w:ind w:right="-171" w:hanging="0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u w:val="single"/>
        </w:rPr>
        <w:t>A N E X ~</w:t>
      </w:r>
    </w:p>
    <w:p>
      <w:pPr>
        <w:pStyle w:val="Normal"/>
        <w:ind w:left="7200" w:firstLine="720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</w:t>
      </w:r>
      <w:r>
        <w:rPr>
          <w:rFonts w:cs="ArialUpR" w:ascii="ArialUpR" w:hAnsi="ArialUpR"/>
          <w:b/>
          <w:sz w:val="24"/>
        </w:rPr>
        <w:t>la Hot`r@rea nr.</w:t>
      </w:r>
      <w:r>
        <w:rPr>
          <w:rFonts w:cs="ArialUpR" w:ascii="ArialUpR" w:hAnsi="ArialUpR"/>
          <w:b/>
          <w:sz w:val="24"/>
          <w:u w:val="single"/>
        </w:rPr>
        <w:t xml:space="preserve">        </w:t>
      </w:r>
      <w:r>
        <w:rPr>
          <w:rFonts w:cs="ArialUpR" w:ascii="ArialUpR" w:hAnsi="ArialUpR"/>
          <w:b/>
          <w:sz w:val="24"/>
        </w:rPr>
        <w:t xml:space="preserve"> din </w:t>
      </w:r>
      <w:r>
        <w:rPr>
          <w:rFonts w:cs="ArialUpR" w:ascii="ArialUpR" w:hAnsi="ArialUpR"/>
          <w:b/>
          <w:sz w:val="24"/>
          <w:u w:val="single"/>
        </w:rPr>
        <w:t xml:space="preserve">   ______</w:t>
      </w:r>
      <w:r>
        <w:rPr>
          <w:rFonts w:cs="ArialUpR" w:ascii="ArialUpR" w:hAnsi="ArialUpR"/>
          <w:b/>
          <w:sz w:val="24"/>
        </w:rPr>
        <w:t xml:space="preserve">   2004</w:t>
      </w:r>
    </w:p>
    <w:p>
      <w:pPr>
        <w:pStyle w:val="Normal"/>
        <w:ind w:left="7200" w:firstLine="72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OGRAME  }I PROIECTE  CULTURALE  MINIMALE  PROPRII  PREV~ZUTE  PENTRU  ANUL  2004</w:t>
      </w:r>
    </w:p>
    <w:p>
      <w:pPr>
        <w:pStyle w:val="Heading4"/>
        <w:rPr/>
      </w:pPr>
      <w:r>
        <w:rPr/>
        <w:t>ALE INSTITU|IILOR PUBLICE DE CULTUR~ FINAN|ATE DIN BUGETUL CONSILIULUI JUDE|EAN V^LCE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843"/>
        <w:gridCol w:w="4677"/>
        <w:gridCol w:w="1701"/>
        <w:gridCol w:w="18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numir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ogramului/ proiectului cultu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ivel de interes (na\.,interjud., jud., local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scrierea sumar` a programului/ proiectulu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]i  a coorganizato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uma estimat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mii lei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erioada de desf`]urare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I . BIBLIOTECA JUDE|EAN~ “ANTIM IVIREANUL” V^LCEA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PITOLUL I. INVESTI|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Obiectivul de investi\ie </w:t>
            </w:r>
            <w:r>
              <w:rPr>
                <w:rFonts w:cs="ArialUpR" w:ascii="ArialUpR" w:hAnsi="ArialUpR"/>
                <w:i/>
                <w:sz w:val="24"/>
              </w:rPr>
              <w:t>„Biblioteca Jude\ean` «Antim Ivireanul» V@lcea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truc\ia este finan\at` de Consiliul Jude\ean V@lcea ]i va fi finalizat` la 31.03.2004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960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Dot`ri cu tehnic` de calcul (Informatiza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 xml:space="preserve">Achizi\ionarea  unui server performant pentru re\eaua din viitorul spa\iu al bibliotecii, software ]i licen\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7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PITOLUL II. CHELTUIELI PROGRAME CULTURAL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 xml:space="preserve">Eminesciana”,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i/>
                <w:sz w:val="24"/>
              </w:rPr>
              <w:t>edi\ia  a XXVIII -a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cultural - educative: simpozioane, expozi\ii tematice. </w:t>
            </w:r>
            <w:r>
              <w:rPr>
                <w:rFonts w:cs="ArialUpR" w:ascii="ArialUpR" w:hAnsi="ArialUpR"/>
                <w:b/>
                <w:sz w:val="24"/>
              </w:rPr>
              <w:t>Colaboratori</w:t>
            </w:r>
            <w:r>
              <w:rPr>
                <w:rFonts w:cs="ArialUpR" w:ascii="ArialUpR" w:hAnsi="ArialUpR"/>
                <w:sz w:val="24"/>
              </w:rPr>
              <w:t xml:space="preserve">: Institutul de }tiin\e Socio- Umane al Academiei Rom@ne, Craiova, ]coli ]i licee din municipiul R@mnicu V@lcea (nr.1, 2, 4, “Antim Ivireanul”, Matei Basarab”, etc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 - 16 ianua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anifest`ri dedicate </w:t>
            </w:r>
            <w:r>
              <w:rPr>
                <w:rFonts w:cs="ArialUpR" w:ascii="ArialUpR" w:hAnsi="ArialUpR"/>
                <w:b/>
                <w:sz w:val="24"/>
              </w:rPr>
              <w:t>Unirii Principatelor Rom@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mpozioane, mese rotunde, dezbateri la sediu Bibliotecii, sec\ii ]i filiale, Comandamentul de Jandarmi.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Colaboratori:</w:t>
            </w:r>
            <w:r>
              <w:rPr>
                <w:rFonts w:cs="ArialUpR" w:ascii="ArialUpR" w:hAnsi="ArialUpR"/>
                <w:sz w:val="24"/>
              </w:rPr>
              <w:t xml:space="preserve"> bibliografi ]i istorici de la Arhivele Na\ionale – Filiala V@lcea, Muzeul de Istor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- 2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ianua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Personalit`\i V@lcene: </w:t>
            </w:r>
            <w:r>
              <w:rPr>
                <w:rFonts w:cs="ArialUpR" w:ascii="ArialUpR" w:hAnsi="ArialUpR"/>
                <w:sz w:val="24"/>
              </w:rPr>
              <w:t>Medalion literar “Constantin Mateescu la 75 de ani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niversarea unuia dintre cei mai mari scriitori v@lceni de prestan\` na\ional`, membru al Uniunii Scriitorilor.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Colaboreaz`:</w:t>
            </w:r>
            <w:r>
              <w:rPr>
                <w:rFonts w:cs="ArialUpR" w:ascii="ArialUpR" w:hAnsi="ArialUpR"/>
                <w:sz w:val="24"/>
              </w:rPr>
              <w:t xml:space="preserve"> Societatea Cultural` “Anton Pann”, Funda\ia cultural` “Sf. Antim Ivireanul”, R@mnicu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 ianua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 xml:space="preserve">Personalit`\i V@lcene: </w:t>
            </w:r>
            <w:r>
              <w:rPr>
                <w:rFonts w:cs="ArialUpR" w:ascii="ArialUpR" w:hAnsi="ArialUpR"/>
                <w:sz w:val="24"/>
              </w:rPr>
              <w:t>Medalion literar “Petre Petria – 70 de ani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Aniversarea celui mai vechi bibliotecar al Bibliotecii Jude\ene “Antim Ivireanul” V@lcea, [n </w:t>
            </w:r>
            <w:r>
              <w:rPr>
                <w:rFonts w:cs="ArialUpR" w:ascii="ArialUpR" w:hAnsi="ArialUpR"/>
                <w:b/>
                <w:sz w:val="24"/>
              </w:rPr>
              <w:t>colaborare</w:t>
            </w:r>
            <w:r>
              <w:rPr>
                <w:rFonts w:cs="ArialUpR" w:ascii="ArialUpR" w:hAnsi="ArialUpR"/>
                <w:sz w:val="24"/>
              </w:rPr>
              <w:t xml:space="preserve"> cu Societatea Cultural` “Anton Pann”, R@mnicu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 februa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M`r\i]or -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Omagiu femeii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Programe cultural – educative ]i artistice la sediul Bibliotecii, sec\ii ]i filiale, precum ]i [n jude\, dedicate femeii, [n </w:t>
            </w:r>
            <w:r>
              <w:rPr>
                <w:rFonts w:cs="ArialUpR" w:ascii="ArialUpR" w:hAnsi="ArialUpR"/>
                <w:b/>
                <w:sz w:val="24"/>
              </w:rPr>
              <w:t>colaborare</w:t>
            </w:r>
            <w:r>
              <w:rPr>
                <w:rFonts w:cs="ArialUpR" w:ascii="ArialUpR" w:hAnsi="ArialUpR"/>
                <w:sz w:val="24"/>
              </w:rPr>
              <w:t xml:space="preserve"> cu Inspectoratul }colar, Liga Femeilor Cre]tin - Ortodox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- 8 mart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O, mam`, dulce mam`!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anifest`ri la fiecare sec\ie ]i filial` ]i biblioteci publice din jude\, expozi\ii de carte, [nt@lniri cu scriitori.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Colaboratori:</w:t>
            </w:r>
            <w:r>
              <w:rPr>
                <w:rFonts w:cs="ArialUpR" w:ascii="ArialUpR" w:hAnsi="ArialUpR"/>
                <w:sz w:val="24"/>
              </w:rPr>
              <w:t xml:space="preserve"> Societatea Cultural` “Anton Pann”, Inspectoratul }colar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 - 8 mart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“</w:t>
            </w:r>
            <w:r>
              <w:rPr>
                <w:rFonts w:cs="ArialUpR" w:ascii="ArialUpR" w:hAnsi="ArialUpR"/>
                <w:b/>
                <w:i/>
                <w:sz w:val="24"/>
              </w:rPr>
              <w:t>Ziua Bibliotecarului”,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i/>
                <w:sz w:val="24"/>
              </w:rPr>
              <w:t>edi\ia a IV – 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Na\iona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Colocviu profesional ( schimb de experien\`), simpozionul “Biblioteca ]i comunitatea”, [nt@lnire cu bibliotecari din jude\ ]i directori de biblioteci din \ar`, cu </w:t>
            </w:r>
            <w:r>
              <w:rPr>
                <w:rFonts w:cs="ArialUpR" w:ascii="ArialUpR" w:hAnsi="ArialUpR"/>
                <w:b/>
                <w:sz w:val="24"/>
              </w:rPr>
              <w:t>participarea</w:t>
            </w:r>
            <w:r>
              <w:rPr>
                <w:rFonts w:cs="ArialUpR" w:ascii="ArialUpR" w:hAnsi="ArialUpR"/>
                <w:sz w:val="24"/>
              </w:rPr>
              <w:t xml:space="preserve"> Consiliului Jude\ean V@lcea ]i a altor autorit`\i ]i personalit`\i jude\ene ]i na\ionale. Lansarea </w:t>
            </w:r>
            <w:r>
              <w:rPr>
                <w:rFonts w:cs="ArialUpR" w:ascii="ArialUpR" w:hAnsi="ArialUpR"/>
                <w:b/>
                <w:i/>
                <w:sz w:val="24"/>
              </w:rPr>
              <w:t>Monografiei Bibliotecii Jude\ene “Antim Ivireanul“ V@lcea ]i a num`rului 3 al Revistei “Casa C`r\ii V@lce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 apri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Pridvor v@lce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nifest`ri culturale complexe de promovare a valorilor culturale v@lcene pe plan na\ional, “Zilele Culturii V@lcene [n Capital`”. Expozi\ie de carte de patrimoniu ]i contemporan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 – 26 ma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“</w:t>
            </w:r>
            <w:r>
              <w:rPr>
                <w:rFonts w:eastAsia="ArialUpR" w:cs="ArialUpR" w:ascii="ArialUpR" w:hAnsi="ArialUpR"/>
                <w:b/>
                <w:i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i/>
                <w:sz w:val="24"/>
              </w:rPr>
              <w:t>}i noi suntem [n Europa” – Dimensiunea european` a Independen\ei Rom@niei de la 9 mai 1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`ri complexe dedicate anivers`rii Independen\ei de Stat a Rom@niei ]i Zilei Europei – proiectul Centrului de Informare European`, [n </w:t>
            </w:r>
            <w:r>
              <w:rPr>
                <w:rFonts w:cs="ArialUpR" w:ascii="ArialUpR" w:hAnsi="ArialUpR"/>
                <w:b/>
                <w:sz w:val="24"/>
              </w:rPr>
              <w:t>colaborare</w:t>
            </w:r>
            <w:r>
              <w:rPr>
                <w:rFonts w:cs="ArialUpR" w:ascii="ArialUpR" w:hAnsi="ArialUpR"/>
                <w:sz w:val="24"/>
              </w:rPr>
              <w:t xml:space="preserve"> cu Forumul Cultural al R@mnic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 - 9 ma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 xml:space="preserve">Copiii – Minunea lumii”, </w:t>
            </w:r>
            <w:r>
              <w:rPr>
                <w:rFonts w:cs="ArialUpR" w:ascii="ArialUpR" w:hAnsi="ArialUpR"/>
                <w:i/>
                <w:sz w:val="24"/>
              </w:rPr>
              <w:t>edi\ia      a XIV-a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`ri cultural - educative, prilejuite de </w:t>
            </w:r>
            <w:r>
              <w:rPr>
                <w:rFonts w:cs="ArialUpR" w:ascii="ArialUpR" w:hAnsi="ArialUpR"/>
                <w:b/>
                <w:sz w:val="24"/>
              </w:rPr>
              <w:t>Ziua Interna\ional` a Copilului, particip`</w:t>
            </w:r>
            <w:r>
              <w:rPr>
                <w:rFonts w:cs="ArialUpR" w:ascii="ArialUpR" w:hAnsi="ArialUpR"/>
                <w:sz w:val="24"/>
              </w:rPr>
              <w:t xml:space="preserve"> copiii ]i scriitorii, au loc lans`ri ]i prezent`ri de c`r\i. Colaboratori: Inspectoratul }colar V@lcea, Societatea Cultural` </w:t>
            </w:r>
            <w:r>
              <w:rPr>
                <w:rFonts w:cs="ArialUpR" w:ascii="ArialUpR" w:hAnsi="ArialUpR"/>
                <w:i/>
                <w:sz w:val="24"/>
              </w:rPr>
              <w:t>“Anton Pann”</w:t>
            </w:r>
            <w:r>
              <w:rPr>
                <w:rFonts w:cs="ArialUpR" w:ascii="ArialUpR" w:hAnsi="ArialUpR"/>
                <w:sz w:val="24"/>
              </w:rPr>
              <w:t xml:space="preserve"> R@mnicu V@lcea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 mai -1 iu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Memoria R@mnicului</w:t>
            </w:r>
            <w:r>
              <w:rPr>
                <w:rFonts w:cs="ArialUpR" w:ascii="ArialUpR" w:hAnsi="ArialUpR"/>
                <w:sz w:val="24"/>
              </w:rPr>
              <w:t>i”</w:t>
            </w:r>
            <w:r>
              <w:rPr>
                <w:rFonts w:cs="ArialUpR" w:ascii="ArialUpR" w:hAnsi="ArialUpR"/>
                <w:b/>
                <w:sz w:val="24"/>
              </w:rPr>
              <w:t xml:space="preserve">, </w:t>
            </w:r>
            <w:r>
              <w:rPr>
                <w:rFonts w:cs="ArialUpR" w:ascii="ArialUpR" w:hAnsi="ArialUpR"/>
                <w:i/>
                <w:sz w:val="24"/>
              </w:rPr>
              <w:t>edi\ia         a XXVIII –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`ri prilejuite de </w:t>
            </w:r>
            <w:r>
              <w:rPr>
                <w:rFonts w:cs="ArialUpR" w:ascii="ArialUpR" w:hAnsi="ArialUpR"/>
                <w:b/>
                <w:sz w:val="24"/>
              </w:rPr>
              <w:t>Ziua R@mnicului</w:t>
            </w:r>
            <w:r>
              <w:rPr>
                <w:rFonts w:cs="ArialUpR" w:ascii="ArialUpR" w:hAnsi="ArialUpR"/>
                <w:sz w:val="24"/>
              </w:rPr>
              <w:t xml:space="preserve"> ]i </w:t>
            </w:r>
            <w:r>
              <w:rPr>
                <w:rFonts w:cs="ArialUpR" w:ascii="ArialUpR" w:hAnsi="ArialUpR"/>
                <w:b/>
                <w:sz w:val="24"/>
              </w:rPr>
              <w:t>Ziua Imnului</w:t>
            </w:r>
            <w:r>
              <w:rPr>
                <w:rFonts w:cs="ArialUpR" w:ascii="ArialUpR" w:hAnsi="ArialUpR"/>
                <w:sz w:val="24"/>
              </w:rPr>
              <w:t xml:space="preserve">: </w:t>
            </w:r>
            <w:r>
              <w:rPr>
                <w:rFonts w:cs="ArialUpR" w:ascii="ArialUpR" w:hAnsi="ArialUpR"/>
                <w:b/>
                <w:sz w:val="24"/>
              </w:rPr>
              <w:t>coparteneri:</w:t>
            </w:r>
            <w:r>
              <w:rPr>
                <w:rFonts w:cs="ArialUpR" w:ascii="ArialUpR" w:hAnsi="ArialUpR"/>
                <w:sz w:val="24"/>
              </w:rPr>
              <w:t xml:space="preserve"> Forumul Cultural al R@mnicului, Cercul de la R@mnic &lt;&lt;Rom@nia </w:t>
            </w:r>
            <w:r>
              <w:rPr>
                <w:rFonts w:cs="ArialUpR" w:ascii="ArialUpR" w:hAnsi="ArialUpR"/>
                <w:b/>
                <w:sz w:val="24"/>
              </w:rPr>
              <w:t>“Gr`dina Maicii Domnului”</w:t>
            </w:r>
            <w:r>
              <w:rPr>
                <w:rFonts w:cs="ArialUpR" w:ascii="ArialUpR" w:hAnsi="ArialUpR"/>
                <w:sz w:val="24"/>
              </w:rPr>
              <w:t xml:space="preserve">&gt;&gt; Societatea Cultural` </w:t>
            </w:r>
            <w:r>
              <w:rPr>
                <w:rFonts w:cs="ArialUpR" w:ascii="ArialUpR" w:hAnsi="ArialUpR"/>
                <w:i/>
                <w:sz w:val="24"/>
              </w:rPr>
              <w:t xml:space="preserve">„Anton Pann” R@mnicu </w:t>
            </w:r>
            <w:r>
              <w:rPr>
                <w:rFonts w:cs="ArialUpR" w:ascii="ArialUpR" w:hAnsi="ArialUpR"/>
                <w:sz w:val="24"/>
              </w:rPr>
              <w:t xml:space="preserve"> V@lce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ma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29 iu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Seminariile B`lcescu”,</w:t>
            </w:r>
            <w:r>
              <w:rPr>
                <w:rFonts w:cs="ArialUpR" w:ascii="ArialUpR" w:hAnsi="ArialUpR"/>
                <w:sz w:val="24"/>
              </w:rPr>
              <w:t xml:space="preserve"> edi\ia a    IV –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dedicate lui Nicolae B`lcescu, realizate [n </w:t>
            </w:r>
            <w:r>
              <w:rPr>
                <w:rFonts w:cs="ArialUpR" w:ascii="ArialUpR" w:hAnsi="ArialUpR"/>
                <w:b/>
                <w:sz w:val="24"/>
              </w:rPr>
              <w:t>colaborare</w:t>
            </w:r>
            <w:r>
              <w:rPr>
                <w:rFonts w:cs="ArialUpR" w:ascii="ArialUpR" w:hAnsi="ArialUpR"/>
                <w:sz w:val="24"/>
              </w:rPr>
              <w:t xml:space="preserve"> cu </w:t>
            </w:r>
            <w:r>
              <w:rPr>
                <w:rFonts w:cs="ArialUpR" w:ascii="ArialUpR" w:hAnsi="ArialUpR"/>
                <w:i/>
                <w:sz w:val="24"/>
              </w:rPr>
              <w:t>Memorialul “Nicolae B`lcescu”</w:t>
            </w:r>
            <w:r>
              <w:rPr>
                <w:rFonts w:cs="ArialUpR" w:ascii="ArialUpR" w:hAnsi="ArialUpR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 iun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Nedeea “Sf@ntului Ilie”, </w:t>
            </w:r>
            <w:r>
              <w:rPr>
                <w:rFonts w:cs="ArialUpR" w:ascii="ArialUpR" w:hAnsi="ArialUpR"/>
                <w:i/>
                <w:sz w:val="24"/>
              </w:rPr>
              <w:t>edi\ia a II –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cultural – educative ]i artistice. </w:t>
            </w:r>
            <w:r>
              <w:rPr>
                <w:rFonts w:cs="ArialUpR" w:ascii="ArialUpR" w:hAnsi="ArialUpR"/>
                <w:b/>
                <w:sz w:val="24"/>
              </w:rPr>
              <w:t>Coorganizatori:</w:t>
            </w:r>
            <w:r>
              <w:rPr>
                <w:rFonts w:cs="ArialUpR" w:ascii="ArialUpR" w:hAnsi="ArialUpR"/>
                <w:sz w:val="24"/>
              </w:rPr>
              <w:t xml:space="preserve"> Consiliul Jude\ean, Asocia\ia “Pons – Vetus”, Societatea Cultural` “Anton Pann”, Cercul de la R@mnic </w:t>
            </w:r>
            <w:r>
              <w:rPr>
                <w:rFonts w:cs="ArialUpR" w:ascii="ArialUpR" w:hAnsi="ArialUpR"/>
                <w:b/>
                <w:sz w:val="24"/>
              </w:rPr>
              <w:t>&lt;&lt;Rom@nia – “Gr`dina Maicii Domnului &gt;&gt;</w:t>
            </w:r>
            <w:r>
              <w:rPr>
                <w:rFonts w:cs="ArialUpR" w:ascii="ArialUpR" w:hAnsi="ArialUpR"/>
                <w:sz w:val="24"/>
              </w:rPr>
              <w:t>, alte organiza\ii neguverna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iu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Oltul [n con]tiin\a rom@neasc`</w:t>
            </w:r>
            <w:r>
              <w:rPr>
                <w:rFonts w:cs="ArialUpR" w:ascii="ArialUpR" w:hAnsi="ArialUpR"/>
                <w:sz w:val="24"/>
              </w:rPr>
              <w:t>”</w:t>
            </w:r>
          </w:p>
          <w:p>
            <w:pPr>
              <w:pStyle w:val="Normal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edi\ia a XXVIII –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ter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are tradi\ional` a Bibliotecii Jude\ene </w:t>
            </w:r>
            <w:r>
              <w:rPr>
                <w:rFonts w:cs="ArialUpR" w:ascii="ArialUpR" w:hAnsi="ArialUpR"/>
                <w:i/>
                <w:sz w:val="24"/>
              </w:rPr>
              <w:t>„Antim Ivireanul”</w:t>
            </w:r>
            <w:r>
              <w:rPr>
                <w:rFonts w:cs="ArialUpR" w:ascii="ArialUpR" w:hAnsi="ArialUpR"/>
                <w:sz w:val="24"/>
              </w:rPr>
              <w:t xml:space="preserve"> V@lcea, sub egida Consiliului Jude\ean V@lcea, a Direc\iei Jude\ene pentru Cultur`, Culte ]i Patrimoniul Cultural Na\ional V@lcea, [n </w:t>
            </w:r>
            <w:r>
              <w:rPr>
                <w:rFonts w:cs="ArialUpR" w:ascii="ArialUpR" w:hAnsi="ArialUpR"/>
                <w:b/>
                <w:sz w:val="24"/>
              </w:rPr>
              <w:t>colaborare</w:t>
            </w:r>
            <w:r>
              <w:rPr>
                <w:rFonts w:cs="ArialUpR" w:ascii="ArialUpR" w:hAnsi="ArialUpR"/>
                <w:sz w:val="24"/>
              </w:rPr>
              <w:t xml:space="preserve"> cu bibliotecile jude\ene de pe firul Oltului, din jude\ele: Harghita, Covasna, Bra]ov, Sibiu, Olt, Teleorm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 – 27 augus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UpR" w:hAnsi="ArialUpR" w:cs="ArialUpR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UpR" w:ascii="ArialUpR" w:hAnsi="ArialUpR"/>
                <w:b/>
                <w:i w:val="false"/>
                <w:sz w:val="24"/>
              </w:rPr>
              <w:t>{nchinare la ero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are consacrat` cinstirii eroilor din primul r`zboi mondial, [n </w:t>
            </w:r>
            <w:r>
              <w:rPr>
                <w:rFonts w:cs="ArialUpR" w:ascii="ArialUpR" w:hAnsi="ArialUpR"/>
                <w:b/>
                <w:sz w:val="24"/>
              </w:rPr>
              <w:t xml:space="preserve">colaborare </w:t>
            </w:r>
            <w:r>
              <w:rPr>
                <w:rFonts w:cs="ArialUpR" w:ascii="ArialUpR" w:hAnsi="ArialUpR"/>
                <w:sz w:val="24"/>
              </w:rPr>
              <w:t>cu: Asocia\ia “Pons – Vetus”, “Cultul Eroilor”, Cercul de la R@mnic &lt;&lt;Rom@nia – Gr`dina Maicii Domnului”&gt;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 sept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UpR" w:ascii="ArialUpR" w:hAnsi="ArialUpR"/>
                <w:b/>
                <w:i w:val="false"/>
                <w:sz w:val="24"/>
              </w:rPr>
              <w:t>„</w:t>
            </w:r>
            <w:r>
              <w:rPr>
                <w:rFonts w:cs="ArialUpR" w:ascii="ArialUpR" w:hAnsi="ArialUpR"/>
                <w:b/>
                <w:i w:val="false"/>
                <w:sz w:val="24"/>
              </w:rPr>
              <w:t>Zilele Bibliotecii Jude\ene «Antim Ivireanul» V@lcea”</w:t>
            </w:r>
            <w:r>
              <w:rPr>
                <w:rFonts w:cs="ArialUpR" w:ascii="ArialUpR" w:hAnsi="ArialUpR"/>
                <w:sz w:val="24"/>
              </w:rPr>
              <w:t>,</w:t>
            </w:r>
            <w:r>
              <w:rPr>
                <w:rFonts w:cs="ArialUpR" w:ascii="ArialUpR" w:hAnsi="ArialUpR"/>
                <w:i w:val="false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edi\ia a XII -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cultural - ]tiin\ifice organizate cu invita\i de la bibliotecile din \ar`, desf`]urat sub egida Consiliului Jude\ean V@lcea, a Direc\iei Jude\ene pentru Cultur`, Culte ]i Patrimoniul Cultural Na\ional V@lcea, </w:t>
            </w:r>
            <w:r>
              <w:rPr>
                <w:rFonts w:cs="ArialUpR" w:ascii="ArialUpR" w:hAnsi="ArialUpR"/>
                <w:b/>
                <w:sz w:val="24"/>
              </w:rPr>
              <w:t>[n colaborare</w:t>
            </w:r>
            <w:r>
              <w:rPr>
                <w:rFonts w:cs="ArialUpR" w:ascii="ArialUpR" w:hAnsi="ArialUpR"/>
                <w:sz w:val="24"/>
              </w:rPr>
              <w:t xml:space="preserve"> cu: Centrul Na\ional de Studii Medievale “Antim Ivireanul”, Facultatea de Litere Bucure]ti,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V@lcea, Funda\ia cultural` </w:t>
            </w:r>
            <w:r>
              <w:rPr>
                <w:rFonts w:cs="ArialUpR" w:ascii="ArialUpR" w:hAnsi="ArialUpR"/>
                <w:i/>
                <w:sz w:val="24"/>
              </w:rPr>
              <w:t>„Sf@ntul Antim Ivireanul”</w:t>
            </w:r>
            <w:r>
              <w:rPr>
                <w:rFonts w:cs="ArialUpR" w:ascii="ArialUpR" w:hAnsi="ArialUpR"/>
                <w:sz w:val="24"/>
              </w:rPr>
              <w:t>, institu\ii de cultur`, biblioteci publice,  Centrul Jude\ean pentru Conservarea ]i Promovarea Culturii Tradi\ionale V@lcea.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7 – 30 sept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UpR" w:ascii="ArialUpR" w:hAnsi="ArialUpR"/>
                <w:b/>
                <w:i w:val="false"/>
                <w:sz w:val="24"/>
              </w:rPr>
              <w:t>„</w:t>
            </w:r>
            <w:r>
              <w:rPr>
                <w:rFonts w:cs="ArialUpR" w:ascii="ArialUpR" w:hAnsi="ArialUpR"/>
                <w:b/>
                <w:i w:val="false"/>
                <w:sz w:val="24"/>
              </w:rPr>
              <w:t>Leg`turi istorice ]i culturale, de-a lungul veacurilor, [ntre jude\ele  V@lcea ]i Sibiu”</w:t>
            </w:r>
            <w:r>
              <w:rPr>
                <w:rFonts w:cs="ArialUpR" w:ascii="ArialUpR" w:hAnsi="ArialUpR"/>
                <w:sz w:val="24"/>
              </w:rPr>
              <w:t>,edi\ia a XXVIII -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ter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Sesiune cultural-]tiin\ific` [n parteneriat cu Biblioteca </w:t>
            </w:r>
            <w:r>
              <w:rPr>
                <w:rFonts w:cs="ArialUpR" w:ascii="ArialUpR" w:hAnsi="ArialUpR"/>
                <w:i/>
                <w:sz w:val="24"/>
              </w:rPr>
              <w:t>„Astra”</w:t>
            </w:r>
            <w:r>
              <w:rPr>
                <w:rFonts w:cs="ArialUpR" w:ascii="ArialUpR" w:hAnsi="ArialUpR"/>
                <w:sz w:val="24"/>
              </w:rPr>
              <w:t xml:space="preserve"> din Sibiu, </w:t>
            </w:r>
            <w:r>
              <w:rPr>
                <w:rFonts w:cs="ArialUpR" w:ascii="ArialUpR" w:hAnsi="ArialUpR"/>
                <w:b/>
                <w:sz w:val="24"/>
              </w:rPr>
              <w:t>[n colaborare</w:t>
            </w:r>
            <w:r>
              <w:rPr>
                <w:rFonts w:cs="ArialUpR" w:ascii="ArialUpR" w:hAnsi="ArialUpR"/>
                <w:sz w:val="24"/>
              </w:rPr>
              <w:t xml:space="preserve"> cu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R@mnicu V@lcea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 noi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UpR" w:ascii="ArialUpR" w:hAnsi="ArialUpR"/>
                <w:b/>
                <w:i w:val="false"/>
                <w:sz w:val="24"/>
              </w:rPr>
              <w:t>Posada 1330 – Pagin` de istorie</w:t>
            </w:r>
            <w:r>
              <w:rPr>
                <w:rFonts w:cs="ArialUpR" w:ascii="ArialUpR" w:hAnsi="ArialUpR"/>
                <w:i w:val="false"/>
                <w:sz w:val="24"/>
              </w:rPr>
              <w:t>, edi\ia a IV-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are cultural - ]tiin\ific` ]i educativ`, desf`]urat` sub egida Consiliului Jude\ean V@lcea ]i a Episcopiei R@mnicului, [n </w:t>
            </w:r>
            <w:r>
              <w:rPr>
                <w:rFonts w:cs="ArialUpR" w:ascii="ArialUpR" w:hAnsi="ArialUpR"/>
                <w:b/>
                <w:sz w:val="24"/>
              </w:rPr>
              <w:t>parteneriat</w:t>
            </w:r>
            <w:r>
              <w:rPr>
                <w:rFonts w:cs="ArialUpR" w:ascii="ArialUpR" w:hAnsi="ArialUpR"/>
                <w:sz w:val="24"/>
              </w:rPr>
              <w:t xml:space="preserve"> cu Prim`ria Peri]ani, Inspectoratul Jude\ean }colar V@lcea, Societatea Cultural` “Anton Pann”, Biblioteca Public` Peri]ani, Asocia\ia “Pons Vetus”, Clubul de Turism Ecologic Montan Lotru-Voineasa, Asocia\ia de Turism “Nedeea v@lcean`”, ]i cu localit`\ile vecine ]i parohiile din zon`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 – 1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nirea cea M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cultural - educative, dedicate </w:t>
            </w:r>
            <w:r>
              <w:rPr>
                <w:rFonts w:cs="ArialUpR" w:ascii="ArialUpR" w:hAnsi="ArialUpR"/>
                <w:b/>
                <w:sz w:val="24"/>
              </w:rPr>
              <w:t>Zilei Na\ionale a Rom@niei.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Parteneri:</w:t>
            </w:r>
            <w:r>
              <w:rPr>
                <w:rFonts w:cs="ArialUpR" w:ascii="ArialUpR" w:hAnsi="ArialUpR"/>
                <w:sz w:val="24"/>
              </w:rPr>
              <w:t xml:space="preserve"> Muzeul Jude\ean V@lcea, Arhivele Na\ionale- Direc\ia Jude\ean` V@lcea, Inspectoratul }colar Jude\ean , Brigada de Pompieri Militari “General Magheru” V@lcea, Comandamentul Jude\ean de Jandarm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Dec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Zilele Culturii ]i Ortodoxiei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mplex de manifest`ri cultural -  educative realizate sub egida Episcopiei R@mnicului, Consiliului Jude\ean V@lcea, Direc\iei Jude\ene pentru Cultur`, Culte ]i Patrimoniul Cultural Na\ional V@lcea, </w:t>
            </w:r>
            <w:r>
              <w:rPr>
                <w:rFonts w:cs="ArialUpR" w:ascii="ArialUpR" w:hAnsi="ArialUpR"/>
                <w:b/>
                <w:sz w:val="24"/>
              </w:rPr>
              <w:t>[n parteneriat</w:t>
            </w:r>
            <w:r>
              <w:rPr>
                <w:rFonts w:cs="ArialUpR" w:ascii="ArialUpR" w:hAnsi="ArialUpR"/>
                <w:sz w:val="24"/>
              </w:rPr>
              <w:t xml:space="preserve"> cu: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V@lcea, Funda\ia </w:t>
            </w:r>
            <w:r>
              <w:rPr>
                <w:rFonts w:cs="ArialUpR" w:ascii="ArialUpR" w:hAnsi="ArialUpR"/>
                <w:i/>
                <w:sz w:val="24"/>
              </w:rPr>
              <w:t>„Sf@ntul Antim Ivireanul”</w:t>
            </w:r>
            <w:r>
              <w:rPr>
                <w:rFonts w:cs="ArialUpR" w:ascii="ArialUpR" w:hAnsi="ArialUpR"/>
                <w:sz w:val="24"/>
              </w:rPr>
              <w:t>, Asocia\ia “Pro Vita”, Cercul de la R@mnic “</w:t>
            </w:r>
            <w:r>
              <w:rPr>
                <w:rFonts w:cs="ArialUpR" w:ascii="ArialUpR" w:hAnsi="ArialUpR"/>
                <w:i/>
                <w:sz w:val="24"/>
              </w:rPr>
              <w:t>&lt;&lt;Rom@nia – Gr`dina Maicii Domnului&gt;&gt;”</w:t>
            </w:r>
            <w:r>
              <w:rPr>
                <w:rFonts w:cs="ArialUpR" w:ascii="ArialUpR" w:hAnsi="ArialUpR"/>
                <w:sz w:val="24"/>
              </w:rPr>
              <w:t xml:space="preserve">, Seminarul Teologic </w:t>
            </w:r>
            <w:r>
              <w:rPr>
                <w:rFonts w:cs="ArialUpR" w:ascii="ArialUpR" w:hAnsi="ArialUpR"/>
                <w:i/>
                <w:sz w:val="24"/>
              </w:rPr>
              <w:t>„Sf@ntul Nicolae”</w:t>
            </w:r>
            <w:r>
              <w:rPr>
                <w:rFonts w:cs="ArialUpR" w:ascii="ArialUpR" w:hAnsi="ArialUpR"/>
                <w:sz w:val="24"/>
              </w:rPr>
              <w:t>, Inspectoratul Jude\ean }colar V@lce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– 3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Cercul de la R@mnic – «Rom@nia – Gr`dina Maicii Domnului»,</w:t>
            </w:r>
            <w:r>
              <w:rPr>
                <w:rFonts w:cs="ArialUpR" w:ascii="ArialUpR" w:hAnsi="ArialUpR"/>
                <w:sz w:val="24"/>
              </w:rPr>
              <w:t xml:space="preserve"> fondat la 18 decembrie 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 xml:space="preserve">A luat na]tere cu scopul de a  schimba imaginea \`rii noastre [n lume, activitate ce se desf`]oar` [n reuniuni lunare care cuprind manifest`ri diverse, ]tiin\ifice ]i cultural - educative, organizate </w:t>
            </w:r>
            <w:r>
              <w:rPr>
                <w:rFonts w:cs="ArialUpR" w:ascii="ArialUpR" w:hAnsi="ArialUpR"/>
                <w:b/>
                <w:sz w:val="24"/>
              </w:rPr>
              <w:t>[n parteneriat</w:t>
            </w:r>
            <w:r>
              <w:rPr>
                <w:rFonts w:cs="ArialUpR" w:ascii="ArialUpR" w:hAnsi="ArialUpR"/>
                <w:sz w:val="24"/>
              </w:rPr>
              <w:t xml:space="preserve"> cu Asocia\ia “Pons Vetus”, ]i alte ONG–uri, institu\ii administrative, etc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fiecare zi de 18 a lun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Tip`ritur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ograf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Monografia Bibliotecii Jude\ene «Antim Ivireanul» V@lce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8.72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trimestrial`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Revista</w:t>
            </w:r>
            <w:r>
              <w:rPr>
                <w:rFonts w:cs="ArialUpR" w:ascii="ArialUpR" w:hAnsi="ArialUpR"/>
                <w:sz w:val="24"/>
              </w:rPr>
              <w:t xml:space="preserve"> „</w:t>
            </w:r>
            <w:r>
              <w:rPr>
                <w:rFonts w:cs="ArialUpR" w:ascii="ArialUpR" w:hAnsi="ArialUpR"/>
                <w:i/>
                <w:sz w:val="24"/>
              </w:rPr>
              <w:t>Povestea vorbei</w:t>
            </w:r>
            <w:r>
              <w:rPr>
                <w:rFonts w:cs="ArialUpR" w:ascii="ArialUpR" w:hAnsi="ArialUpR"/>
                <w:sz w:val="24"/>
              </w:rPr>
              <w:t xml:space="preserve">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0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bibliografi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Bibliografia jude\ului V@lcea,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olumul I, “Lucr`ri general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35.000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Caietul </w:t>
            </w:r>
            <w:r>
              <w:rPr>
                <w:rFonts w:cs="ArialUpR" w:ascii="ArialUpR" w:hAnsi="ArialUpR"/>
                <w:b/>
                <w:sz w:val="24"/>
              </w:rPr>
              <w:t>„Oltul [n con]tiin\a rom@neasc`”</w:t>
            </w:r>
            <w:r>
              <w:rPr>
                <w:rFonts w:cs="ArialUpR" w:ascii="ArialUpR" w:hAnsi="ArialUpR"/>
                <w:b/>
                <w:i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anual`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vista „Lumina Lumii</w:t>
            </w:r>
            <w:r>
              <w:rPr>
                <w:rFonts w:cs="ArialUpR" w:ascii="ArialUpR" w:hAnsi="ArialUpR"/>
                <w:b/>
                <w:i/>
                <w:sz w:val="24"/>
              </w:rPr>
              <w:t>”</w:t>
            </w:r>
            <w:r>
              <w:rPr>
                <w:rFonts w:cs="ArialUpR" w:ascii="ArialUpR" w:hAnsi="ArialUpR"/>
                <w:i/>
                <w:sz w:val="24"/>
              </w:rPr>
              <w:t>,</w:t>
            </w:r>
            <w:r>
              <w:rPr>
                <w:rFonts w:cs="ArialUpR" w:ascii="ArialUpR" w:hAnsi="ArialUpR"/>
                <w:sz w:val="24"/>
              </w:rPr>
              <w:t xml:space="preserve"> [n parteneriat cu Funda\ia </w:t>
            </w:r>
            <w:r>
              <w:rPr>
                <w:rFonts w:cs="ArialUpR" w:ascii="ArialUpR" w:hAnsi="ArialUpR"/>
                <w:i/>
                <w:sz w:val="24"/>
              </w:rPr>
              <w:t>„</w:t>
            </w:r>
            <w:r>
              <w:rPr>
                <w:rFonts w:cs="ArialUpR" w:ascii="ArialUpR" w:hAnsi="ArialUpR"/>
                <w:sz w:val="24"/>
              </w:rPr>
              <w:t>Sf. Antim Ivireanul</w:t>
            </w:r>
            <w:r>
              <w:rPr>
                <w:rFonts w:cs="ArialUpR" w:ascii="ArialUpR" w:hAnsi="ArialUpR"/>
                <w:i/>
                <w:sz w:val="24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bianual`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Revista Bibliotecii “Casa C`r\ii V@lce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40.000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 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Catalogul c`r\ii tip`rite [n V@lcea [n 2003</w:t>
            </w:r>
            <w:r>
              <w:rPr>
                <w:rFonts w:cs="ArialUpR" w:ascii="ArialUpR" w:hAnsi="ArialUpR"/>
                <w:b/>
                <w:i/>
                <w:sz w:val="24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trimestrial`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Buletinul informativ Cercul de la R@mnic „Rom@nia – Gr`dina Maicii  Domnulu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b/>
                <w:sz w:val="24"/>
              </w:rPr>
              <w:t>Dic\ionar de bibliotecari v@lce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eodor Geant` (biobibliograf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06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Dinu S`raru – un om deasupra vremurilo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Valori bibliofile din Patrimoniul Cultural Na\ional [n jude\ul V@lcea. {nsemn`ri, autografe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“</w:t>
            </w:r>
            <w:r>
              <w:rPr>
                <w:rFonts w:cs="ArialUpR" w:ascii="ArialUpR" w:hAnsi="ArialUpR"/>
                <w:b/>
                <w:i/>
                <w:sz w:val="24"/>
              </w:rPr>
              <w:t>Opera [n crea\ia compozitorului v@lcean Gheorghe Dumitrescu</w:t>
            </w:r>
            <w:r>
              <w:rPr>
                <w:rFonts w:cs="ArialUpR" w:ascii="ArialUpR" w:hAnsi="ArialUpR"/>
                <w:i/>
                <w:sz w:val="24"/>
              </w:rPr>
              <w:t>”, de Eugen  Cior`scu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46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tolog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C`r\i  cu  autografe [n Biblioteca Jude\ean` “Antim Ivireanul “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15.000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biobibliografi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“</w:t>
            </w:r>
            <w:r>
              <w:rPr>
                <w:rFonts w:cs="ArialUpR" w:ascii="ArialUpR" w:hAnsi="ArialUpR"/>
                <w:b/>
                <w:i/>
                <w:sz w:val="24"/>
              </w:rPr>
              <w:t>Istoricul  Corneliu T`ma] la 70 de ani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13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tolog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Antologie de umor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eastAsia="ArialUpR" w:cs="ArialUpR" w:ascii="ArialUpR" w:hAnsi="ArialUpR"/>
                <w:b/>
                <w:i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i/>
                <w:sz w:val="24"/>
              </w:rPr>
              <w:t>(Clubul Umori]tilor V@lce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0.000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Contribu\ii V@lcene la dezvoltarea literaturii rom@ne]ti. Bbliografii literare, </w:t>
            </w:r>
            <w:r>
              <w:rPr>
                <w:rFonts w:cs="ArialUpR" w:ascii="ArialUpR" w:hAnsi="ArialUpR"/>
                <w:i/>
                <w:sz w:val="24"/>
              </w:rPr>
              <w:t>primul volum, cinci  scriitori v@lceni.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767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25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leger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“</w:t>
            </w:r>
            <w:r>
              <w:rPr>
                <w:rFonts w:cs="ArialUpR" w:ascii="ArialUpR" w:hAnsi="ArialUpR"/>
                <w:b/>
                <w:i/>
                <w:sz w:val="24"/>
              </w:rPr>
              <w:t>Lerui, Doamne, Ler”</w:t>
            </w:r>
            <w:r>
              <w:rPr>
                <w:rFonts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– culegere de colinde din colec\iile publicate, reprezentative pentru dimensiunea dacic` a spiritualit`\ii rom@ne]ti, realizat` [n colaborare cu Funda\ia </w:t>
            </w:r>
            <w:r>
              <w:rPr>
                <w:rFonts w:cs="ArialUpR" w:ascii="ArialUpR" w:hAnsi="ArialUpR"/>
                <w:i/>
                <w:sz w:val="24"/>
              </w:rPr>
              <w:t>“Dokiana – Pr.Dumitru B`la]a – Sute]ti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“</w:t>
            </w:r>
            <w:r>
              <w:rPr>
                <w:rFonts w:cs="ArialUpR" w:ascii="ArialUpR" w:hAnsi="ArialUpR"/>
                <w:b/>
                <w:i/>
                <w:sz w:val="24"/>
              </w:rPr>
              <w:t>Posada 1330 – Victoria ortodoxiei rom@ne]ti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Personalit`\i v@lcene</w:t>
            </w:r>
            <w:r>
              <w:rPr>
                <w:rFonts w:cs="ArialUpR" w:ascii="ArialUpR" w:hAnsi="ArialUpR"/>
                <w:i/>
                <w:sz w:val="24"/>
              </w:rPr>
              <w:t xml:space="preserve"> (secolul XV – X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15.000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Florentin Smarandache –</w:t>
            </w:r>
            <w:r>
              <w:rPr>
                <w:rFonts w:cs="ArialUpR" w:ascii="ArialUpR" w:hAnsi="ArialUpR"/>
                <w:i/>
                <w:sz w:val="24"/>
              </w:rPr>
              <w:t xml:space="preserve"> medalion lite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0.000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tolog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Cuget`ri, maxime, anecdote </w:t>
            </w:r>
            <w:r>
              <w:rPr>
                <w:rFonts w:cs="ArialUpR" w:ascii="ArialUpR" w:hAnsi="ArialUpR"/>
                <w:sz w:val="24"/>
              </w:rPr>
              <w:t>- florileg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0.000 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 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enariu pentru film documentar artistic, dedicat scriitorului la [mplinirea v@rstei de 75 de an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Constantin Mateescu sau Fantezie pentru trompet` solo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10.000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I. CENTRUL JUDE|EAN PENTRU CONSERVAREA }I PROMOVAREA CULTURII TRADI|IONALE V^LCEA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. {N DOMENIUL CONSERV~RII }I PROMOV~RII CULTURII TRADI|IONALE {N |AR~ }I LA NIVEL EUROPE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  <w:sz w:val="24"/>
                <w:lang w:val="fr-FR"/>
              </w:rPr>
            </w:pPr>
            <w:r>
              <w:rPr>
                <w:rFonts w:cs="ArialUpR" w:ascii="ArialUpR" w:hAnsi="ArialUpR"/>
                <w:b w:val="false"/>
                <w:i w:val="false"/>
                <w:sz w:val="24"/>
                <w:lang w:val="fr-FR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Alegerea de june“ – obicei tradi\iona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 xml:space="preserve">{n context 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{nregistrarea foto, video a ritualului</w:t>
            </w:r>
          </w:p>
          <w:p>
            <w:pPr>
              <w:pStyle w:val="Heading6"/>
              <w:rPr/>
            </w:pPr>
            <w:r>
              <w:rPr>
                <w:rFonts w:eastAsia="Symbol" w:cs="Symbol" w:ascii="Symbol" w:hAnsi="Symbol"/>
                <w:lang w:val="fr-FR"/>
              </w:rPr>
              <w:t></w:t>
            </w:r>
            <w:r>
              <w:rPr>
                <w:rFonts w:eastAsia="ArialUpR"/>
                <w:lang w:val="fr-FR"/>
              </w:rPr>
              <w:t xml:space="preserve"> </w:t>
            </w:r>
            <w:r>
              <w:rPr>
                <w:lang w:val="fr-FR"/>
              </w:rPr>
              <w:t>Cercetare social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rFonts w:ascii="ArialUpR" w:hAnsi="ArialUpR" w:cs="ArialUpR"/>
                <w:i w:val="false"/>
                <w:i w:val="false"/>
                <w:sz w:val="24"/>
              </w:rPr>
            </w:pPr>
            <w:r>
              <w:rPr>
                <w:rFonts w:cs="ArialUpR" w:ascii="ArialUpR" w:hAnsi="ArialUpR"/>
                <w:i w:val="false"/>
                <w:sz w:val="24"/>
              </w:rPr>
              <w:t>Europ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 se [nscrie [n programul „S` ne [ntoarcem la izvoare“ ]i urm`re]te conservarea identit`\ii culturale a comunit`\ii ru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6 ianua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Muereas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  <w:sz w:val="24"/>
                <w:lang w:val="fr-FR"/>
              </w:rPr>
            </w:pPr>
            <w:r>
              <w:rPr>
                <w:rFonts w:cs="ArialUpR" w:ascii="ArialUpR" w:hAnsi="ArialUpR"/>
                <w:b w:val="false"/>
                <w:i w:val="false"/>
                <w:sz w:val="24"/>
                <w:lang w:val="fr-FR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Alegerea de june“ – obicei tradi\iona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 xml:space="preserve">{n context 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fr-FR"/>
              </w:rPr>
              <w:t></w:t>
            </w: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fr-FR"/>
              </w:rPr>
              <w:t>{nregistrarea foto, video a ritualului</w:t>
            </w:r>
          </w:p>
          <w:p>
            <w:pPr>
              <w:pStyle w:val="Heading3"/>
              <w:rPr/>
            </w:pPr>
            <w:r>
              <w:rPr>
                <w:rFonts w:eastAsia="Symbol" w:cs="Symbol" w:ascii="Symbol" w:hAnsi="Symbol"/>
                <w:b w:val="false"/>
              </w:rPr>
              <w:t></w:t>
            </w:r>
            <w:r>
              <w:rPr>
                <w:rFonts w:eastAsia="ArialUpR"/>
                <w:b w:val="false"/>
              </w:rPr>
              <w:t xml:space="preserve"> </w:t>
            </w:r>
            <w:r>
              <w:rPr>
                <w:b w:val="false"/>
              </w:rPr>
              <w:t>Cercetare social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rFonts w:ascii="ArialUpR" w:hAnsi="ArialUpR" w:cs="ArialUpR"/>
                <w:i w:val="false"/>
                <w:i w:val="false"/>
                <w:sz w:val="24"/>
              </w:rPr>
            </w:pPr>
            <w:r>
              <w:rPr>
                <w:rFonts w:cs="ArialUpR" w:ascii="ArialUpR" w:hAnsi="ArialUpR"/>
                <w:i w:val="false"/>
                <w:sz w:val="24"/>
              </w:rPr>
              <w:t>Europ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Proiect ce se [nscrie [n programul „S` ne [ntoarcem la izvoare“ ]i urm`re]te conservarea identit`\ii culturale a comunit`\ii ru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7 ianua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Boi]oa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„</w:t>
            </w:r>
            <w:r>
              <w:rPr/>
              <w:t>V@lcea – valori reprezentative ale artei populare v@lcene [n spa\iul european“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  <w:lang w:val="fr-FR"/>
              </w:rPr>
              <w:t></w:t>
            </w:r>
            <w:r>
              <w:rPr>
                <w:rFonts w:eastAsia="ArialUpR"/>
                <w:lang w:val="fr-FR"/>
              </w:rPr>
              <w:t xml:space="preserve"> </w:t>
            </w:r>
            <w:r>
              <w:rPr>
                <w:lang w:val="fr-FR"/>
              </w:rPr>
              <w:t>Expozi\ie de art` popular` contemporan`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lang w:val="fr-FR"/>
              </w:rPr>
              <w:t></w:t>
            </w:r>
            <w:r>
              <w:rPr>
                <w:rFonts w:eastAsia="ArialUpR"/>
                <w:lang w:val="fr-FR"/>
              </w:rPr>
              <w:t xml:space="preserve"> </w:t>
            </w:r>
            <w:r>
              <w:rPr>
                <w:lang w:val="fr-FR"/>
              </w:rPr>
              <w:t>Concert de muzic` popular` instrumental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  <w:sz w:val="24"/>
                <w:lang w:val="ro-RO"/>
              </w:rPr>
            </w:pPr>
            <w:r>
              <w:rPr>
                <w:rFonts w:cs="ArialUpR" w:ascii="ArialUpR" w:hAnsi="ArialUpR"/>
                <w:b w:val="false"/>
                <w:i w:val="false"/>
                <w:sz w:val="24"/>
                <w:lang w:val="ro-RO"/>
              </w:rPr>
              <w:t>Interna\iona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  <w:lang w:val="ro-RO"/>
              </w:rPr>
            </w:pPr>
            <w:r>
              <w:rPr>
                <w:rFonts w:cs="ArialUpR" w:ascii="ArialUpR" w:hAnsi="ArialUpR"/>
                <w:b/>
                <w:i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Proiect ce-]i propune promovarea artei populare v@lcene [n spa\iul european, se [nscrie [n programul „Dialog cultural“</w:t>
            </w:r>
          </w:p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* Parteneri: D.J.C.C.P.C.N. V@lcea</w:t>
            </w:r>
          </w:p>
          <w:p>
            <w:pPr>
              <w:pStyle w:val="Normal"/>
              <w:ind w:left="2136" w:hanging="1776"/>
              <w:rPr/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</w:t>
            </w:r>
            <w:r>
              <w:rPr>
                <w:rFonts w:cs="ArialUpR" w:ascii="ArialUpR" w:hAnsi="ArialUpR"/>
                <w:sz w:val="24"/>
              </w:rPr>
              <w:t>Centrul Cultural ROM^N -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                  </w:t>
            </w:r>
            <w:r>
              <w:rPr/>
              <w:t>Budap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Februa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Budapes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„</w:t>
            </w:r>
            <w:r>
              <w:rPr/>
              <w:t xml:space="preserve">Ziua Tradi\iei“ – ed. a V-a –                   </w:t>
            </w:r>
          </w:p>
          <w:p>
            <w:pPr>
              <w:pStyle w:val="BodyText2"/>
              <w:jc w:val="left"/>
              <w:rPr/>
            </w:pPr>
            <w:r>
              <w:rPr/>
              <w:t>manifest`ri prilejuite de tradi\iile populare ale [nt@mpin`rii Anului Nou de prim`var`</w:t>
            </w:r>
          </w:p>
          <w:p>
            <w:pPr>
              <w:pStyle w:val="BodyText2"/>
              <w:jc w:val="left"/>
              <w:rPr/>
            </w:pPr>
            <w:r>
              <w:rPr/>
              <w:t>{n context 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„</w:t>
            </w:r>
            <w:r>
              <w:rPr/>
              <w:t>{n memoriam …“ evenimente de comemorare a unor personalit`\i ale culturii v@lcene</w:t>
            </w:r>
          </w:p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{nt@lniri cu exponen\i ai culturii tradi\ionale, lans`ri de c`r\i de</w:t>
            </w:r>
            <w:r>
              <w:rPr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etnologie</w:t>
            </w:r>
            <w:r>
              <w:rPr>
                <w:sz w:val="24"/>
              </w:rPr>
              <w:t xml:space="preserve">, </w:t>
            </w:r>
            <w:r>
              <w:rPr>
                <w:rFonts w:cs="ArialUpR" w:ascii="ArialUpR" w:hAnsi="ArialUpR"/>
                <w:sz w:val="24"/>
              </w:rPr>
              <w:t>[nregistr`ri video  ]i f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Loc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de revitalizare a tradi\iilor populare ale comunit`\ilor rurale v@lcene, [nscris [n „}coala Tradi\iei“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 xml:space="preserve">* </w:t>
            </w:r>
            <w:r>
              <w:rPr>
                <w:rFonts w:cs="ArialUpR" w:ascii="ArialUpR" w:hAnsi="ArialUpR"/>
                <w:sz w:val="24"/>
                <w:lang w:val="fr-FR"/>
              </w:rPr>
              <w:t>Partener : D.J.C.C.P.C.N. V@lcea</w:t>
            </w:r>
          </w:p>
          <w:p>
            <w:pPr>
              <w:pStyle w:val="Normal"/>
              <w:ind w:left="720" w:hanging="0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 - 30 mart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{n toate localit`\il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Salonul na\ional al c`r\ii de etnologie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-]i propune constituirea unui fond de carte de etnologie pentru [nfiin\area bibliotecii «Mihai Pop» care se [nscrie [n programul «}coala Mihai Pop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6-30 mart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Episcopia R@mnic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„</w:t>
            </w:r>
            <w:r>
              <w:rPr/>
              <w:t>Hora costumelor“, ed. a XXXIII-a, concurs al creatoarelor populare de costume ]i articole de interior cas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-]i propune sus\inerea me]te]ugului cusutului ]i \esutului costumului popular</w:t>
            </w:r>
          </w:p>
          <w:p>
            <w:pPr>
              <w:pStyle w:val="Destinata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  <w:t>* Parteneri: Consiliul Local Pietrari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</w:t>
            </w:r>
            <w:r>
              <w:rPr>
                <w:rFonts w:cs="ArialUpR" w:ascii="ArialUpR" w:hAnsi="ArialUpR"/>
                <w:sz w:val="24"/>
              </w:rPr>
              <w:t>Prim`ria comunei Pietrari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</w:t>
            </w:r>
            <w:r>
              <w:rPr>
                <w:rFonts w:cs="ArialUpR" w:ascii="ArialUpR" w:hAnsi="ArialUpR"/>
                <w:sz w:val="24"/>
                <w:lang w:val="fr-FR"/>
              </w:rPr>
              <w:t>C`minul cultural Pietr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4 april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ietra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„</w:t>
            </w:r>
            <w:r>
              <w:rPr/>
              <w:t>Pridvorul tinere\ii“ concurs al micilor interpre\i ]i creatori de art` popular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{n context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concurs de interpretare vocal` ]i instrumental` a copiilor ]i tinerilor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–t@rg de art` creat`     de copii ]i tin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80" w:hanging="0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[nscris [n programul „}coala Tradi\iei“, ce urm`re]te stimularea tinerilor interpre\i de folclor ]i creatori populari (me]te]ugari)</w:t>
            </w:r>
          </w:p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* Parteneri : Prim`ria comunei Cre\eni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</w:t>
            </w:r>
            <w:r>
              <w:rPr>
                <w:rFonts w:cs="ArialUpR" w:ascii="ArialUpR" w:hAnsi="ArialUpR"/>
                <w:sz w:val="24"/>
                <w:lang w:val="fr-FR"/>
              </w:rPr>
              <w:t>Asocia\ia „Pons Vetus“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eastAsia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1 mai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Cre\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„</w:t>
            </w:r>
            <w:r>
              <w:rPr/>
              <w:t>Pridvor v@lcean“ – Zilele culturii [n Capital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         </w:t>
            </w:r>
            <w:r>
              <w:rPr/>
              <w:t>{n context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-t@rg de art` popular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Colocviu pe tema „Ziua Lovi]tei - ziua etnofolcloric` de interes na\ional, tradi\ie ]i actualitate“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e folclorice sus\inute de ansambluri artistice de amatori, Grupurile „Haiducii din Am`r`]ti“ ]i „Rapsozii Oltului“ al CJCPCT V@lc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 sus\ine arta popular` [n spa\iul na\ional</w:t>
            </w:r>
          </w:p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* Parteneri: D.J.C.C.P.C.N. V@lcea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</w:t>
            </w:r>
            <w:r>
              <w:rPr>
                <w:rFonts w:cs="ArialUpR" w:ascii="ArialUpR" w:hAnsi="ArialUpR"/>
                <w:sz w:val="24"/>
                <w:lang w:val="fr-FR"/>
              </w:rPr>
              <w:t>Muzeul Satului Bucure]ti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>Universitatea Bucure]ti –</w:t>
            </w:r>
          </w:p>
          <w:p>
            <w:pPr>
              <w:pStyle w:val="TextBodyIndent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 xml:space="preserve">Facultatea de Litere ]i  </w:t>
            </w:r>
          </w:p>
          <w:p>
            <w:pPr>
              <w:pStyle w:val="TextBodyIndent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>Etnologie Bucure]ti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8-30 ma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Muzeul Satului Bucur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„</w:t>
            </w:r>
            <w:r>
              <w:rPr/>
              <w:t>Coco]ul de Hurez“ – T@rgul ceramicii populare rom@ne]ti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– t@rg de art` popular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Concurs de crea\ie</w:t>
            </w:r>
          </w:p>
          <w:p>
            <w:pPr>
              <w:pStyle w:val="BodyText2"/>
              <w:jc w:val="left"/>
              <w:rPr/>
            </w:pPr>
            <w:r>
              <w:rPr/>
              <w:t xml:space="preserve">Colocviu pe tema „Arta ol`ritului, </w:t>
            </w:r>
          </w:p>
          <w:p>
            <w:pPr>
              <w:pStyle w:val="BodyText2"/>
              <w:jc w:val="left"/>
              <w:rPr/>
            </w:pPr>
            <w:r>
              <w:rPr/>
              <w:t>la rom@ni, implica\iile integr`rii europene [n evolu\ia me]te]ugului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 sus\ine promovarea me]te]ugului ol`ritului ca ocupa\ie tradi\ional` ]i [i urm`re]te evolu\ia artistic`</w:t>
            </w:r>
          </w:p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* Parteneri : D.J.C.C.P.C.N. V@lcea</w:t>
            </w:r>
          </w:p>
          <w:p>
            <w:pPr>
              <w:pStyle w:val="Heading4"/>
              <w:rPr>
                <w:b w:val="false"/>
                <w:b w:val="false"/>
                <w:lang w:val="fr-FR"/>
              </w:rPr>
            </w:pPr>
            <w:r>
              <w:rPr>
                <w:rFonts w:eastAsia="ArialUpR"/>
                <w:b w:val="false"/>
                <w:lang w:val="fr-FR"/>
              </w:rPr>
              <w:t xml:space="preserve">      </w:t>
            </w:r>
            <w:r>
              <w:rPr>
                <w:b w:val="false"/>
                <w:lang w:val="fr-FR"/>
              </w:rPr>
              <w:t>Prim`ria ora]ului Horezu</w:t>
            </w:r>
          </w:p>
          <w:p>
            <w:pPr>
              <w:pStyle w:val="Normal"/>
              <w:ind w:left="360" w:hanging="0"/>
              <w:jc w:val="right"/>
              <w:rPr>
                <w:rFonts w:ascii="ArialUpR" w:hAnsi="ArialUpR" w:cs="ArialUpR"/>
                <w:b/>
                <w:b/>
                <w:sz w:val="24"/>
                <w:lang w:val="fr-FR"/>
              </w:rPr>
            </w:pPr>
            <w:r>
              <w:rPr>
                <w:rFonts w:cs="ArialUpR" w:ascii="ArialUpR" w:hAnsi="ArialUpR"/>
                <w:b/>
                <w:sz w:val="24"/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5 - 6 iun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rez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„</w:t>
            </w:r>
            <w:r>
              <w:rPr/>
              <w:t>Gurbanul“ – s`rb`toare tradi\ional` a comunit`\ii rudarilor din satele Valea Mare - B`beni ]i }irineasa - }irinea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  <w:t>Proiect ce sus\ine valorificarea unui obicei str`mo]esc, preluat  ]i p`strat de comunitatea rudarilor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 w:val="false"/>
                <w:sz w:val="24"/>
              </w:rPr>
              <w:t>* Parteneri : Prim`ria ora]ului B`beni</w:t>
            </w:r>
          </w:p>
          <w:p>
            <w:pPr>
              <w:pStyle w:val="Normal"/>
              <w:ind w:left="453" w:hanging="0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</w:t>
            </w:r>
            <w:r>
              <w:rPr>
                <w:rFonts w:cs="ArialUpR" w:ascii="ArialUpR" w:hAnsi="ArialUpR"/>
                <w:sz w:val="24"/>
              </w:rPr>
              <w:t xml:space="preserve">Casa de cultur` „Drago]                            </w:t>
            </w:r>
          </w:p>
          <w:p>
            <w:pPr>
              <w:pStyle w:val="Normal"/>
              <w:ind w:left="453" w:hanging="0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</w:t>
            </w:r>
            <w:r>
              <w:rPr>
                <w:rFonts w:cs="ArialUpR" w:ascii="ArialUpR" w:hAnsi="ArialUpR"/>
                <w:sz w:val="24"/>
              </w:rPr>
              <w:t>Vr@nceanu“ – B`b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0 mai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B`b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« Ziua olarului » - ed. a XXVI-a – s`rb`toare a me]terilor olari</w:t>
            </w:r>
          </w:p>
          <w:p>
            <w:pPr>
              <w:pStyle w:val="BodyText2"/>
              <w:rPr/>
            </w:pPr>
            <w:r>
              <w:rPr/>
              <w:t>{n context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 –t@rg de ceramic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 folclor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360" w:hanging="0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-]i propune  men\inerea unui vechi me]te]ug ]i atragerea tinerilor spre ocupa\ii tradi\ionale.</w:t>
            </w:r>
          </w:p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* Parteneri : Consiliul Local Lunge]ti</w:t>
            </w:r>
          </w:p>
          <w:p>
            <w:pPr>
              <w:pStyle w:val="Normal"/>
              <w:ind w:left="360" w:hanging="0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</w:t>
            </w:r>
            <w:r>
              <w:rPr>
                <w:rFonts w:cs="ArialUpR" w:ascii="ArialUpR" w:hAnsi="ArialUpR"/>
                <w:sz w:val="24"/>
                <w:lang w:val="fr-FR"/>
              </w:rPr>
              <w:t>Prim`ria comunei Lunge]ti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</w:t>
            </w:r>
            <w:r>
              <w:rPr>
                <w:rFonts w:cs="ArialUpR" w:ascii="ArialUpR" w:hAnsi="ArialUpR"/>
                <w:sz w:val="24"/>
                <w:lang w:val="fr-FR"/>
              </w:rPr>
              <w:t>C`minul cultural Lunge]ti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9 iun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Lung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Tab`r` de cercetare etnofolcloric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inclus [n programul « |ara Lovi]tei » prin care se urm`re]te cercetarea spa\iului circumscris |`rii Lovi]tei din punct de vedere etnocultural. Se [nscrie [n programul Banca etnocultural` a V@lcii</w:t>
            </w:r>
          </w:p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* Parteneri : Universitatea Bucure]ti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</w:t>
            </w:r>
            <w:r>
              <w:rPr>
                <w:rFonts w:cs="ArialUpR" w:ascii="ArialUpR" w:hAnsi="ArialUpR"/>
                <w:sz w:val="24"/>
                <w:lang w:val="fr-FR"/>
              </w:rPr>
              <w:t>DJCCPCN V@lcea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iul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Boi]oa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 T@rg la Tite]ti » - s`rb`toare tradi\ional` a |`rii Lovi]tei</w:t>
            </w:r>
          </w:p>
          <w:p>
            <w:pPr>
              <w:pStyle w:val="BodyText2"/>
              <w:jc w:val="left"/>
              <w:rPr/>
            </w:pPr>
            <w:r>
              <w:rPr/>
              <w:t>{n context 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-t@rg de art` popular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e folclor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360" w:hanging="0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 ce-]i propune revitalizarea unor t@rguri tradi\ionale, sus\inerea lor cu toate semnifica\iile social-economice ]i cultural –religioase. Se [nscrie [n programul „S` ne [ntoarcem la izvoare“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i : Consiliul Local Tite]ti</w:t>
            </w:r>
          </w:p>
          <w:p>
            <w:pPr>
              <w:pStyle w:val="BodyTextIndent3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Prim`ria  comunei Tite]ti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 xml:space="preserve">Societatea Cultural` 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« Anton Pann »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 xml:space="preserve">Asocia\ia Cultural`   </w:t>
            </w:r>
          </w:p>
          <w:p>
            <w:pPr>
              <w:pStyle w:val="BodyTextIndent3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« Pons  Vetus 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0 iul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fr-FR"/>
              </w:rPr>
              <w:t>Tit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 T@rg la Am`r`]ti » - s`rb`toare tradi\ional` a comunit`\ii de pe Valea Pesceanei</w:t>
            </w:r>
          </w:p>
          <w:p>
            <w:pPr>
              <w:pStyle w:val="BodyText2"/>
              <w:jc w:val="left"/>
              <w:rPr/>
            </w:pPr>
            <w:r>
              <w:rPr/>
              <w:t>{n context 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 – t@rg de art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e folclor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360" w:hanging="0"/>
              <w:rPr/>
            </w:pPr>
            <w:r>
              <w:rPr/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cultural de sus\inere a tradi\iilor legate de [nt@lnirea comunit`\ilor rurale la t@rguri. Se [nscrie [n programul „S` ne [ntoarcem la izvoare“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cs="ArialUpR" w:ascii="ArialUpR" w:hAnsi="ArialUpR"/>
              </w:rPr>
              <w:t xml:space="preserve">* </w:t>
            </w:r>
            <w:r>
              <w:rPr>
                <w:rFonts w:cs="ArialUpR" w:ascii="ArialUpR" w:hAnsi="ArialUpR"/>
                <w:lang w:val="en-US"/>
              </w:rPr>
              <w:t>Parteneri: Consiliul Local Am`r`]ti</w:t>
            </w:r>
          </w:p>
          <w:p>
            <w:pPr>
              <w:pStyle w:val="BodyTextIndent3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</w:t>
            </w:r>
            <w:r>
              <w:rPr>
                <w:rFonts w:cs="ArialUpR" w:ascii="ArialUpR" w:hAnsi="ArialUpR"/>
                <w:lang w:val="en-US"/>
              </w:rPr>
              <w:t>Prim`ria comunei Am`r`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iul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`r`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 T@rgul me]terilor populari din Rom@nia » - edi\ia a VII-a</w:t>
            </w:r>
          </w:p>
          <w:p>
            <w:pPr>
              <w:pStyle w:val="BodyText2"/>
              <w:jc w:val="left"/>
              <w:rPr/>
            </w:pPr>
            <w:r>
              <w:rPr/>
              <w:t>{n context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 – t@rg de art` popular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 folclor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360" w:hanging="0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de sus\inere a me]te]ugurilor tradi\ionale rom@ne]ti, ce se [nscrie [n programul cultural « S` ne [ntoarcem la izvoare », desf`]urat [n contextul  Zilei Imnului Na\ional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cs="ArialUpR" w:ascii="ArialUpR" w:hAnsi="ArialUpR"/>
                <w:lang w:val="en-US"/>
              </w:rPr>
              <w:t xml:space="preserve">* </w:t>
            </w:r>
            <w:r>
              <w:rPr>
                <w:rFonts w:cs="ArialUpR" w:ascii="ArialUpR" w:hAnsi="ArialUpR"/>
              </w:rPr>
              <w:t xml:space="preserve">Partener: Prim`ria municipiului Rm. </w:t>
            </w:r>
            <w:r>
              <w:rPr>
                <w:rFonts w:cs="ArialUpR" w:ascii="ArialUpR" w:hAnsi="ArialUpR"/>
                <w:lang w:val="en-US"/>
              </w:rPr>
              <w:t>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 iulie - 1 augus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R@mnicu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“</w:t>
            </w:r>
            <w:r>
              <w:rPr/>
              <w:t>C@ntecele Oltului” – edi\ia a XXXVI-a – festivalul ansamblurilor folclorice din jude\ele str`b`tute de r@ul Olt. {n context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-t@rg de art` popular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e ale ansamblurilor folclorice invitate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Atelier metodic pe tema : « Spectacolul folcloric – form` de valorificare a obiceiurilor tradi\ionale</w:t>
            </w:r>
            <w:r>
              <w:rPr>
                <w:rFonts w:cs="Courier New" w:ascii="Courier New" w:hAnsi="Courier New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360" w:hanging="0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roiect cultural ce promoveaz` spectacolul de folclor afirm@nd diversitatea zonelor folclorice ]i unitatea spiritual` a cet`\enilor rom@ni, indiferent de na\ionalitate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i: DJCCPCN V@lcea</w:t>
            </w:r>
          </w:p>
          <w:p>
            <w:pPr>
              <w:pStyle w:val="BodyTextIndent3"/>
              <w:ind w:left="1576" w:hanging="1216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</w:t>
            </w:r>
            <w:r>
              <w:rPr>
                <w:rFonts w:cs="ArialUpR" w:ascii="ArialUpR" w:hAnsi="ArialUpR"/>
              </w:rPr>
              <w:t>Consiliul Local C`lim`ne]ti</w:t>
            </w:r>
          </w:p>
          <w:p>
            <w:pPr>
              <w:pStyle w:val="BodyTextIndent3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</w:t>
            </w:r>
            <w:r>
              <w:rPr>
                <w:rFonts w:cs="ArialUpR" w:ascii="ArialUpR" w:hAnsi="ArialUpR"/>
              </w:rPr>
              <w:t>Prim`ria ora]ului C`lim`ne]ti</w:t>
            </w:r>
          </w:p>
          <w:p>
            <w:pPr>
              <w:pStyle w:val="BodyTextIndent3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</w:t>
            </w:r>
            <w:r>
              <w:rPr>
                <w:rFonts w:cs="ArialUpR" w:ascii="ArialUpR" w:hAnsi="ArialUpR"/>
              </w:rPr>
              <w:t>Casa de Cultur` C`lim`ne]ti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4 -15 augus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C`lim`n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 Br@ul de aur » - edi\ia a XXXIV-a – Festivalul dansului popular v@lce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 de sus\inere a dansului popular ca marc` identitar` a v@lcenilor [n spa\iul rom@nesc, integrat programului « S` ne [ntoarcem la izvoare »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i : Prim`ria comunei B`rb`te]ti</w:t>
            </w:r>
          </w:p>
          <w:p>
            <w:pPr>
              <w:pStyle w:val="BodyTextIndent3"/>
              <w:ind w:left="1575" w:hanging="1215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 xml:space="preserve">C`minele  culturale               </w:t>
            </w:r>
          </w:p>
          <w:p>
            <w:pPr>
              <w:pStyle w:val="BodyTextIndent3"/>
              <w:ind w:left="1575" w:hanging="1215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B`rb`te]ti ]i  Bod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8 septe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B`rb`t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« Ilie Zugr`vescu » - edi\ia a III – a – festival interjude\ean de interpretare a muzicii popul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de promovare a interpre\ilor de muzic` popular`, [nscris [n programul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/>
              <w:t xml:space="preserve">«  </w:t>
            </w:r>
            <w:r>
              <w:rPr>
                <w:rFonts w:cs="ArialUpR" w:ascii="ArialUpR" w:hAnsi="ArialUpR"/>
              </w:rPr>
              <w:t>}coala tradi\iei  »</w:t>
            </w:r>
          </w:p>
          <w:p>
            <w:pPr>
              <w:pStyle w:val="Heading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i : Prim`ria comunei Voice]ti</w:t>
            </w:r>
          </w:p>
          <w:p>
            <w:pPr>
              <w:pStyle w:val="Heading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 </w:t>
            </w:r>
            <w:r>
              <w:rPr>
                <w:rFonts w:cs="ArialUpR" w:ascii="ArialUpR" w:hAnsi="ArialUpR"/>
              </w:rPr>
              <w:t>Consiliul Local Voice]ti</w:t>
            </w:r>
          </w:p>
          <w:p>
            <w:pPr>
              <w:pStyle w:val="Heading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Muzeul Satului Bujor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, Voic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« Din mo]i - str`mo]i » - Festivalul obiceiurilor populare prilejuite de s`rb`toarea Na]terii M@ntuirorului   ]i de [nt@mpinare a Anului No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de valorificare a obiceiurilor tradi\ionale rom@ne]ti, [nscris [n programul “S` ne [ntoarcem la izvoare”</w:t>
            </w:r>
          </w:p>
          <w:p>
            <w:pPr>
              <w:pStyle w:val="Heading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 : DJCCPCN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8 -19 dece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@lcea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o-RO"/>
              </w:rPr>
            </w:pPr>
            <w:r>
              <w:rPr>
                <w:lang w:val="ro-RO"/>
              </w:rPr>
              <w:t>B. {N DOMENIUL ANIMA|IEI  CULTURALE, EDUCA|IEI PERMAN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</w:t>
            </w:r>
            <w:r>
              <w:rPr>
                <w:lang w:val="ro-RO"/>
              </w:rPr>
              <w:t>« Arta – fereastr` a sufletului 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lang w:val="ro-RO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cs="ArialUpR" w:ascii="ArialUpR" w:hAnsi="ArialUpR"/>
                <w:lang w:val="ro-RO"/>
              </w:rPr>
              <w:t xml:space="preserve">Proiect ce vizeaz` afirmarea talentelor persoanelor cu handicap: crea\ie literar`, </w:t>
            </w:r>
            <w:r>
              <w:rPr>
                <w:rFonts w:cs="ArialUpR" w:ascii="ArialUpR" w:hAnsi="ArialUpR"/>
              </w:rPr>
              <w:t xml:space="preserve">plastic` etc.      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* Parteneri: Inspectoratul  Regional penru                    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 xml:space="preserve">Persoanele cu Handicap 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>V@lce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>Societatea literar`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>« Anton Pann 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6 februa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</w:t>
            </w:r>
            <w:r>
              <w:rPr>
                <w:lang w:val="ro-RO"/>
              </w:rPr>
              <w:t>« V@lcea artistic` » - festival – concurs al crea\iei artistice : literatur`, art` plastic` ]i fotograf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lang w:val="ro-RO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  <w:lang w:val="ro-RO"/>
              </w:rPr>
              <w:t>Program integrat programului cultural « Ars amatoria » ce promoveaz` crea\ia tinerilor [n domeniul literaturii, artei plastice.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cs="ArialUpR" w:ascii="ArialUpR" w:hAnsi="ArialUpR"/>
                <w:lang w:val="en-US"/>
              </w:rPr>
              <w:t xml:space="preserve">* </w:t>
            </w:r>
            <w:r>
              <w:rPr>
                <w:rFonts w:cs="ArialUpR" w:ascii="ArialUpR" w:hAnsi="ArialUpR"/>
              </w:rPr>
              <w:t xml:space="preserve">Parteneri: Inspectoratul }colar 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 </w:t>
            </w:r>
            <w:r>
              <w:rPr>
                <w:rFonts w:cs="ArialUpR" w:ascii="ArialUpR" w:hAnsi="ArialUpR"/>
              </w:rPr>
              <w:t>Jude\ean V@lcea</w:t>
            </w:r>
          </w:p>
          <w:p>
            <w:pPr>
              <w:pStyle w:val="BodyTextIndent3"/>
              <w:ind w:left="1576" w:hanging="1216"/>
              <w:jc w:val="left"/>
              <w:rPr/>
            </w:pP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  <w:lang w:val="en-US"/>
              </w:rPr>
              <w:t xml:space="preserve">Societatea Tinerilor Creatori </w:t>
            </w:r>
          </w:p>
          <w:p>
            <w:pPr>
              <w:pStyle w:val="BodyTextIndent3"/>
              <w:rPr/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</w:t>
            </w:r>
            <w:r>
              <w:rPr>
                <w:rFonts w:cs="ArialUpR" w:ascii="ArialUpR" w:hAnsi="ArialUpR"/>
                <w:lang w:val="en-US"/>
              </w:rPr>
              <w:t xml:space="preserve">]i Arti]ti </w:t>
            </w:r>
            <w:r>
              <w:rPr>
                <w:rFonts w:cs="ArialUpR" w:ascii="ArialUpR" w:hAnsi="ArialUpR"/>
              </w:rPr>
              <w:t xml:space="preserve">Societatea  literar` </w:t>
            </w:r>
          </w:p>
          <w:p>
            <w:pPr>
              <w:pStyle w:val="BodyTextIndent3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“</w:t>
            </w:r>
            <w:r>
              <w:rPr>
                <w:rFonts w:cs="ArialUpR" w:ascii="ArialUpR" w:hAnsi="ArialUpR"/>
              </w:rPr>
              <w:t xml:space="preserve">Anton Pann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februarie-lans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mai - finalizar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Zilele « Gib Mih`escu – ciclu de manifest`ri dedicate prozatorului Gib Mih`escu</w:t>
            </w:r>
          </w:p>
          <w:p>
            <w:pPr>
              <w:pStyle w:val="BodyText2"/>
              <w:jc w:val="left"/>
              <w:rPr/>
            </w:pPr>
            <w:r>
              <w:rPr/>
              <w:t>In context 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Festivalul – concurs de crea\ie literar`      ( proz`)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Colocviu</w:t>
            </w:r>
          </w:p>
          <w:p>
            <w:pPr>
              <w:pStyle w:val="BodyText2"/>
              <w:jc w:val="left"/>
              <w:rPr/>
            </w:pPr>
            <w:r>
              <w:rPr/>
              <w:t>Manifest`ri comemora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Inter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ce se [nscrie [n programul « Ars amatoria » ]i sus\ine promovarea crea\iei literare [n r@ndul tinerilor c@t ]i recunoa]terea crea\iei scriitorului Gib Mih`escu.</w:t>
            </w:r>
          </w:p>
          <w:p>
            <w:pPr>
              <w:pStyle w:val="BodyTextIndent3"/>
              <w:numPr>
                <w:ilvl w:val="0"/>
                <w:numId w:val="3"/>
              </w:numPr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i: Inspectoratul }colar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     </w:t>
            </w:r>
            <w:r>
              <w:rPr>
                <w:rFonts w:cs="ArialUpR" w:ascii="ArialUpR" w:hAnsi="ArialUpR"/>
                <w:lang w:val="en-US"/>
              </w:rPr>
              <w:t>Jude\ean V@lcea</w:t>
            </w:r>
          </w:p>
          <w:p>
            <w:pPr>
              <w:pStyle w:val="BodyTextIndent3"/>
              <w:ind w:left="1762" w:hanging="1762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     </w:t>
            </w:r>
            <w:r>
              <w:rPr>
                <w:rFonts w:cs="ArialUpR" w:ascii="ArialUpR" w:hAnsi="ArialUpR"/>
                <w:lang w:val="en-US"/>
              </w:rPr>
              <w:t xml:space="preserve">Colegiul Na\ional </w:t>
            </w:r>
          </w:p>
          <w:p>
            <w:pPr>
              <w:pStyle w:val="BodyTextIndent3"/>
              <w:ind w:left="1762" w:hanging="1762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     </w:t>
            </w:r>
            <w:r>
              <w:rPr>
                <w:rFonts w:cs="ArialUpR" w:ascii="ArialUpR" w:hAnsi="ArialUpR"/>
                <w:lang w:val="en-US"/>
              </w:rPr>
              <w:t>« Gib Mih`escu »</w:t>
            </w:r>
          </w:p>
          <w:p>
            <w:pPr>
              <w:pStyle w:val="BodyTextIndent3"/>
              <w:ind w:left="1762" w:hanging="1762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     </w:t>
            </w:r>
            <w:r>
              <w:rPr>
                <w:rFonts w:cs="ArialUpR" w:ascii="ArialUpR" w:hAnsi="ArialUpR"/>
                <w:lang w:val="en-US"/>
              </w:rPr>
              <w:t xml:space="preserve">Societatea Tinerilor  </w:t>
            </w:r>
          </w:p>
          <w:p>
            <w:pPr>
              <w:pStyle w:val="BodyTextIndent3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</w:t>
            </w:r>
            <w:r>
              <w:rPr>
                <w:rFonts w:cs="ArialUpR" w:ascii="ArialUpR" w:hAnsi="ArialUpR"/>
                <w:lang w:val="en-US"/>
              </w:rPr>
              <w:t xml:space="preserve">Creatori ]i Arti]ti  V@lcea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 april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r`g`]a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 Bibanu’ »        - edi\ia a II –a – Festival interjude\ean de crea\ie umoristic` : epigram`, caricatur`, interpret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integrat programului  « Ars amatoria » ce promoveaz` crea\ia artistic` cu con\inut satiric [n domeniile : crea\ie literar`, interpretare, caricatur`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 :  Cenaclul umori]tilor V@lcea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 xml:space="preserve">Societatea literar` 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«Anton Pann 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octo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„</w:t>
            </w:r>
            <w:r>
              <w:rPr/>
              <w:t>S`rb`toarea c`p]unului“ – eveniment cultural dedicat cultivatorilor de c`p]u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-]i propune extinderea culturii c`p]unului, ocupa\ie tradi\ional` a v@lcenilor din zona : Bune]ti, Stoene]ti, Pietrari etc.</w:t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 xml:space="preserve">* </w:t>
            </w:r>
            <w:r>
              <w:rPr>
                <w:rFonts w:cs="ArialUpR" w:ascii="ArialUpR" w:hAnsi="ArialUpR"/>
                <w:sz w:val="24"/>
                <w:lang w:val="fr-FR"/>
              </w:rPr>
              <w:t xml:space="preserve">Parteneri : Direc\ia pentru Agricultur` ]i </w:t>
            </w:r>
          </w:p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      </w:t>
            </w:r>
            <w:r>
              <w:rPr>
                <w:rFonts w:cs="ArialUpR" w:ascii="ArialUpR" w:hAnsi="ArialUpR"/>
                <w:sz w:val="24"/>
                <w:lang w:val="fr-FR"/>
              </w:rPr>
              <w:t>Dezvoltarea Rural` V@lcea</w:t>
            </w:r>
          </w:p>
          <w:p>
            <w:pPr>
              <w:pStyle w:val="BodyTextIndent2"/>
              <w:ind w:left="2136" w:hanging="1776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 xml:space="preserve">Consiliul Local Bune]ti </w:t>
            </w:r>
          </w:p>
          <w:p>
            <w:pPr>
              <w:pStyle w:val="BodyTextIndent2"/>
              <w:ind w:left="2136" w:hanging="1776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 xml:space="preserve">Prim`ria comunei Bune]ti </w:t>
            </w:r>
          </w:p>
          <w:p>
            <w:pPr>
              <w:pStyle w:val="BodyTextIndent3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`minul cultural Bun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3 iun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Bun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Cire]arii – festival concurs al elevilor din localit`\ile limitrofe ale jud. V@lcea ]i Olt</w:t>
            </w:r>
          </w:p>
          <w:p>
            <w:pPr>
              <w:pStyle w:val="BodyText2"/>
              <w:rPr/>
            </w:pPr>
            <w:r>
              <w:rPr/>
              <w:t>{n context 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Concert de muzic` popular` al Forma\iei Aristice Profesioniste « Rapsodia V@lcean` »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{ntreceri spor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Inter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Proiect ce sus\ine o ini\iativ` local` a }colilor generale : D`nicei, Olanu, Galicea, Dr`goe]ti, prin care se promoveaz` talentele artistice ]i sportive ale elevilor.</w:t>
            </w:r>
          </w:p>
          <w:p>
            <w:pPr>
              <w:pStyle w:val="Destinatar"/>
              <w:rPr/>
            </w:pPr>
            <w:r>
              <w:rPr>
                <w:rFonts w:eastAsia="Symbol" w:cs="Symbol" w:ascii="Symbol" w:hAnsi="Symbol"/>
                <w:sz w:val="24"/>
                <w:lang w:val="fr-FR"/>
              </w:rPr>
              <w:t></w:t>
            </w: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fr-FR"/>
              </w:rPr>
              <w:t xml:space="preserve">Parteneri : Inspectoratul }colar </w:t>
            </w:r>
          </w:p>
          <w:p>
            <w:pPr>
              <w:pStyle w:val="Destinatar"/>
              <w:rPr/>
            </w:pPr>
            <w:r>
              <w:rPr>
                <w:rFonts w:eastAsia="Arial Narrow"/>
                <w:lang w:val="fr-FR"/>
              </w:rPr>
              <w:t xml:space="preserve">                            </w:t>
            </w:r>
            <w:r>
              <w:rPr>
                <w:rFonts w:cs="ArialUpR" w:ascii="ArialUpR" w:hAnsi="ArialUpR"/>
                <w:lang w:val="fr-FR"/>
              </w:rPr>
              <w:t>Jude\ean  V@lcea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 </w:t>
            </w:r>
            <w:r>
              <w:rPr>
                <w:rFonts w:cs="ArialUpR" w:ascii="ArialUpR" w:hAnsi="ArialUpR"/>
                <w:sz w:val="24"/>
                <w:lang w:val="fr-FR"/>
              </w:rPr>
              <w:t xml:space="preserve">}colile generale D`nicei,    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              </w:t>
            </w:r>
            <w:r>
              <w:rPr>
                <w:rFonts w:cs="ArialUpR" w:ascii="ArialUpR" w:hAnsi="ArialUpR"/>
                <w:sz w:val="24"/>
                <w:lang w:val="fr-FR"/>
              </w:rPr>
              <w:t>Olanu, Galicea, Dr`go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3 iunie, D`nicei- L`unele de Jo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Tab`ra de coregrafie pentru copii ]i tineret ]i cursuri interna\ionale de da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[nscris [n programul « Ars amatoria »</w:t>
            </w:r>
          </w:p>
          <w:p>
            <w:pPr>
              <w:pStyle w:val="BodyTextIndent3"/>
              <w:numPr>
                <w:ilvl w:val="0"/>
                <w:numId w:val="2"/>
              </w:numPr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i: Agen\ia Jude\ean` a 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     </w:t>
            </w:r>
            <w:r>
              <w:rPr>
                <w:rFonts w:cs="ArialUpR" w:ascii="ArialUpR" w:hAnsi="ArialUpR"/>
                <w:lang w:val="en-US"/>
              </w:rPr>
              <w:t>Taberelor }colare  V@lcea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</w:t>
            </w:r>
            <w:r>
              <w:rPr>
                <w:rFonts w:cs="ArialUpR" w:ascii="ArialUpR" w:hAnsi="ArialUpR"/>
                <w:lang w:val="en-US"/>
              </w:rPr>
              <w:t xml:space="preserve">Societatea Tinerilor  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</w:t>
            </w:r>
            <w:r>
              <w:rPr>
                <w:rFonts w:cs="ArialUpR" w:ascii="ArialUpR" w:hAnsi="ArialUpR"/>
                <w:lang w:val="en-US"/>
              </w:rPr>
              <w:t>Creatori ]i Arti]ti V@lcea</w:t>
            </w:r>
          </w:p>
          <w:p>
            <w:pPr>
              <w:pStyle w:val="BodyTextIndent3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</w:t>
            </w:r>
            <w:r>
              <w:rPr>
                <w:rFonts w:cs="ArialUpR" w:ascii="ArialUpR" w:hAnsi="ArialUpR"/>
                <w:lang w:val="en-US"/>
              </w:rPr>
              <w:t xml:space="preserve">Cluburile elevilor din </w:t>
            </w:r>
          </w:p>
          <w:p>
            <w:pPr>
              <w:pStyle w:val="BodyTextIndent3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 </w:t>
            </w:r>
            <w:r>
              <w:rPr>
                <w:rFonts w:cs="ArialUpR" w:ascii="ArialUpR" w:hAnsi="ArialUpR"/>
                <w:lang w:val="en-US"/>
              </w:rPr>
              <w:t>jude\ul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, Coz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august, Eforie Su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“</w:t>
            </w:r>
            <w:r>
              <w:rPr/>
              <w:t>Florile Govorei” – s`rb`toare tradi\ional` a ora]ului B`ile Govora</w:t>
            </w:r>
          </w:p>
          <w:p>
            <w:pPr>
              <w:pStyle w:val="BodyText2"/>
              <w:jc w:val="left"/>
              <w:rPr/>
            </w:pPr>
            <w:r>
              <w:rPr/>
              <w:t>{n context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expozi\ie-t@rg de art` popular`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e arti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ce - ]i propune s` eviden\ieze valorile spirituale, naturale ]i materiale ale sta\iunii B`ile Govora pentru promovarea turismului cultural ]i balnear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Parteneri: Consiliul Local B`ile Govora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Prim`ria ora]ului B`ile Gov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1 iulie –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 augus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fr-FR"/>
              </w:rPr>
              <w:t>B`ile Govo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“</w:t>
            </w:r>
            <w:r>
              <w:rPr/>
              <w:t>La izvorul fermecat” – festival al artei culte [n dialog cu crea\ia popular`</w:t>
            </w:r>
          </w:p>
          <w:p>
            <w:pPr>
              <w:pStyle w:val="BodyText2"/>
              <w:jc w:val="left"/>
              <w:rPr/>
            </w:pPr>
            <w:r>
              <w:rPr/>
              <w:t>{n context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Tab`ra de crea\ie “Dialog plastic”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Concurs de crea\ie literar` « Drago] Vr@nceanu »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Festival de folclor p`stores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ce-]i propune dialogul [ntre arta cult` ]i crea\ia popular`, promovarea talentelor autentice c@t ]i recunoa]terea valorilor culturale ale comunit`\ii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i: Consiliul Local B`beni</w:t>
            </w:r>
          </w:p>
          <w:p>
            <w:pPr>
              <w:pStyle w:val="BodyTextIndent3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Prim`ria ora]ului B`beni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 xml:space="preserve">Casa de Cultur` 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Drago] Vr@nceanu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 xml:space="preserve">Societatea Tinerilor Creatori </w:t>
            </w:r>
          </w:p>
          <w:p>
            <w:pPr>
              <w:pStyle w:val="BodyTextIndent3"/>
              <w:ind w:left="1576" w:hanging="1216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Arti]ti V@lcea</w:t>
            </w:r>
          </w:p>
          <w:p>
            <w:pPr>
              <w:pStyle w:val="BodyTextIndent3"/>
              <w:ind w:left="1575" w:hanging="1215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</w:t>
            </w:r>
            <w:r>
              <w:rPr>
                <w:rFonts w:cs="ArialUpR" w:ascii="ArialUpR" w:hAnsi="ArialUpR"/>
              </w:rPr>
              <w:t>Societatea literar`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 </w:t>
            </w:r>
            <w:r>
              <w:rPr>
                <w:rFonts w:cs="ArialUpR" w:ascii="ArialUpR" w:hAnsi="ArialUpR"/>
              </w:rPr>
              <w:t>„</w:t>
            </w:r>
            <w:r>
              <w:rPr>
                <w:rFonts w:cs="ArialUpR" w:ascii="ArialUpR" w:hAnsi="ArialUpR"/>
              </w:rPr>
              <w:t>Anton Pann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 - 29 august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b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 Ucenicii Thaliei » edi\ia a III-a – Festival – concurs de teatru pentru copii ]i tiner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integrat programului cultural « Ars amatoria » ce sus\ine arta interpret`rii dramatice [n r@ndul elevilor ]i educarea acestora prin valen\ele educative ale teatrului.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 xml:space="preserve">Partener : Inspectoratul }colar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  </w:t>
            </w:r>
            <w:r>
              <w:rPr>
                <w:rFonts w:cs="ArialUpR" w:ascii="ArialUpR" w:hAnsi="ArialUpR"/>
              </w:rPr>
              <w:t>Jude\ean V@lce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noie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lang w:val="ro-RO"/>
              </w:rPr>
              <w:t>« M`rg`ritare » - festival concurs al dansului modern, sportiv ]i clas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lang w:val="ro-RO"/>
              </w:rPr>
              <w:t>Inter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  <w:lang w:val="ro-RO"/>
              </w:rPr>
              <w:t>Proiect circumscris programului « Ars amatoria » ce sus\ine promovarea artei coregrafice [n r@ndul tineretului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cs="ArialUpR" w:ascii="ArialUpR" w:hAnsi="ArialUpR"/>
                <w:lang w:val="ro-RO"/>
              </w:rPr>
              <w:t xml:space="preserve">* Parteneri : </w:t>
            </w:r>
            <w:r>
              <w:rPr>
                <w:rFonts w:cs="ArialUpR" w:ascii="ArialUpR" w:hAnsi="ArialUpR"/>
                <w:lang w:val="en-US"/>
              </w:rPr>
              <w:t>Inspectoratul }colar Jude\ean V@lcea</w:t>
            </w:r>
          </w:p>
          <w:p>
            <w:pPr>
              <w:pStyle w:val="BodyTextIndent3"/>
              <w:ind w:left="1576" w:hanging="1216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  </w:t>
            </w:r>
            <w:r>
              <w:rPr>
                <w:rFonts w:cs="ArialUpR" w:ascii="ArialUpR" w:hAnsi="ArialUpR"/>
                <w:lang w:val="en-US"/>
              </w:rPr>
              <w:t>Societatea Tinerilor Creatori ]i Arti]ti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@lcea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.  {N DOMENIUL ARTELOR VIZUAL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</w:t>
            </w:r>
            <w:r>
              <w:rPr>
                <w:lang w:val="ro-RO"/>
              </w:rPr>
              <w:t>“</w:t>
            </w:r>
            <w:r>
              <w:rPr>
                <w:lang w:val="ro-RO"/>
              </w:rPr>
              <w:t>Culoare ]i candoare” – expozi\ie de art` plastic` dedicat` Zilei Interna\ionale a Feme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lang w:val="ro-RO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rFonts w:cs="ArialUpR" w:ascii="ArialUpR" w:hAnsi="ArialUpR"/>
                <w:lang w:val="en-US"/>
              </w:rPr>
              <w:t>Proiect ce se circumscrie pr</w:t>
            </w:r>
            <w:r>
              <w:rPr>
                <w:rFonts w:cs="ArialUpR" w:ascii="ArialUpR" w:hAnsi="ArialUpR"/>
              </w:rPr>
              <w:t>ogramului cultural “Ars amatoria” ce sus\ine crea\ia plastic`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5 mart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fr-FR"/>
              </w:rPr>
              <w:t>Rm.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Tab`ra de pictur` « Dialogul artelor 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rFonts w:cs="ArialUpR" w:ascii="ArialUpR" w:hAnsi="ArialUpR"/>
              </w:rPr>
              <w:t>Proiect ce se [nscrie [n programul « Ars amatoria » ]i sus\ine afirm</w:t>
            </w:r>
            <w:r>
              <w:rPr>
                <w:rFonts w:cs="ArialUpR" w:ascii="ArialUpR" w:hAnsi="ArialUpR"/>
                <w:lang w:val="en-US"/>
              </w:rPr>
              <w:t>area tinerilor plasticieni v@lceni .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*Partener:Agen\ia Jude\ean` a Taberelor 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    </w:t>
            </w:r>
            <w:r>
              <w:rPr>
                <w:rFonts w:cs="ArialUpR" w:ascii="ArialUpR" w:hAnsi="ArialUpR"/>
                <w:lang w:val="en-US"/>
              </w:rPr>
              <w:t>}colare V@lcea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Iun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Br`di]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ECO – ETNO – FOLK - FILM – festival interna\ional de film pe teme de etnologie, folclor, ecologie, documentare</w:t>
            </w:r>
          </w:p>
          <w:p>
            <w:pPr>
              <w:pStyle w:val="BodyText2"/>
              <w:jc w:val="left"/>
              <w:rPr/>
            </w:pPr>
            <w:r>
              <w:rPr/>
              <w:t>{n context 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 xml:space="preserve">expozi\ie - t@rg de art` popular` 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spectacole folclor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de asociere [n vederea afirm`rii valorilor culturale v@lcene [n lume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*Parteneri: Ministerul Culturii ]i Cultelor</w:t>
            </w:r>
          </w:p>
          <w:p>
            <w:pPr>
              <w:pStyle w:val="BodyTextIndent3"/>
              <w:tabs>
                <w:tab w:val="clear" w:pos="720"/>
                <w:tab w:val="left" w:pos="1163" w:leader="none"/>
              </w:tabs>
              <w:ind w:left="1763" w:hanging="1403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</w:t>
            </w:r>
            <w:r>
              <w:rPr>
                <w:rFonts w:cs="ArialUpR" w:ascii="ArialUpR" w:hAnsi="ArialUpR"/>
                <w:lang w:val="en-US"/>
              </w:rPr>
              <w:t xml:space="preserve">Direc\ia Jude\ean` pentru </w:t>
            </w:r>
          </w:p>
          <w:p>
            <w:pPr>
              <w:pStyle w:val="BodyTextIndent3"/>
              <w:tabs>
                <w:tab w:val="clear" w:pos="720"/>
                <w:tab w:val="left" w:pos="1163" w:leader="none"/>
              </w:tabs>
              <w:ind w:left="1763" w:hanging="1403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</w:t>
            </w:r>
            <w:r>
              <w:rPr>
                <w:rFonts w:cs="ArialUpR" w:ascii="ArialUpR" w:hAnsi="ArialUpR"/>
                <w:lang w:val="en-US"/>
              </w:rPr>
              <w:t>Cultur` Culte ]i Patrimoniul</w:t>
            </w:r>
          </w:p>
          <w:p>
            <w:pPr>
              <w:pStyle w:val="BodyTextIndent3"/>
              <w:tabs>
                <w:tab w:val="clear" w:pos="720"/>
                <w:tab w:val="left" w:pos="1163" w:leader="none"/>
              </w:tabs>
              <w:ind w:left="1763" w:hanging="1403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</w:t>
            </w:r>
            <w:r>
              <w:rPr>
                <w:rFonts w:cs="ArialUpR" w:ascii="ArialUpR" w:hAnsi="ArialUpR"/>
                <w:lang w:val="en-US"/>
              </w:rPr>
              <w:t>Cultural Na\ional V@lcea</w:t>
            </w:r>
          </w:p>
          <w:p>
            <w:pPr>
              <w:pStyle w:val="BodyTextIndent3"/>
              <w:ind w:left="1763" w:hanging="1403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</w:t>
            </w:r>
            <w:r>
              <w:rPr>
                <w:rFonts w:cs="ArialUpR" w:ascii="ArialUpR" w:hAnsi="ArialUpR"/>
                <w:lang w:val="en-US"/>
              </w:rPr>
              <w:t xml:space="preserve">Funda\ia Na\ional` pentru </w:t>
            </w:r>
          </w:p>
          <w:p>
            <w:pPr>
              <w:pStyle w:val="BodyTextIndent3"/>
              <w:rPr/>
            </w:pPr>
            <w:r>
              <w:rPr>
                <w:rFonts w:eastAsia="ArialUpR" w:cs="ArialUpR" w:ascii="ArialUpR" w:hAnsi="ArialUpR"/>
                <w:lang w:val="en-US"/>
              </w:rPr>
              <w:t xml:space="preserve">             </w:t>
            </w:r>
            <w:r>
              <w:rPr>
                <w:rFonts w:cs="ArialUpR" w:ascii="ArialUpR" w:hAnsi="ArialUpR"/>
                <w:lang w:val="en-US"/>
              </w:rPr>
              <w:t xml:space="preserve">Civiliza\ie </w:t>
            </w:r>
            <w:r>
              <w:rPr>
                <w:rFonts w:cs="ArialUpR" w:ascii="ArialUpR" w:hAnsi="ArialUpR"/>
              </w:rPr>
              <w:t>Rural`</w:t>
            </w:r>
          </w:p>
          <w:p>
            <w:pPr>
              <w:pStyle w:val="BodyTextIndent3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</w:t>
            </w:r>
            <w:r>
              <w:rPr>
                <w:rFonts w:cs="ArialUpR" w:ascii="ArialUpR" w:hAnsi="ArialUpR"/>
              </w:rPr>
              <w:t>« Ni]te |`rani 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 - 5 septembrie, Casa de Cultur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eastAsia="ArialUpR" w:cs="ArialUpR" w:ascii="ArialUpR" w:hAnsi="ArialUpR"/>
                <w:sz w:val="24"/>
                <w:lang w:val="fr-FR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fr-FR"/>
              </w:rPr>
              <w:t>„</w:t>
            </w:r>
            <w:r>
              <w:rPr>
                <w:rFonts w:cs="ArialUpR" w:ascii="ArialUpR" w:hAnsi="ArialUpR"/>
                <w:sz w:val="24"/>
                <w:lang w:val="fr-FR"/>
              </w:rPr>
              <w:t>Dinu S`raru“ Sl`tioa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« Armonii » - expozi\ie de art` plastic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roiect ce sus\ine afirmarea talentelor ]i promovarea  lor [n cadrul comunit`\ii v@lcene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:   Muzeul Jude\ean V@lcea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octo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@lcea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D. {N DOMENIUL CULTURII RELIGIOAS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“</w:t>
            </w:r>
            <w:r>
              <w:rPr/>
              <w:t>De Pa]ti” – Expozi\ie de icoane pe lemn ]i sticl` ale creatorilor v@lce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 ce se circumscrie programului « }coala tradi\iei » care reconfirm` tradi\ia picturii  icoanelor [n V@lcea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* Partener :  Episcopia R@mnic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1 aprilie, Complexul Cultural al Episcopie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lang w:val="ro-RO"/>
              </w:rPr>
              <w:t>« Iubi – te - voi, Doamne », edi\ia a II - a – concert de c@nt`ri religioase [nscris [n « Festivalul artei sacre 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lang w:val="ro-RO"/>
              </w:rPr>
            </w:pPr>
            <w:r>
              <w:rPr>
                <w:lang w:val="ro-RO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  <w:lang w:val="ro-RO"/>
              </w:rPr>
              <w:t>Proiect ce se [nscrie [n programul « Monahism ]i art` »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  <w:lang w:val="ro-RO"/>
              </w:rPr>
              <w:t>* Partener :   Episcopia R@mnicului</w:t>
            </w:r>
          </w:p>
          <w:p>
            <w:pPr>
              <w:pStyle w:val="BodyTextIndent3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piscopia R@mnic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  <w:lang w:val="ro-RO"/>
              </w:rPr>
              <w:t xml:space="preserve"> </w:t>
            </w:r>
            <w:r>
              <w:rPr>
                <w:lang w:val="ro-RO"/>
              </w:rPr>
              <w:t>« Monahism ]i art` » - ed</w:t>
            </w:r>
            <w:r>
              <w:rPr/>
              <w:t>i\ia a V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rogram cultural circumscris S`rb`torii Sf. Ierarh Martir Antim Ivireanul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* Partener: Episcopia R@mnic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piscopia R@mnic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“</w:t>
            </w:r>
            <w:r>
              <w:rPr/>
              <w:t>Icoana sufletului meu” – expozi\ie de icoane prilejuit` de Na]terea M@ntuitorului Iisus Hris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roiect de sus\inere a credin\ei ortodoxe prin promovarea tinerilor cu harul picturii icoanei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* Partener: Episcopia R@mnicului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lexul Cultural al Episcopiei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E. {N DOMENIUL CULTUR~ SCRIS~, EDUCA|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eastAsia="ArialUpR"/>
              </w:rPr>
              <w:t xml:space="preserve"> </w:t>
            </w:r>
            <w:r>
              <w:rPr>
                <w:b/>
              </w:rPr>
              <w:t>Tip`rituri: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Monografia institu\iei – de Gh. Deaconu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Monografia album « Arta popular` din V@lcea » edi\ie rev`zut` ]i [ngrijit` - colectiv de autori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Culegeri de folclor –Folclor literar-muzical din Surpate, B`rb`te]ti ]i Vaideeni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UpR"/>
              </w:rPr>
              <w:t xml:space="preserve"> </w:t>
            </w:r>
            <w:r>
              <w:rPr/>
              <w:t>« C`ma]a rom@neasc` » de Gheorghi\a M`lea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iecte [nscrise [n programul « Editura Patrimoniu » a CJCPCT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6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Produse culturale</w:t>
            </w:r>
          </w:p>
          <w:p>
            <w:pPr>
              <w:pStyle w:val="BodyText2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Jude\ean</w:t>
            </w:r>
          </w:p>
          <w:p>
            <w:pPr>
              <w:pStyle w:val="BodyText2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{nregistrarea unei casete ]i CD  cu „Rapsozii Oltului“ –  repertoriul Vartolomei Tod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fr-FR"/>
              </w:rPr>
            </w:pPr>
            <w:r>
              <w:rPr>
                <w:rFonts w:cs="ArialUpR" w:ascii="ArialUpR" w:hAnsi="ArialUpR"/>
                <w:sz w:val="24"/>
                <w:lang w:val="fr-FR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  <w:lang w:val="fr-FR"/>
              </w:rPr>
            </w:pPr>
            <w:r>
              <w:rPr>
                <w:rFonts w:cs="ArialUpR" w:ascii="ArialUpR" w:hAnsi="ArialUpR"/>
                <w:b/>
                <w:sz w:val="24"/>
              </w:rPr>
              <w:t>FORMA|IA ARTISTIC~ PROFESIONIST~ “ RAPSODIA V^LCEAN~”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RTELE SPECTACOL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Spectacole festive prilejuite de evenimente aniversare ]i contexte culturale deoseb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, na\ional ]i europ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e de muzic` popular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"Hai s` d`m m@n` cu m@n`!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dedicat Zilei Unirii Principatelor Rom@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3 ian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R@mnicu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”</w:t>
            </w:r>
            <w:r>
              <w:rPr>
                <w:rFonts w:cs="ArialUpR" w:ascii="ArialUpR" w:hAnsi="ArialUpR"/>
                <w:color w:val="000000"/>
                <w:sz w:val="24"/>
              </w:rPr>
              <w:t>A – nfrunzit codrul pe poal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 xml:space="preserve">Spectacole sus\inute [n cadrul proiectului </w:t>
            </w:r>
          </w:p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"Ziua Tradi\iei"</w:t>
            </w:r>
          </w:p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  </w:t>
            </w:r>
            <w:r>
              <w:rPr>
                <w:rFonts w:cs="ArialUpR" w:ascii="ArialUpR" w:hAnsi="ArialUpR"/>
                <w:color w:val="000000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 - 8 mart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[n localit`\ile jude\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”</w:t>
            </w:r>
            <w:r>
              <w:rPr>
                <w:rFonts w:cs="ArialUpR" w:ascii="ArialUpR" w:hAnsi="ArialUpR"/>
                <w:color w:val="000000"/>
                <w:sz w:val="24"/>
              </w:rPr>
              <w:t>De ziua ta, m`icu\`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dedicat  Zilei Femeii</w:t>
            </w:r>
          </w:p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  </w:t>
            </w:r>
            <w:r>
              <w:rPr>
                <w:rFonts w:cs="ArialUpR" w:ascii="ArialUpR" w:hAnsi="ArialUpR"/>
                <w:color w:val="000000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8 mart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"I – am \esut m`icu\ii i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folcloric sus\inut [n contextul “Horei costumelo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4 aprilie Pietra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Flori de c@ntec rom@nes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folcloric prilejuit de Sf. S`rb`toare a Pa]te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2-13 apri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sus\inut [n contextul T@rgului ceramicii populare rom@ne]ti "Coco]ul de Hurez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5 iun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Horez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e sus\inute [n contextul Festivalului interna\ional ECO - ETNO -  FOLK - FILM Sl`tio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 xml:space="preserve">1- 5 sept.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l`tioa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“</w:t>
            </w:r>
            <w:r>
              <w:rPr>
                <w:rFonts w:cs="ArialUpR" w:ascii="ArialUpR" w:hAnsi="ArialUpR"/>
                <w:color w:val="000000"/>
                <w:sz w:val="24"/>
              </w:rPr>
              <w:t>Gheorghe, Gheorgh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folcloric prilejuit de s`rb`toarea Sf.Gheorg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  </w:t>
            </w:r>
            <w:r>
              <w:rPr>
                <w:rFonts w:cs="ArialUpR" w:ascii="ArialUpR" w:hAnsi="ArialUpR"/>
                <w:color w:val="000000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3 apri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“</w:t>
            </w:r>
            <w:r>
              <w:rPr>
                <w:rFonts w:cs="ArialUpR" w:ascii="ArialUpR" w:hAnsi="ArialUpR"/>
                <w:color w:val="000000"/>
                <w:sz w:val="24"/>
              </w:rPr>
              <w:t>Din c@ntecele noastr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Europ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sus\inut cu prilejul Zilei Europei ]i a  Independen\ei de Stat a Rom@n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  </w:t>
            </w:r>
            <w:r>
              <w:rPr>
                <w:rFonts w:cs="ArialUpR" w:ascii="ArialUpR" w:hAnsi="ArialUpR"/>
                <w:color w:val="000000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9 ma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R@mnicu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“</w:t>
            </w:r>
            <w:r>
              <w:rPr>
                <w:rFonts w:cs="ArialUpR" w:ascii="ArialUpR" w:hAnsi="ArialUpR"/>
                <w:color w:val="000000"/>
                <w:sz w:val="24"/>
              </w:rPr>
              <w:t>C@ntece de petrecer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sus\inut pentru comunitatea rudarilor din satul Valea Mare – B`beni [n contextul s`rb`torii “Gurbanul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  </w:t>
            </w:r>
            <w:r>
              <w:rPr>
                <w:rFonts w:cs="ArialUpR" w:ascii="ArialUpR" w:hAnsi="ArialUpR"/>
                <w:color w:val="00000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 xml:space="preserve">20 mai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B`b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“</w:t>
            </w:r>
            <w:r>
              <w:rPr>
                <w:rFonts w:cs="ArialUpR" w:ascii="ArialUpR" w:hAnsi="ArialUpR"/>
                <w:color w:val="000000"/>
                <w:sz w:val="24"/>
              </w:rPr>
              <w:t xml:space="preserve">C@ntece ]i tinere\e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sus\inut [n contextul Festivalului “Pridvorul tinere\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</w:t>
            </w:r>
            <w:r>
              <w:rPr>
                <w:rFonts w:cs="ArialUpR" w:ascii="ArialUpR" w:hAnsi="ArialUpR"/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 xml:space="preserve">21 mai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Cre\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“</w:t>
            </w:r>
            <w:r>
              <w:rPr>
                <w:rFonts w:cs="ArialUpR" w:ascii="ArialUpR" w:hAnsi="ArialUpR"/>
                <w:color w:val="000000"/>
                <w:sz w:val="24"/>
              </w:rPr>
              <w:t>C@ntec din plaiul v@lcean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folcloric sus\inut la Muzeul Satului Bucure]ti [n contextul Zilelor Culturii [n Capital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30 mai Bucur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“</w:t>
            </w:r>
            <w:r>
              <w:rPr>
                <w:rFonts w:cs="ArialUpR" w:ascii="ArialUpR" w:hAnsi="ArialUpR"/>
                <w:color w:val="000000"/>
                <w:sz w:val="24"/>
              </w:rPr>
              <w:t>C@ntec de joc ]i voie bun`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 sus\inut [n contextul "S`rb`torii c`p]unulu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3 iunie Bun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 sus\inut [n contextul s`rb`torii "Cire]ari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3 iunie D`nice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 sus\inut [n cadrul s`rb`torii "Zilei olarulu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9 iunie Lung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 ]i 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e sus\inute [n contextul evenimentelor “T@rg la Tite]ti” ]i T@rg la Am`r`]t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color w:val="000000"/>
                <w:sz w:val="24"/>
                <w:lang w:val="ro-RO"/>
              </w:rPr>
              <w:t xml:space="preserve">20 iulie </w:t>
            </w:r>
            <w:r>
              <w:rPr>
                <w:rFonts w:cs="ArialUpR" w:ascii="ArialUpR" w:hAnsi="ArialUpR"/>
                <w:color w:val="000000"/>
                <w:sz w:val="24"/>
              </w:rPr>
              <w:t>Tite]ti</w:t>
            </w:r>
            <w:r>
              <w:rPr>
                <w:rFonts w:cs="ArialUpR" w:ascii="ArialUpR" w:hAnsi="ArialUpR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]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2"/>
                <w:lang w:val="ro-RO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Am`r`]ti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lang w:val="ro-RO"/>
              </w:rPr>
            </w:pPr>
            <w:r>
              <w:rPr>
                <w:rFonts w:cs="ArialUpR" w:ascii="ArialUpR" w:hAnsi="ArialUpR"/>
                <w:color w:val="000000"/>
                <w:sz w:val="24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 sus\inut [n contextul Zilei Imnului Na\ional al Rom@niei</w:t>
            </w:r>
          </w:p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9 iul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R@mnicu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e sus\inute cu prilejul s`rb`torii "Florile Govore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</w:t>
            </w:r>
            <w:r>
              <w:rPr>
                <w:rFonts w:cs="ArialUpR" w:ascii="ArialUpR" w:hAnsi="ArialUpR"/>
                <w:color w:val="000000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 xml:space="preserve">31 iulie-   1 augus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B`ile Govo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eastAsia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sus\inut [n cadrul Festivalului "Br@ul de aur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8 sept. B`rb`t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 xml:space="preserve">Concert folclori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Concert sus\inut la [nchiderea Festivalului  de folclor fermecat "C@ntecele Oltulu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5 augus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C`lim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n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 sus\inut [n contextul festivalului La izvorul fermec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9 august B`b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 sus\inut [n cadrul s`rb`torii Sf. Dumi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6 oct. C@in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 sus\inut [n contextul Festivalului de folclor  "Ilie Zugr`vescu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  </w:t>
            </w:r>
            <w:r>
              <w:rPr>
                <w:rFonts w:cs="ArialUpR" w:ascii="ArialUpR" w:hAnsi="ArialUpR"/>
                <w:color w:val="000000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7 nov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Voic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</w:t>
            </w: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</w:t>
            </w:r>
            <w:r>
              <w:rPr>
                <w:rFonts w:cs="ArialUpR" w:ascii="ArialUpR" w:hAnsi="ArialUpR"/>
                <w:color w:val="000000"/>
                <w:sz w:val="24"/>
              </w:rPr>
              <w:t>Spectacole sus\inute la solicitarea c`minelor culturale ]i a caselor de cultur` din jude\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"E scris pe tricolor, Unir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 xml:space="preserve">Spectacol sus\inut cu prilejul Zilei Na\ionale a Rom@n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color w:val="000000"/>
                <w:sz w:val="24"/>
                <w:vertAlign w:val="subscript"/>
              </w:rPr>
            </w:pPr>
            <w:r>
              <w:rPr>
                <w:rFonts w:cs="ArialUpR" w:ascii="ArialUpR" w:hAnsi="ArialUpR"/>
                <w:color w:val="000000"/>
                <w:sz w:val="24"/>
                <w:vertAlign w:val="sub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2"/>
              </w:rPr>
            </w:pPr>
            <w:r>
              <w:rPr>
                <w:rFonts w:cs="ArialUpR" w:ascii="ArialUpR" w:hAnsi="ArialUpR"/>
                <w:color w:val="000000"/>
                <w:sz w:val="22"/>
              </w:rPr>
              <w:t>1 Decembrie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R@mnicu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Concert de cr`ci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Spectacol prilejuit de S`rb`toarea Na]terii M@ntuitorului Nostru Iisus Hris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eastAsia="ArialUpR" w:cs="ArialUpR"/>
                <w:color w:val="000000"/>
                <w:sz w:val="24"/>
              </w:rPr>
            </w:pPr>
            <w:r>
              <w:rPr>
                <w:rFonts w:eastAsia="ArialUpR" w:cs="ArialUpR" w:ascii="ArialUpR" w:hAnsi="ArialUpR"/>
                <w:color w:val="000000"/>
                <w:sz w:val="24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3 dec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R@mnicu V@lcea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II. MUZEUL JUDE|EAN V^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RCETAREA }I DEZVOLTAREA PATRIMONIULUI CULTU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ercetare ]tiin\ific` arheologic` în zona sitului arheologic neolitic de la Cop`celu – Rm. Vâlcea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rilie – octo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ercet`ri de salvare ]i supraveghere arheologice pe [ntreg teritoriul jude\ului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ercetare istoric` ]i etnografic` [n zona Olte\, |ara Lovi]tei ]i zona Horez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rilie - noi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inalitatea acestui program urm`re]te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escoperirea unor noi piese muzeist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îmbog`\irea patrimoniului cultural al muzeelor di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ublicarea unor materiale ]tiin\ifice (studii, articole, monografii, etc.) despre istoria meleagurilor vâlce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VIDEN|A ANALITIC~ }I CLASAREA PATRIMONIULUI CULTU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Eviden\a informatizat` a patrimoniului cultural al muzeelor di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- dec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Reevaluarea bunurilor culturale aflate [n patrimoniul muzeelor, [n conformitate cu O.G. nr. 81/2003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TEJAREA, CONSERVAREA }I RESTAURAREA PATRIMONIULUI CULTU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Reorganizarea laboratorului de conservare ]i restaurare a bunurilor cultura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- dec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Dotarea laboratorului cu tehnologie modern`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Cercet`ri pentru alegerea unor tehnologii ]i metode moderne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Optimizarea activit`\ii de conservare ]i restaurare a patrimoniului cultur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TUL ROM^NESC {N ZI DE S~RB~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Proiect organizat [n parteneriat cu Muzeul Olteniei – Craiova, Centrele Jude\ene pentru conservarea ]i promovarea culturii populare din Oltenia, Asocia\ia Cultural` Pons Vetus din comuna C@ineni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|IA:</w:t>
            </w:r>
            <w:r>
              <w:rPr>
                <w:rFonts w:cs="ArialUpR" w:ascii="ArialUpR" w:hAnsi="ArialUpR"/>
                <w:b/>
                <w:sz w:val="24"/>
              </w:rPr>
              <w:t xml:space="preserve"> “Satul rom@nesc [n zi de s`rb`toare”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OCVIUL: </w:t>
            </w:r>
            <w:r>
              <w:rPr>
                <w:rFonts w:cs="ArialUpR" w:ascii="ArialUpR" w:hAnsi="ArialUpR"/>
                <w:b/>
                <w:sz w:val="24"/>
              </w:rPr>
              <w:t>”SATUL ROM^NESC DIN TRECUT }I DE AZ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– 21 mai Muzeul Olteniei Craiov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– FACTOR EDUCATIV AL COMUNIT~|II LOC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Eviden\ierea rolului muzeului contemporan asupra comunit`\ii locale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 Con]tientizarea necesit`\ii actului cultural al vizitatorilo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 Sporirea gradului de interes al comunit`\ii locale pentru expozi\iile muzeale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 Diversificarea formelor de atragere a unui num`r crescut de vizitatori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 Mediatizarea activit`\ii muzeale prin editarea unor materiale promo\ionale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- dec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TELIERELE DE VAR~ “TRADI|IE }I POSTMODERNISM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Program realizat [n parteneriat cu Consiliul Jude\ean V@lcea, Funda\ia Cultural` “HAR” Bucure]ti, Universitatea de Arhitectur` ]i Urbanism, Bucure]ti, Universitatea de Arte Bucure]ti, Centrul de Studii Ortodoxe din California (SUA), Centre for Loghoute Construction – Torsa (Suedia), Resource Group Integrator (Italia)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Ateliere practice de conservare ]i restaurare a monumentelor de arhitectur` religioas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500 EURO contribu\ia Muzeului Jude\ean V@lc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gust – sept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Satului V@lcean Bujor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TRIMONIUL ETNOCULTURAL AL OLTENI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IMPOZION ANIVERSAR “MUZEUL SATULUI V^LCEAN – 30 DE ANI DE LA DESCHIDEREA LUI  CA CENTRU DE CULTUR~ }I DE EDUCA|IE”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 – 11 septembrie</w:t>
            </w:r>
          </w:p>
          <w:p>
            <w:pPr>
              <w:pStyle w:val="Destinata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  <w:t>Muzeul Satului V@lcean Bujore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Inaugurarea ]i resfin\irea bisericii de lemn din satul Mrene]ti, comuna Cre\eni, jude\ul V@lcea, [n cadrul Muzeului Satului V@lcea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Editarea unor materiale promo\ionale: pliant, afi], program  al manifest`rilor culturale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OLOGIA DE URGEN|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ogram de actualizare ]i modernizare a expozi\iilor de baz`:</w:t>
            </w:r>
          </w:p>
          <w:p>
            <w:pPr>
              <w:pStyle w:val="BodyText3"/>
              <w:rPr/>
            </w:pPr>
            <w:r>
              <w:rPr/>
              <w:t>1. Definitivarea tematicii noi pentru reorganizarea Muzeului de Istorie al Jude\ului V@lcea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mai – 1 sept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 Reorganizarea ]i [mbog`\irea expozi\iei de baz` a Muzeului Satului V@lcean prin intrarea [n circuitul de vizitare a unor noi obiective: moara hidraulic` de la Tite]ti, Biserica de lemn din comuna Cre\eni, Casa Marcea – comuna Ione]ti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aprilie – 1 noi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 M`suri de conservare preventiv` ]i de restaurare a unor monumente din expozi\ia [n aer liber a Muzeului Satului V@lcea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ne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|II TEMPOR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Neoliticul timpuriu [n Oltenia</w:t>
            </w:r>
            <w:r>
              <w:rPr>
                <w:rFonts w:cs="ArialUpR" w:ascii="ArialUpR" w:hAnsi="ArialUpR"/>
                <w:sz w:val="24"/>
              </w:rPr>
              <w:t xml:space="preserve"> – expozi\ie organizat` [n parteneriat cu Muzeul Olteniei – Craiova ]i Muzeul Jude\ean Ol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de  Isto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Expozi\ia de sculptur` “Dumitru Radu” din ciclul “RESTITUIRI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mitru Radu este un artist plastic membru al UAP Bucure]ti, n`scut la Valea Mare, jude\ul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 ma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de Art` “Casa  Simian”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Istoricul ceasorniculu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\ie realizat` [n parteneriat cu Muzeul Jude\ean Prahova – Ploi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de Isto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 xml:space="preserve">Deschiderea cabinetului documentar ]i foto de la Casa memorial`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“</w:t>
            </w:r>
            <w:r>
              <w:rPr>
                <w:rFonts w:cs="ArialUpR" w:ascii="ArialUpR" w:hAnsi="ArialUpR"/>
                <w:b/>
                <w:sz w:val="24"/>
              </w:rPr>
              <w:t>I.G. Duca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– augus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lexul Muzeal M`ld`re]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“</w:t>
            </w:r>
            <w:r>
              <w:rPr>
                <w:rFonts w:cs="ArialUpR" w:ascii="ArialUpR" w:hAnsi="ArialUpR"/>
                <w:b/>
                <w:sz w:val="24"/>
              </w:rPr>
              <w:t>Carol Pop de Szathmari, martor al epocii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\ie retrospectiv` care prezint` art` plastic`, fotografia, artele aplicate, proiecte de ordine ]i medalii, heraldica ]i cartografia lui C.P. Szathmar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– mart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de Art` “Casa Simian”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@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Arta cre]tin` [n patrimoniul Muzeului Satului V@lcean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 aprilie – 31 ma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Sat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Muzeul Satului V@lcean la 30 de ani de la deschiderea lui 1974 – 2004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august Muzeul Satulu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NIFEST~RI  }TIIN|IF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 xml:space="preserve">SIMPOZION : </w:t>
            </w:r>
            <w:r>
              <w:rPr>
                <w:rFonts w:cs="ArialUpR" w:ascii="ArialUpR" w:hAnsi="ArialUpR"/>
                <w:b/>
                <w:sz w:val="24"/>
              </w:rPr>
              <w:t>“Semnifica\ia istoric` a actului de la 24 IANUARIE 1859”</w:t>
            </w:r>
            <w:r>
              <w:rPr>
                <w:rFonts w:cs="ArialUpR" w:ascii="ArialUpR" w:hAnsi="ArialUpR"/>
                <w:sz w:val="24"/>
              </w:rPr>
              <w:t>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]tientizarea tinerei genera\ii cu privire la importan\a realiz`rii statului na\ional român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 ianuarie Muzeul de Istorie Rm.Vâ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IMPOZION  </w:t>
            </w:r>
            <w:r>
              <w:rPr>
                <w:rFonts w:cs="ArialUpR" w:ascii="ArialUpR" w:hAnsi="ArialUpR"/>
                <w:b/>
                <w:sz w:val="24"/>
              </w:rPr>
              <w:t>“9 MAI – Ziua Europei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nifestare organizat` în parteneriat cu  Direc\ia Jude\ean` pentru Cultur`, Culte ]i Patrimoniul Cultural Na\ional V@lcea ]i Forumul Cultural al R@mnicului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nifestarea cultural` î]i propune s` eviden\ieze importan\a integr`rii europene pentru Rom@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 ma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de Art` „Casa Simian”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âlc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 xml:space="preserve">SIMPOZION  </w:t>
            </w:r>
            <w:r>
              <w:rPr>
                <w:rFonts w:cs="ArialUpR" w:ascii="ArialUpR" w:hAnsi="ArialUpR"/>
                <w:b/>
                <w:sz w:val="24"/>
              </w:rPr>
              <w:t>“150 de ani de la moartea lui Anton Pann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ctivitatea literar` a lui Anton Pann mediatizat` prin mass media rom@neasc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 iul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a Memorial` “Anton P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SIUNEA NA|IONAL~ DE ARHEOLOGI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participarea [n parteneriat cu alte muzee din \ar` ]i cu Direc\ia Monumente ]i Muzee din cadrul Ministerului Culturii ]i Cultelor, prezentarea de c`tre arheologii Iosifaru Mariana ]i F@nt@neanu Cristinel a rapoartelor de cercetare arheologic` [n jude\ul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– iun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 xml:space="preserve">SIMPOZION : </w:t>
            </w:r>
            <w:r>
              <w:rPr>
                <w:rFonts w:cs="ArialUpR" w:ascii="ArialUpR" w:hAnsi="ArialUpR"/>
                <w:b/>
                <w:sz w:val="24"/>
              </w:rPr>
              <w:t>„1 DECEMBRIE 1918 [n istoria Rom@niei”</w:t>
            </w:r>
            <w:r>
              <w:rPr>
                <w:rFonts w:cs="ArialUpR" w:ascii="ArialUpR" w:hAnsi="ArialUpR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un eveniment politic cu rezonan\` european`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anifestare organizat` în colaborare cu Direc\ia Jude\ean` pentru Cultur`, Culte ]i Patrimoniul Cultural Na\ional Vâlcea, Forumul Cultural al R@mnicului, Arhivele Na\ionale – Direc\ia Jude\ean`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 noiembrie  Arhivele Na\ionale - Direc\ia Jude\ean` V@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ATEA EDITORIAL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cs="ArialUpR" w:ascii="ArialUpR" w:hAnsi="ArialUpR"/>
                <w:sz w:val="24"/>
              </w:rPr>
              <w:t>Pliant Muzeul Satului V@lcean 1974 –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Pliant Casa Memorial` “Anton Pann”- R@mnicu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ugust – decembrie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R@mnicul [n memoriile profesorului Nicu Angel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V . MEMORIALUL NICOLAE B~LCESC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EUROPA – g@ndit` de Nicolae B`lcescu ca funda\ie a statelor suvera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EMINARIILE B~LCESCU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–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as` rotund` trimestrial`, urmat` de dezbater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nual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orm@ntul de la Palermo, realitate sau utop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rmane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acul B`lce]tilor – loc de medita\ie ]i pelerin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 – 29 iu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Nicolae B`lcescu ]i teoria actului constitu\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- 21 ma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ictura bisericii din lemn din Curtea Conacului B`lcescu, prezentare pe calcul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 octo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Nicolae Mandrea – pre]edinte al {naltei Cur\i de Casa\ie a Rom@n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Activitatea revolu\ionar` a lui Nicolae B`lcescu, reflectat` [n presa vrem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iu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Sesiune de comunic`ri ]tiin\ifice: Muzeele memoriale ]i dimensiunea european` a personalit`\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 – 28 noi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Tab`r` de crea\ie artistic` ]i restaurare eclesiastic` (pentru biserica din lemn aflat` [n curtea Conacului B`lcescu, edi\ia a II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emorialul Nicolae B`lcescu – factor de educa\ie al tinerei genera\ii (concurs inter]colar cu unit`\i din zona Topologulu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u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Organizarea concursului ]i realizarea grupului statuar dedicat genera\iei pa]optiste, cu amplasament [n scuarul din centrul comunei Nicolae B`lc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ec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Finalizarea lucr`rilor F@nt@na Nicolae B`lcescu, construit` l@ng` }coala General` Rot`r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29 iu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Redactarea ]i tip`rirea documentarului Conacul ]i familia B`lce]t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u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MUSEUM – Program de educa\ie ]i cultur` pentru ap`rarea valorilor patrimon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ditarea volumului Caietele B`lcescu, vol X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ezentarea media (tv, radio, pres`, internet etc.) a valorilor de patrimoniu din colec\iile muze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rhiva memorial`, - mijloc de investiga-\ie ]i cercetare ]tiin\ific` (simpozion, expozi\ie, catalog) [n colaborare cu Muzeul Olteniei din Crai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rmanen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nuscrisele lui Nicolae B`lcescu ]i patrimoniul familiei, [ntre diversiune ]i dispute interesate mat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octombri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 Popularizarea permanent` a valoriilor muzeale prin pliante, vederi, executarea de vaze, c`ni ]i farfurii din por\elan cu chipul lui B`lcescu, imagini ale Conacului ]i genera\iei pa]optis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noiembri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Fracmasoneria – mod` sau necesitate istoric` (expozi\ie ]i simpozion [n colaborare cu Marea Loj` Na\ional` a Rom@nie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octo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iritualitate ortodox` [n vatra B`lce]t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4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en-US"/>
              </w:rPr>
              <w:t>Acoperirea cu ]i\` a turlei bisericii din lemn din parcul Conac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octo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Finalizarea lucr`rilor la f@nt@na Sevasti\a B`lc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noie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Istoria cea dint@i carte a unei na\ii” – program de investiga\ie ]i cercetare istoric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4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en-US"/>
              </w:rPr>
              <w:t>Restaurarea ]i resfin\irea bisericii cu hramul Adormirea Maicii Domnului</w:t>
            </w:r>
          </w:p>
          <w:p>
            <w:pPr>
              <w:pStyle w:val="Normal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25 octo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Documentare la Arhivele Na\ionale (filialele Craiova,, Pite]ti, Sibiu, R@mnicu V@lcea, Bucure]t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rmane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4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en-US"/>
              </w:rPr>
              <w:t>C`l`torii ]i organizarea de manifest`ri Marea Loj` Na\ional` a Rom@niei, Muzeul Na\ional de Istorie, Muzeul Olteniei, Muzeul Jude\ean V@lcea, Bathyaneum Alba Iulia, Brukenth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Biblioteci (Academia Rom@n`, de Stat, Ast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Arhivele personale ale marilor familii, sec. XIX, 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V. TEATRUL DE STAT “ANTON PANN” R^MNICU V^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Conul Leonida fa\` cu Reac\iunea </w:t>
            </w:r>
            <w:r>
              <w:rPr>
                <w:rFonts w:cs="ArialUpR" w:ascii="ArialUpR" w:hAnsi="ArialUpR"/>
                <w:i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de I.L. Caragiale (Anul teatrului de comedie la Teatrul Anton Pan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onal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spectacole la sediu ]i turne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spectacol teatru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ramaturgie clasic` rom@neasc`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emier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. 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Spectacol  comedia dell </w:t>
            </w:r>
            <w:r>
              <w:rPr>
                <w:rFonts w:eastAsia="Symbol" w:cs="Symbol" w:ascii="Symbol" w:hAnsi="Symbol"/>
                <w:b/>
                <w:i/>
                <w:sz w:val="24"/>
              </w:rPr>
              <w:t></w:t>
            </w:r>
            <w:r>
              <w:rPr>
                <w:rFonts w:cs="ArialUpR" w:ascii="ArialUpR" w:hAnsi="ArialUpR"/>
                <w:b/>
                <w:i/>
                <w:sz w:val="24"/>
              </w:rPr>
              <w:t xml:space="preserve"> arte</w:t>
            </w:r>
            <w:r>
              <w:rPr>
                <w:rFonts w:cs="ArialUpR" w:ascii="ArialUpR" w:hAnsi="ArialUpR"/>
                <w:b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(Anul teatrului de comedie la Teatrul Anton Pan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g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]i turnee</w:t>
            </w:r>
            <w:r>
              <w:rPr>
                <w:rFonts w:eastAsia="Symbol" w:cs="Symbol" w:ascii="Symbol" w:hAnsi="Symbol"/>
                <w:sz w:val="24"/>
              </w:rPr>
              <w:t>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spectacol de teatru divertisment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emier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II. 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Spectacol din dramaturgia contemporan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, spectacole la sediu ]i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omovarea teatrului contempora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V. 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Spectacol realizat de un regizor invi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, 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pectacol de teatru</w:t>
            </w:r>
          </w:p>
          <w:p>
            <w:pPr>
              <w:pStyle w:val="BodyText3"/>
              <w:rPr/>
            </w:pPr>
            <w:r>
              <w:rPr/>
              <w:t>- promovarea teatrului universal contempora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V. 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Cel  care a dat col\u'</w:t>
            </w:r>
            <w:r>
              <w:rPr>
                <w:rFonts w:cs="ArialUpR" w:ascii="ArialUpR" w:hAnsi="ArialUpR"/>
                <w:b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- Rene de Obald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pectacol de teatru</w:t>
            </w:r>
          </w:p>
          <w:p>
            <w:pPr>
              <w:pStyle w:val="BodyText3"/>
              <w:rPr/>
            </w:pPr>
            <w:r>
              <w:rPr/>
              <w:t>- promovarea teatrului universal contempora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, re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Zborul - ce fericire!</w:t>
            </w:r>
            <w:r>
              <w:rPr>
                <w:rFonts w:cs="ArialUpR" w:ascii="ArialUpR" w:hAnsi="ArialUpR"/>
                <w:b/>
                <w:sz w:val="24"/>
              </w:rPr>
              <w:t xml:space="preserve">  -</w:t>
            </w:r>
            <w:r>
              <w:rPr>
                <w:rFonts w:cs="ArialUpR" w:ascii="ArialUpR" w:hAnsi="ArialUpR"/>
                <w:sz w:val="24"/>
              </w:rPr>
              <w:t xml:space="preserve">  autor Doru Mo\o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 ]i inter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pectacol de teatr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omovarea literaturii dramatice vâlcen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, re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Ho\ul de m`rg`ritare</w:t>
            </w:r>
            <w:r>
              <w:rPr>
                <w:rFonts w:cs="ArialUpR" w:ascii="ArialUpR" w:hAnsi="ArialUpR"/>
                <w:b/>
                <w:sz w:val="24"/>
              </w:rPr>
              <w:t xml:space="preserve"> - </w:t>
            </w:r>
            <w:r>
              <w:rPr>
                <w:rFonts w:cs="ArialUpR" w:ascii="ArialUpR" w:hAnsi="ArialUpR"/>
                <w:sz w:val="24"/>
              </w:rPr>
              <w:t xml:space="preserve"> autor Valeriu A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pectacol de teatru, lansat cu ocazia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anului jubiliar Episcopia R@mnicului 5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Vacan\` [n  Guadelupa</w:t>
            </w:r>
            <w:r>
              <w:rPr>
                <w:rFonts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de Pierre Sauvil ]i Eric Ass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pectacol de teatru</w:t>
            </w:r>
          </w:p>
          <w:p>
            <w:pPr>
              <w:pStyle w:val="BodyText3"/>
              <w:rPr/>
            </w:pPr>
            <w:r>
              <w:rPr/>
              <w:t>- cultivarea ]i promovarea formelor originale de expresie scenic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, re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Povestea prostiei  </w:t>
            </w:r>
            <w:r>
              <w:rPr>
                <w:rFonts w:cs="ArialUpR" w:ascii="ArialUpR" w:hAnsi="ArialUpR"/>
                <w:i/>
                <w:sz w:val="24"/>
              </w:rPr>
              <w:t xml:space="preserve">de Ion Creang`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(Anul Teatrului de Comedie la Teatrul Anton Pan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g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pectacol muzical de teatru pentru copii ]i tineri</w:t>
            </w:r>
          </w:p>
          <w:p>
            <w:pPr>
              <w:pStyle w:val="BodyText3"/>
              <w:rPr/>
            </w:pPr>
            <w:r>
              <w:rPr/>
              <w:t>- cultivarea gustului artistic al tinerilor spectatori</w:t>
            </w:r>
          </w:p>
          <w:p>
            <w:pPr>
              <w:pStyle w:val="BodyText3"/>
              <w:rPr/>
            </w:pPr>
            <w:r>
              <w:rPr/>
              <w:t>- promovarea literaturii dramatice române]ti de inspira\ie folcloric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, re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Pungu\a cu doi bani</w:t>
            </w:r>
            <w:r>
              <w:rPr>
                <w:rFonts w:cs="ArialUpR" w:ascii="ArialUpR" w:hAnsi="ArialUpR"/>
                <w:i/>
                <w:sz w:val="24"/>
              </w:rPr>
              <w:t xml:space="preserve"> – poveste cu p`pu]i dup` Ion Creang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pectacol de teatru de p`pu]i pentru copii jucat la ei acas` (itinerant)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, re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Dege\el</w:t>
            </w:r>
            <w:r>
              <w:rPr>
                <w:rFonts w:cs="ArialUpR" w:ascii="ArialUpR" w:hAnsi="ArialUpR"/>
                <w:b/>
                <w:sz w:val="24"/>
              </w:rPr>
              <w:t xml:space="preserve"> – </w:t>
            </w:r>
            <w:r>
              <w:rPr>
                <w:rFonts w:cs="ArialUpR" w:ascii="ArialUpR" w:hAnsi="ArialUpR"/>
                <w:sz w:val="24"/>
              </w:rPr>
              <w:t>poveste cu p`pu]i dup` basmul lui Charles Perrau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diversificarea ofertei culturale pentru copii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eatrul acas` la to\i copiii din jude\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, re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Ileana S@nziana</w:t>
            </w:r>
            <w:r>
              <w:rPr>
                <w:rFonts w:cs="ArialUpR" w:ascii="ArialUpR" w:hAnsi="ArialUpR"/>
                <w:b/>
                <w:sz w:val="24"/>
              </w:rPr>
              <w:t xml:space="preserve"> – </w:t>
            </w:r>
            <w:r>
              <w:rPr>
                <w:rFonts w:cs="ArialUpR" w:ascii="ArialUpR" w:hAnsi="ArialUpR"/>
                <w:sz w:val="24"/>
              </w:rPr>
              <w:t>poveste cu p`pu]i dup` basmul lui Petre Ispires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la sediu, turnee ]i festivalur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spectacol de teatru de p`pu]i pentru copii jucat la ei acas` (itinerant)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itular, re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Moment teatral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“</w:t>
            </w:r>
            <w:r>
              <w:rPr>
                <w:rFonts w:cs="ArialUpR" w:ascii="ArialUpR" w:hAnsi="ArialUpR"/>
                <w:b/>
                <w:i/>
                <w:sz w:val="24"/>
              </w:rPr>
              <w:t xml:space="preserve">Anton Pann”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(150 de ani de la na]te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uzeul Jude\ean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ocietatea Cultural` “Anton Pann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eatrul de Stat “Anton Pann” – moment teatral dedicat lui Anton Pan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II. 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Atelier de dramaturgie vâlcean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spectacole lectur`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romovarea literaturii dramatice</w:t>
            </w:r>
          </w:p>
          <w:p>
            <w:pPr>
              <w:pStyle w:val="BodyText3"/>
              <w:rPr/>
            </w:pPr>
            <w:r>
              <w:rPr/>
              <w:t>- participare la evenimente culturale [n parteneria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titula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. - dec. 2004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. }COALA POPULAR~ DE ARTE }I MESERII R^MNICU V^LCE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ul “Eminesciana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 muzic` ]i poezie dedicat na]terii “poetului nepereche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dresat elevilor, profesorilor, p`rin\ilor, publicului larg dornic de cunoa]tere a versului eminescian;</w:t>
            </w:r>
          </w:p>
          <w:p>
            <w:pPr>
              <w:pStyle w:val="BodyText3"/>
              <w:rPr/>
            </w:pPr>
            <w:r>
              <w:rPr/>
              <w:t>- ca rezultat: interesul publicului t@n`r pentru poezie, muzica vocal` ]i coral`, av@nd ca text versuri eminesciene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ianua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Cursuri de m`iestrie interpretativ`, pian,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di\ia a V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g`zduite de }coala Popular` de Arte ]i Meserii R@mnicu V@lcea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particip` elevi din ora] ]i din \ar`; </w:t>
            </w:r>
          </w:p>
          <w:p>
            <w:pPr>
              <w:pStyle w:val="TextBody"/>
              <w:rPr/>
            </w:pPr>
            <w:r>
              <w:rPr/>
              <w:t>- la Muzeul Jude\ean va avea loc recitalul final ]i se vor [nm@na atestatele de participare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Ziua Femeii 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cital de muzic` ]i poezie dedicat “Zilei Femeii”, sus\inut de elevii clasei de teatru   a }colii Populare de Arte ]i Meserii R@mnicu V@lcea, prof. Bu]e Mihai, organizat la sediul Liceului Mircea cel B`tr@n”, av@nd ca invita\i cadrele didactice ]i p`rin\ii elevilo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 mart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Icoana din sufletul copilului”, edi\ia a II –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ub acest generic [n fiecare an, in apropierea Sfintelor S`rb`tori de Pa]ti, clasele de la arte plastice [mpreun` cu profesorii [ndrum`tori, organizeaz` o expozi\ie [n sala Muzeului Jude\ean V@lcea.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apri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Aceast` ac\iune este adresat` publicului de toate v@rstele;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Rezultate a]teptate: fiecare cursant []i preg`te]te un num`r de lucr`ri, fapt ce duce at@t la ridicarea nivelului de preg`tire individual c@t  ]i al tuturor cursan\ilor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Ocazie ca p`rin\ii care suport` taxele anuale precum ]i unii sponsori ai institu\iei noastre s` participe la aceast` ac\iune analiz@nd rezultatele a]teptate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Ridicarea calit`\ii organiz`rii expozi\iilor de acest gen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Ecouri finale (impresii, critici etc.)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 xml:space="preserve">Sfintele S`rb`tori de Pa]ti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lasa de teatru a }colii Populare de Arte ]i Meserii R@mnicu V@lcea organizeaz` spectacole cu ocazia acestei s`rb`tori cre]tine, la Colegiul “Mircea cel B`tr@n” ]i Biblioteca Jude\ean` “Antim Ivireanul” V@lcea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 apri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ul “A treia \eap`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 teatru desf`]urat [n cadrul Colocviului Na\ional “Marin Sorescu” scriitor na\ional ]i universal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- 9 ma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Ziua Europei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coala Popular` de Arte ]i Meserii V@lcea va fi prezent` cu aceast` ocazie  în programul cultural  vâlcean  c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9 ma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xpozi\ii de pictur`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omente muzicale ]i coregra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Bucurii [n cire]ar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  de anima\ie \inut de micii arti]ti ai }colii Populare de Arte ]i Meserii V@lcea noastre ]i prezentat în sala  Consiliului Jude\ean Vâlcea;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iu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proximativ 150 de copii  evolueaz` pe scen` în fa\a p`rin\ilor, bunicilor ]i a prietenilo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zultatele a]teptate: cre]terea  interesului din partea p`rin\ilor pentru  a- ]i înscrie  copiii la   cursurile }colii Populare de Arte ]i Meserii R@mnicu V@lcea, la fiecare început de an ]cola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calit`\ii spectacolelor prezentate  de institu\ie în fa\a publicului vâlc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ijloc de lansare a celor mai mici arti]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ab`ra de ceramic` M`ld`re]ti, edi\ia a II -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Cursurile sunt adresa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elor ini\ia\i [n domeni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bsolven\i ai }colii Populare de Arte ]i Meserii R@mnicu V@lcea, clasa de ceramic`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piilor, tinerilor ]i adul\ilo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4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en-US"/>
              </w:rPr>
              <w:t>Prin cele dou` dimensiuni creative ale acestei ac\iuni se urm`re]te:</w:t>
            </w:r>
          </w:p>
          <w:p>
            <w:pPr>
              <w:pStyle w:val="Destinatar"/>
              <w:rPr>
                <w:rFonts w:ascii="ArialUpR" w:hAnsi="ArialUpR" w:cs="ArialUpR"/>
                <w:sz w:val="24"/>
                <w:lang w:val="en-US"/>
              </w:rPr>
            </w:pPr>
            <w:r>
              <w:rPr>
                <w:rFonts w:cs="ArialUpR" w:ascii="ArialUpR" w:hAnsi="ArialUpR"/>
                <w:sz w:val="24"/>
                <w:lang w:val="en-US"/>
              </w:rPr>
              <w:t>- formarea unor arti]ti cerami]ti, care s` perpetueze tradi\iile autentice rom@ne]ti [n acest domeniu ]i s` le implementeze [n ceea ce reprezint` nout`\ile [n arta contemporan` ]i modern`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dividualizarea autenticit`\ii tradi\iei artei rom@ne]ti [n contextul cultural europ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4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4"/>
                <w:lang w:val="en-US"/>
              </w:rPr>
              <w:t xml:space="preserve">Aceast` ac\iune se desf`]oar` [n colaborare cu Muzeul Jude\ean V@lcea ]i Prim`ria M`ld`re]t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{n finalul taberei se va organiza o </w:t>
            </w:r>
            <w:r>
              <w:rPr>
                <w:rFonts w:cs="ArialUpR" w:ascii="ArialUpR" w:hAnsi="ArialUpR"/>
                <w:b/>
                <w:sz w:val="24"/>
              </w:rPr>
              <w:t>expozi\ie</w:t>
            </w:r>
            <w:r>
              <w:rPr>
                <w:rFonts w:cs="ArialUpR" w:ascii="ArialUpR" w:hAnsi="ArialUpR"/>
                <w:sz w:val="24"/>
              </w:rPr>
              <w:t xml:space="preserve"> cu lucr`ri realizate de participan\i ]i se vor [nm@na dipl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himb cultura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om@no - germ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plasarea unui grup de elevi ai }colii Populare de Arte ]i Meserii R@mnicu V@lcea [n Munchen – Germania [n luna octombrie 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\ie de Cr`ci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apropierea s`rb`torilor de iarn`, }coala Popular` de Arte ]i Meserii R@mnicu V@lcea expune [n sala Muzeului Jude\ean V@lcea lucr`ri de pictur`, grafic`, ceramic`, \esut, acestea [nscri@ndu – se [ntr-o tematic` (Na]terea Domnului, Expozi\ie de Cr`ciun, etc.)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4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680" w:gutter="284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RomanR" w:hAnsi="TimesRomanR" w:cs="TimesRomanR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RomanR" w:hAnsi="TimesRomanR" w:cs="TimesRomanR"/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sz w:val="24"/>
      <w:lang w:val="fr-FR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stinatar">
    <w:name w:val="Destinatar"/>
    <w:basedOn w:val="Normal"/>
    <w:qFormat/>
    <w:pPr/>
    <w:rPr>
      <w:rFonts w:ascii="Arial Narrow" w:hAnsi="Arial Narrow" w:cs="Arial Narrow"/>
      <w:sz w:val="22"/>
      <w:lang w:val="ro-RO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2136" w:hanging="2136"/>
      <w:jc w:val="both"/>
    </w:pPr>
    <w:rPr>
      <w:rFonts w:ascii="TimesRomanR" w:hAnsi="TimesRomanR" w:cs="TimesRomanR"/>
      <w:sz w:val="24"/>
      <w:lang w:val="fr-FR"/>
    </w:rPr>
  </w:style>
  <w:style w:type="paragraph" w:styleId="BodyTextIndent2">
    <w:name w:val="Body Text Indent 2"/>
    <w:basedOn w:val="Normal"/>
    <w:qFormat/>
    <w:pPr>
      <w:ind w:left="2323" w:hanging="1963"/>
      <w:jc w:val="both"/>
    </w:pPr>
    <w:rPr>
      <w:rFonts w:ascii="TimesRomanR" w:hAnsi="TimesRomanR" w:cs="TimesRomanR"/>
      <w:sz w:val="24"/>
      <w:lang w:val="fr-FR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imesRomanR" w:hAnsi="TimesRomanR" w:cs="TimesRomanR"/>
      <w:sz w:val="24"/>
      <w:lang w:val="fr-FR"/>
    </w:rPr>
  </w:style>
  <w:style w:type="paragraph" w:styleId="BodyText3">
    <w:name w:val="Body Text 3"/>
    <w:basedOn w:val="Normal"/>
    <w:qFormat/>
    <w:pPr/>
    <w:rPr>
      <w:rFonts w:ascii="ArialUpR" w:hAnsi="ArialUpR" w:cs="ArialUp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22:16:00Z</dcterms:created>
  <dc:creator>news</dc:creator>
  <dc:description/>
  <dc:language>en-US</dc:language>
  <cp:lastModifiedBy>Vaduva Nadia</cp:lastModifiedBy>
  <cp:lastPrinted>2004-05-10T09:25:00Z</cp:lastPrinted>
  <dcterms:modified xsi:type="dcterms:W3CDTF">2004-05-10T16:38:00Z</dcterms:modified>
  <cp:revision>9</cp:revision>
  <dc:subject/>
  <dc:title>CONSILIUL JUDE|EAN V^LCEA</dc:title>
</cp:coreProperties>
</file>