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1931 din 18 martie 2004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EXPUNERE DE MOTIVE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numirea reprezentantului  jude\ului V@lcea [n Adunare General` a Ac\ionarilor la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SC APAVIL S.A. V@lcea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expunerea de motive nr. 1840 din 16 martie 2004, se propune [nfiin\area Societ`\ii Comerciale APAVIL S.A. V@lcea cu ac\ionari: jude\ul V@lcea, ora]ele Brezoi, C`lim`ne]ti, B`beni, B`ile Ol`ne]ti ]i comunele D`e]ti ]i Bujoreni,  prin reorganizarea Regiei Autonome de Distribu\ie Regional` a Apei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repturile unit`\ilor administrativ-teritoriale [n calitate de ac\ionari, se exercit` de c`tre  Consiliul Jude\ean V@lcea, respectiv Consiliile locale ale ora]elor Brezoi, C`lim`ne]ti, B`beni, B`ile Ol`ne]ti ]i Consiliile locale ale comunelor D`e]ti ]i Bujoreni, prin reprezentan\ii numi\i prin hot`r@ri ale acestor autorit`\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{n conformitate cu prevederile Legii privind societ`\ile comerciale nr. 31/1990, republicat`, cu modific`rile ]i complet`rile ulterioare, ]i potrivit proiectului de hot`r@re privind [nfiin\area societ`\ii comerciale ]i a Actului constitutiv, </w:t>
      </w:r>
      <w:r>
        <w:rPr>
          <w:rFonts w:cs="ArialUpR" w:ascii="ArialUpR" w:hAnsi="ArialUpR"/>
          <w:b/>
          <w:sz w:val="28"/>
        </w:rPr>
        <w:t>Societatea Comercial` APAVIL S.A. V@lcea este condus` de Adunarea General` a Ac\ionarilor, format` din reprezentan\ii desemna\i de c`tre ac\ionari, prin hot`r@rile Consiliului jude\ean ]i ale Consiliilor local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104 alin. (1), lit. "i"</w:t>
      </w:r>
      <w:r>
        <w:rPr>
          <w:rFonts w:cs="ArialUpR" w:ascii="ArialUpR" w:hAnsi="ArialUpR"/>
          <w:sz w:val="28"/>
        </w:rPr>
        <w:t xml:space="preserve"> din Legea administra\iei publice locale nr. 215/2001, prevede urm`toarele atribu\ii pentru consiliul jude\ean:  "hot`r`]te asupra reorganiz`rii regiilor autonome de interes jude\ean; </w:t>
      </w:r>
      <w:r>
        <w:rPr>
          <w:rFonts w:cs="ArialUpR" w:ascii="ArialUpR" w:hAnsi="ArialUpR"/>
          <w:b/>
          <w:sz w:val="28"/>
        </w:rPr>
        <w:t>exercit` [n numele unit`\ii administrativ - teritoriale toate drepturile ac\ionarului la societ`\ile comerciale pe care le-a [nfiin\at;</w:t>
      </w:r>
      <w:r>
        <w:rPr>
          <w:rFonts w:cs="ArialUpR" w:ascii="ArialUpR" w:hAnsi="ArialUpR"/>
          <w:sz w:val="28"/>
        </w:rPr>
        <w:t xml:space="preserve"> hot`r`]te asupra privatiz`rii acestor societ`\i comerciale". 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onformitate cu prevederile art. 116 alin. (1) lit. "m" din Legea administra\iei publice locale nr. 215/2001, cu modific`rile ]i complet`rile ulterioare, "pre]edintele propune consiliului jude\ean numirea ]i eliberarea din func\ie [n condi\iile legii, a conduc`torilor institu\iilor publice ]i serviciilor publice de sub autoritatea acestuia"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Jude\ul V@lcea fiind ac\ionar majoritar la Societatea Comercial`  APAVIL S.A. V@lcea,  propunem spre aprobarea Consiliului jude\ean V@lcea urm`toarel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86" w:leader="none"/>
        </w:tabs>
        <w:ind w:left="1286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Drepturile Jude\ului V@lcea [n calitate de ac\ionar majoritar la Societatea Comercial` APAVIL S.A. V@lcea, se exercit` de c`tre Consiliul Jude\ean V@lcea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86" w:leader="none"/>
        </w:tabs>
        <w:ind w:left="1286" w:hanging="360"/>
        <w:jc w:val="both"/>
        <w:rPr/>
      </w:pPr>
      <w:r>
        <w:rPr>
          <w:rFonts w:cs="ArialUpR" w:ascii="ArialUpR" w:hAnsi="ArialUpR"/>
          <w:sz w:val="28"/>
        </w:rPr>
        <w:t xml:space="preserve">numirea </w:t>
      </w:r>
      <w:r>
        <w:rPr>
          <w:rFonts w:cs="ArialUpR" w:ascii="ArialUpR" w:hAnsi="ArialUpR"/>
          <w:b/>
          <w:sz w:val="28"/>
        </w:rPr>
        <w:t>[n calitate de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reprezentant al jude\ului V@lcea [n Adunarea General` a Ac\ionarilor la Societatea Comercial` APAVIL S.A. V@lcea, </w:t>
      </w:r>
      <w:r>
        <w:rPr>
          <w:rFonts w:cs="ArialUpR" w:ascii="ArialUpR" w:hAnsi="ArialUpR"/>
          <w:sz w:val="28"/>
        </w:rPr>
        <w:t>a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 xml:space="preserve">domnului </w:t>
      </w:r>
      <w:r>
        <w:rPr>
          <w:rFonts w:cs="ArialUpR" w:ascii="ArialUpR" w:hAnsi="ArialUpR"/>
          <w:b/>
          <w:sz w:val="28"/>
        </w:rPr>
        <w:t>Predescu Constantin Mircea</w:t>
      </w:r>
      <w:r>
        <w:rPr>
          <w:rFonts w:cs="ArialUpR" w:ascii="ArialUpR" w:hAnsi="ArialUpR"/>
          <w:sz w:val="28"/>
        </w:rPr>
        <w:t xml:space="preserve"> av@nd func\ia de director executiv al Direc\iei Economice  din cadrul aparatului propriu al Consiliului Jude\ean V@lcea; 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 xml:space="preserve">n`scut [n municipiul R@mnicu V@lcea, jude\ul V@lcea, la data de 08.02.1950; cu domiciliul [n municipiul R@mnicu V@lcea, strada Ana Ip`tescu nr. 3, bloc A+B, scara B, apartament 8; cet`\enia rom@n`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1" w:leader="none"/>
        </w:tabs>
        <w:ind w:left="1211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eprezentantul Jude\ului V@lcea [n AGA la SC APAVIL S.A V@lcea va exercita atribu\iile prev`zute de legisla\ia [n vigoare ]i de Actul constitutiv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enzorii Societ`\ii Comerciaale APAVIL SA V@lcea se aleg de Adunarea General` a Ac\ionarilor, [n condi\iile legii ]i ale Actului constitutiv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cele expuse mai sus, v` rug`m s` analiza\i ]i s` adopta\i proiectul de hot`r@re prezentat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8"/>
        </w:rPr>
        <w:tab/>
        <w:tab/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 xml:space="preserve">   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360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</w:t>
      </w: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ind w:left="288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88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Iulian Com`nescu</w:t>
      </w:r>
    </w:p>
    <w:p>
      <w:pPr>
        <w:pStyle w:val="Normal"/>
        <w:ind w:left="288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88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88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88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88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88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88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88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STA/STA/1 ex.</w:t>
      </w:r>
    </w:p>
    <w:sectPr>
      <w:headerReference w:type="default" r:id="rId2"/>
      <w:type w:val="nextPage"/>
      <w:pgSz w:w="12240" w:h="15840"/>
      <w:pgMar w:left="1800" w:right="1041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6:08:00Z</dcterms:created>
  <dc:creator>news</dc:creator>
  <dc:description/>
  <dc:language>en-US</dc:language>
  <cp:lastModifiedBy>news</cp:lastModifiedBy>
  <cp:lastPrinted>2004-03-20T15:17:00Z</cp:lastPrinted>
  <dcterms:modified xsi:type="dcterms:W3CDTF">2004-03-22T08:53:00Z</dcterms:modified>
  <cp:revision>18</cp:revision>
  <dc:subject/>
  <dc:title/>
</cp:coreProperties>
</file>