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CONSILIUL JUDEA|EAN  V^LCEA</w:t>
        <w:tab/>
        <w:tab/>
        <w:tab/>
        <w:tab/>
        <w:tab/>
        <w:tab/>
        <w:tab/>
        <w:tab/>
        <w:t>ANEXA NR. 2 la Hot`r@rea nr._____din ___ martie 2004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  <w:u w:val="single"/>
        </w:rPr>
        <w:t>PLAN DE AC|IUNE PRIVIND STRATEGIA MODERNIZ~RII</w:t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  <w:b/>
          <w:u w:val="single"/>
        </w:rPr>
        <w:t>ADMINISTRA|IEI PUBLICE JUDE|ENE  PE PERIOADA 2004 - 2006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15310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252"/>
        <w:gridCol w:w="1843"/>
        <w:gridCol w:w="1701"/>
        <w:gridCol w:w="1418"/>
        <w:gridCol w:w="1134"/>
        <w:gridCol w:w="1134"/>
        <w:gridCol w:w="1559"/>
      </w:tblGrid>
      <w:tr>
        <w:trPr>
          <w:tblHeader w:val="true"/>
          <w:trHeight w:val="548" w:hRule="atLeast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eastAsia="ArialUpR" w:cs="ArialUpR" w:ascii="ArialUpR" w:hAnsi="ArialUpR"/>
                <w:b/>
                <w:sz w:val="24"/>
              </w:rPr>
              <w:t xml:space="preserve"> </w:t>
            </w:r>
            <w:r>
              <w:rPr>
                <w:rFonts w:cs="ArialUpR" w:ascii="ArialUpR" w:hAnsi="ArialUpR"/>
                <w:b/>
                <w:sz w:val="24"/>
              </w:rPr>
              <w:t>Obiectiv</w:t>
            </w:r>
          </w:p>
        </w:tc>
        <w:tc>
          <w:tcPr>
            <w:tcW w:w="425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Activit`\i</w:t>
            </w:r>
          </w:p>
          <w:p>
            <w:pPr>
              <w:pStyle w:val="Normal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Rezultate a]teptate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Indicatori de performan\`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Resurse necesare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176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Termene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Responsa-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bili</w:t>
            </w:r>
          </w:p>
        </w:tc>
      </w:tr>
      <w:tr>
        <w:trPr>
          <w:tblHeader w:val="true"/>
          <w:trHeight w:val="547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425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financiare (pe surse de finan\ar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Uman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om-zile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1. Organizare intern`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 xml:space="preserve">1.1. </w:t>
            </w:r>
            <w:r>
              <w:rPr>
                <w:rFonts w:cs="ArialUpR" w:ascii="ArialUpR" w:hAnsi="ArialUpR"/>
                <w:sz w:val="24"/>
              </w:rPr>
              <w:t>adaptarea anual` a organigramei ]i regulamentului de organizare ]i func\ionare a Consiliului  Jude\ean V@lcea pentru a r`spunde schimb`rilor legislativ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 xml:space="preserve">a. </w:t>
            </w:r>
            <w:r>
              <w:rPr>
                <w:rFonts w:cs="ArialUpR" w:ascii="ArialUpR" w:hAnsi="ArialUpR"/>
                <w:sz w:val="24"/>
              </w:rPr>
              <w:t>operativitate [n rezolvarea problemelor administra\iei publice jude\e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realizarea la termen a raport`rilor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calitate crescut` a documentelor elaborat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reducerea consumuril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rim. I 2004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rim. I 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rim . I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Secretarul general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Directorii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xecutivi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 xml:space="preserve">1.2. </w:t>
            </w:r>
            <w:r>
              <w:rPr>
                <w:rFonts w:cs="ArialUpR" w:ascii="ArialUpR" w:hAnsi="ArialUpR"/>
                <w:sz w:val="24"/>
              </w:rPr>
              <w:t>[mbun`t`\irea comunic`rii pe orizontal` ]i vertical` [n cadrul administra\iei public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 xml:space="preserve">a. </w:t>
            </w:r>
            <w:r>
              <w:rPr>
                <w:rFonts w:cs="ArialUpR" w:ascii="ArialUpR" w:hAnsi="ArialUpR"/>
                <w:sz w:val="24"/>
              </w:rPr>
              <w:t>schimbul de informa\ii [ntre compartimentele Consiliului Jude\ean V@lcea privind activitatea precedent` ]i sarcinile [n derulare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 xml:space="preserve">b. </w:t>
            </w:r>
            <w:r>
              <w:rPr>
                <w:rFonts w:cs="ArialUpR" w:ascii="ArialUpR" w:hAnsi="ArialUpR"/>
                <w:sz w:val="24"/>
              </w:rPr>
              <w:t>informarea administra\iei publice din prim`rii asupra ac\iunilor prioritare [n derulare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 xml:space="preserve">c. </w:t>
            </w:r>
            <w:r>
              <w:rPr>
                <w:rFonts w:cs="ArialUpR" w:ascii="ArialUpR" w:hAnsi="ArialUpR"/>
                <w:sz w:val="24"/>
              </w:rPr>
              <w:t>elaborarea [n comun de c`tre diferite compartimente a proiectelor de implementare a programelor anua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simplificarea procedurilor administrative [n Consiliul jude\ean V@lce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implementa-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a, [n termen a programelor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accesarea de fonduri nerambursa-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bil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[mbun`t`\i-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a calitativ` a serviciilor comunale oferite cet`\enil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0 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00 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00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20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`pt`-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@nal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unar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erma-nen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Directorii executivi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}efi servicii ]i birouri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Coordona-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ori compar-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iment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Pre]edint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Vicepre]e-din\i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Directori executivi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Coordona-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ori compar-timent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 xml:space="preserve">1.3. </w:t>
            </w:r>
            <w:r>
              <w:rPr>
                <w:rFonts w:cs="ArialUpR" w:ascii="ArialUpR" w:hAnsi="ArialUpR"/>
                <w:sz w:val="24"/>
              </w:rPr>
              <w:t>[ncadrarea cu speciali]ti [n comunicare a Centrului de Informare ]i Rela\ii Public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 xml:space="preserve">a. </w:t>
            </w:r>
            <w:r>
              <w:rPr>
                <w:rFonts w:cs="ArialUpR" w:ascii="ArialUpR" w:hAnsi="ArialUpR"/>
                <w:sz w:val="24"/>
              </w:rPr>
              <w:t>informarea operativ` a cet`\enil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buletine de informare electronic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panouri de afi]a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00 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0 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una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Secretar general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Comparti-ment administra-tiv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 xml:space="preserve">b. </w:t>
            </w:r>
            <w:r>
              <w:rPr>
                <w:rFonts w:cs="ArialUpR" w:ascii="ArialUpR" w:hAnsi="ArialUpR"/>
                <w:sz w:val="24"/>
              </w:rPr>
              <w:t>cre]terea eficien\ei [n rezolvarea solicit`rilor cet`\enil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sc`derea num`rului de sesiz`ri adresate Consiliului Jude\ean V@lce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 xml:space="preserve">c. </w:t>
            </w:r>
            <w:r>
              <w:rPr>
                <w:rFonts w:cs="ArialUpR" w:ascii="ArialUpR" w:hAnsi="ArialUpR"/>
                <w:sz w:val="24"/>
              </w:rPr>
              <w:t>consolida-rea imaginii publice corecte ]i reale despre administra\ia public`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raport privind activitatea institu\iilor publ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0 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una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Pre]edint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Secretar general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actualizarea periodic` a paginii WE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00 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una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Comparti-ment Informatic`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Centrul de Informare ]i Rela\ii Publice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2. Managementul resurselor uman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 xml:space="preserve">2.1. </w:t>
            </w:r>
            <w:r>
              <w:rPr>
                <w:rFonts w:cs="ArialUpR" w:ascii="ArialUpR" w:hAnsi="ArialUpR"/>
                <w:sz w:val="24"/>
              </w:rPr>
              <w:t>Analiza posturilor ]i actualizarea fi]elor  posturilo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a.</w:t>
            </w:r>
            <w:r>
              <w:rPr>
                <w:rFonts w:cs="ArialUpR" w:ascii="ArialUpR" w:hAnsi="ArialUpR"/>
                <w:sz w:val="24"/>
              </w:rPr>
              <w:t xml:space="preserve"> [ncadrarea pe post a persoanelor [n func\ie de competen\` ]i abilit`\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eficien\` ]i operativitate [n elaborarea documentel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erma-nen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Secretar general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Comparti-ment personal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[mbun`t`\i-rea politicii de recrutare ]i selec\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monitoriza-rea permanent` a activit`\ii func\ionarilor publici, evaluarea pe etape ]i evaluarea final` a rezultatelor ]i stabilirea m`surilor de corec\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erma-nen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Secretar general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Directori executivi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}efi servicii, birouri, comparti-mente,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 xml:space="preserve">2.2. </w:t>
            </w:r>
            <w:r>
              <w:rPr>
                <w:rFonts w:cs="ArialUpR" w:ascii="ArialUpR" w:hAnsi="ArialUpR"/>
                <w:sz w:val="24"/>
              </w:rPr>
              <w:t>implementarea programului de formare continu` a func\ionarilor publici din administra\ia public` local`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 xml:space="preserve">a. </w:t>
            </w:r>
            <w:r>
              <w:rPr>
                <w:rFonts w:cs="ArialUpR" w:ascii="ArialUpR" w:hAnsi="ArialUpR"/>
                <w:sz w:val="24"/>
              </w:rPr>
              <w:t>profesionali-zarea actului administra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10 func\ionari publici urmeaz` cursuri de masterat [n administra\ia public`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.000 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nual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- Directori executivi 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Comparti-ment personal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 xml:space="preserve">b.  </w:t>
            </w:r>
            <w:r>
              <w:rPr>
                <w:rFonts w:cs="ArialUpR" w:ascii="ArialUpR" w:hAnsi="ArialUpR"/>
                <w:sz w:val="24"/>
              </w:rPr>
              <w:t>scurtarea duratei de elaborare a documentel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190 func\ionari publici preg`ti\i pentru lucru pe calculat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rim. III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 xml:space="preserve">c. </w:t>
            </w:r>
            <w:r>
              <w:rPr>
                <w:rFonts w:cs="ArialUpR" w:ascii="ArialUpR" w:hAnsi="ArialUpR"/>
                <w:sz w:val="24"/>
              </w:rPr>
              <w:t>[nt`rirea leg`turilor cu structuri administrative din UE</w:t>
            </w:r>
            <w:r>
              <w:rPr>
                <w:rFonts w:cs="ArialUpR" w:ascii="ArialUpR" w:hAnsi="ArialUpR"/>
                <w:b/>
                <w:sz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10 func\ionari publici absolven\i ai unui curs de preg`tire intensiv` [n limba englez`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1.12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 xml:space="preserve">2.3. </w:t>
            </w:r>
            <w:r>
              <w:rPr>
                <w:rFonts w:cs="ArialUpR" w:ascii="ArialUpR" w:hAnsi="ArialUpR"/>
                <w:sz w:val="24"/>
              </w:rPr>
              <w:t>implementarea unui sistem corect de motivare financiar` a func\ionarilor public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 xml:space="preserve">a. </w:t>
            </w:r>
            <w:r>
              <w:rPr>
                <w:rFonts w:cs="ArialUpR" w:ascii="ArialUpR" w:hAnsi="ArialUpR"/>
                <w:sz w:val="24"/>
              </w:rPr>
              <w:t>acordarea de stimulente [n func\ie de rezultatele  munc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atragerea tinerilor [n activitatea de administra\ie public` local`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.000 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-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nu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Vicepre]e-din\i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Secretar general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Directori executivi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 xml:space="preserve">b. </w:t>
            </w:r>
            <w:r>
              <w:rPr>
                <w:rFonts w:cs="ArialUpR" w:ascii="ArialUpR" w:hAnsi="ArialUpR"/>
                <w:sz w:val="24"/>
              </w:rPr>
              <w:t>stimularea tinerilor func\ionari publici debutan\i cu specializare [n administra\ia public`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stimularea ini\iativei ]i a competen\e-l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 xml:space="preserve">c. </w:t>
            </w:r>
            <w:r>
              <w:rPr>
                <w:rFonts w:cs="ArialUpR" w:ascii="ArialUpR" w:hAnsi="ArialUpR"/>
                <w:sz w:val="24"/>
              </w:rPr>
              <w:t>eliminarea neconcordan\elor  [ntre func\ia public` pe care au fost re[ncadra\i func\ionarii ]i nivelul de salariza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3. Gestiunea public`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3.1.</w:t>
            </w:r>
            <w:r>
              <w:rPr>
                <w:rFonts w:cs="ArialUpR" w:ascii="ArialUpR" w:hAnsi="ArialUpR"/>
                <w:sz w:val="24"/>
              </w:rPr>
              <w:t>sistem integrat de planificare urban` realizat` cu tehnologie informatic` de v@rf  (utilizarea imaginilor preluate din satelit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 xml:space="preserve">a. </w:t>
            </w:r>
            <w:r>
              <w:rPr>
                <w:rFonts w:cs="ArialUpR" w:ascii="ArialUpR" w:hAnsi="ArialUpR"/>
                <w:sz w:val="24"/>
              </w:rPr>
              <w:t>actualizarea suportului topografic prin prelucrarea imaginilor satelitare pentru toate localit`\i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86 unit`\i administrativ-teritoriale cu suportul topografic actualizat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86 h`r\i ]i bilan\uri teritoriale privind ocuparea terenului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licen\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manual de utiliza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60.000 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.06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- Director executiv adjunct (Direc\ia Tehnic`) 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 xml:space="preserve">b. </w:t>
            </w:r>
            <w:r>
              <w:rPr>
                <w:rFonts w:cs="ArialUpR" w:ascii="ArialUpR" w:hAnsi="ArialUpR"/>
                <w:sz w:val="24"/>
              </w:rPr>
              <w:t xml:space="preserve">transpunerea pe suport topografic </w:t>
            </w:r>
            <w:r>
              <w:rPr>
                <w:rFonts w:cs="ArialUpR" w:ascii="ArialUpR" w:hAnsi="ArialUpR"/>
                <w:sz w:val="24"/>
                <w:u w:val="single"/>
              </w:rPr>
              <w:t xml:space="preserve">actualizat </w:t>
            </w:r>
            <w:r>
              <w:rPr>
                <w:rFonts w:cs="ArialUpR" w:ascii="ArialUpR" w:hAnsi="ArialUpR"/>
                <w:sz w:val="24"/>
              </w:rPr>
              <w:t xml:space="preserve"> a documenta\ii-lor  de urbanism pentru toate unit`\ile administrativ-teritoriale din jude\ (Planuri urbanistice generale ]i Regulamentele locale de urbanism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 xml:space="preserve">c. </w:t>
            </w:r>
            <w:r>
              <w:rPr>
                <w:rFonts w:cs="ArialUpR" w:ascii="ArialUpR" w:hAnsi="ArialUpR"/>
                <w:sz w:val="24"/>
              </w:rPr>
              <w:t>realizarea h`r\ilor inteligente pentru fiecare unitate administrativ-teritorial`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planuri urbanistice generale ]i regulamente locale de urbanism [n format digital pentru 86 localit`\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.12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Director executiv adjunct (Direc\ia Tehnic`)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UpR" w:ascii="ArialUpR" w:hAnsi="ArialUpR"/>
                <w:b/>
                <w:sz w:val="24"/>
              </w:rPr>
              <w:t xml:space="preserve">d. </w:t>
            </w:r>
            <w:r>
              <w:rPr>
                <w:rFonts w:cs="ArialUpR" w:ascii="ArialUpR" w:hAnsi="ArialUpR"/>
                <w:sz w:val="24"/>
              </w:rPr>
              <w:t>crearea structurii bazelor de date grafice ]i alfanumerice pentru activit`\ile: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.1. cadastru ]i banc` de date urbane pentru: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d.1.1. municipii (2)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d.1.2. ora]e (8)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adastru imobiliar edilitar pentru 2 municipii ]i 8 ora]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Director executiv adjunct (Direc\ia tehnic`)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Comparti-ment informatic`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 xml:space="preserve">3.2. </w:t>
            </w:r>
            <w:r>
              <w:rPr>
                <w:rFonts w:cs="ArialUpR" w:ascii="ArialUpR" w:hAnsi="ArialUpR"/>
                <w:sz w:val="24"/>
              </w:rPr>
              <w:t>managementul resurselor [n sistem G.I.S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UpR" w:ascii="ArialUpR" w:hAnsi="ArialUpR"/>
                <w:b/>
                <w:sz w:val="24"/>
              </w:rPr>
              <w:t xml:space="preserve">a. </w:t>
            </w:r>
            <w:r>
              <w:rPr>
                <w:rFonts w:cs="ArialUpR" w:ascii="ArialUpR" w:hAnsi="ArialUpR"/>
                <w:sz w:val="24"/>
              </w:rPr>
              <w:t>[ntocmirea h`r\ilor de risc</w:t>
            </w:r>
          </w:p>
          <w:p>
            <w:pPr>
              <w:pStyle w:val="Normal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 xml:space="preserve">b. </w:t>
            </w:r>
            <w:r>
              <w:rPr>
                <w:rFonts w:cs="ArialUpR" w:ascii="ArialUpR" w:hAnsi="ArialUpR"/>
                <w:sz w:val="24"/>
              </w:rPr>
              <w:t>gestiunea riscuril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h`r\i digitale pentru zonele ce prezint` risc natural sau antrop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0.000 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Vicepre]e-dint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Director executiv adjunct (Direc\ia tehnic`)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 xml:space="preserve">3.3. </w:t>
            </w:r>
            <w:r>
              <w:rPr>
                <w:rFonts w:cs="ArialUpR" w:ascii="ArialUpR" w:hAnsi="ArialUpR"/>
                <w:sz w:val="24"/>
              </w:rPr>
              <w:t>dezvoltarea parteneriatului institu\ional [n managementul riscurilor naturale ]i antropic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UpR" w:ascii="ArialUpR" w:hAnsi="ArialUpR"/>
                <w:b/>
                <w:sz w:val="24"/>
              </w:rPr>
              <w:t xml:space="preserve">a. </w:t>
            </w:r>
            <w:r>
              <w:rPr>
                <w:rFonts w:cs="ArialUpR" w:ascii="ArialUpR" w:hAnsi="ArialUpR"/>
                <w:sz w:val="24"/>
              </w:rPr>
              <w:t>plan jude\ean de interven\ie [n situa\ii de risc</w:t>
            </w:r>
          </w:p>
          <w:p>
            <w:pPr>
              <w:pStyle w:val="Normal"/>
              <w:rPr/>
            </w:pPr>
            <w:r>
              <w:rPr>
                <w:rFonts w:cs="ArialUpR" w:ascii="ArialUpR" w:hAnsi="ArialUpR"/>
                <w:b/>
                <w:sz w:val="24"/>
              </w:rPr>
              <w:t xml:space="preserve">b. </w:t>
            </w:r>
            <w:r>
              <w:rPr>
                <w:rFonts w:cs="ArialUpR" w:ascii="ArialUpR" w:hAnsi="ArialUpR"/>
                <w:sz w:val="24"/>
              </w:rPr>
              <w:t xml:space="preserve">elaborarea h`r\ilor de risc [n sistem digital </w:t>
            </w:r>
          </w:p>
          <w:p>
            <w:pPr>
              <w:pStyle w:val="Normal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c.</w:t>
            </w:r>
            <w:r>
              <w:rPr>
                <w:rFonts w:cs="ArialUpR" w:ascii="ArialUpR" w:hAnsi="ArialUpR"/>
                <w:sz w:val="24"/>
              </w:rPr>
              <w:t xml:space="preserve"> implementarea h`r\ilor de risc [n sistem G.I.S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rapoarte de risc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analize de risc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scenarii de ris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0.000 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6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Consiliul Jude\ean 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efectur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Inspecto-ratul de Mediu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C.N. Apele Rom@n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Insp. de  S`n`tate Public`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Hidroelec-tric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Electric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Grup Pompieri Ap`rare Civil` etc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 xml:space="preserve">3.4. </w:t>
            </w:r>
            <w:r>
              <w:rPr>
                <w:rFonts w:cs="ArialUpR" w:ascii="ArialUpR" w:hAnsi="ArialUpR"/>
                <w:sz w:val="24"/>
              </w:rPr>
              <w:t>gestiunea patrimoniului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 xml:space="preserve">3.4.1. </w:t>
            </w:r>
            <w:r>
              <w:rPr>
                <w:rFonts w:cs="ArialUpR" w:ascii="ArialUpR" w:hAnsi="ArialUpR"/>
                <w:sz w:val="24"/>
              </w:rPr>
              <w:t>patrimoniul natur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UpR" w:ascii="ArialUpR" w:hAnsi="ArialUpR"/>
                <w:b/>
                <w:sz w:val="24"/>
              </w:rPr>
              <w:t xml:space="preserve">a. </w:t>
            </w:r>
            <w:r>
              <w:rPr>
                <w:rFonts w:cs="ArialUpR" w:ascii="ArialUpR" w:hAnsi="ArialUpR"/>
                <w:sz w:val="24"/>
              </w:rPr>
              <w:t>crearea unui sistem de administrare a parcurilor ]i rezerva\iilor naturale</w:t>
            </w:r>
          </w:p>
          <w:p>
            <w:pPr>
              <w:pStyle w:val="Normal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 xml:space="preserve">b. </w:t>
            </w:r>
            <w:r>
              <w:rPr>
                <w:rFonts w:cs="ArialUpR" w:ascii="ArialUpR" w:hAnsi="ArialUpR"/>
                <w:sz w:val="24"/>
              </w:rPr>
              <w:t>realizarea h`r\ilor turistice cu aplica\ie [n sistem G.I.S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monografie ]i hart` Parc Na\ional Cozi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baz` de date pentru Parcul Na\ional Cozi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.000 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1.12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Vicepre]e-dint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Director executiv adjunct (Direc\ia tehnic`)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Direc\ia Silvic`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 xml:space="preserve">3.4.2. </w:t>
            </w:r>
            <w:r>
              <w:rPr>
                <w:rFonts w:cs="ArialUpR" w:ascii="ArialUpR" w:hAnsi="ArialUpR"/>
                <w:sz w:val="24"/>
              </w:rPr>
              <w:t>patrimoniul cultural construi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 xml:space="preserve">a. </w:t>
            </w:r>
            <w:r>
              <w:rPr>
                <w:rFonts w:cs="ArialUpR" w:ascii="ArialUpR" w:hAnsi="ArialUpR"/>
                <w:sz w:val="24"/>
              </w:rPr>
              <w:t>crearea unei baze de date informatizat`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cadastru pentru monumente de importan\` na\ional` (Legea nr. 5/2000)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monografii [n format digital ]i alfanumeric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plan zon` protejat` implementat [n sistem G.I.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0.000 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Vicepre]e-dint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Director executiv adjunct (Direc\ia tehnic`)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 xml:space="preserve">3.4.3. </w:t>
            </w:r>
            <w:r>
              <w:rPr>
                <w:rFonts w:cs="ArialUpR" w:ascii="ArialUpR" w:hAnsi="ArialUpR"/>
                <w:sz w:val="24"/>
              </w:rPr>
              <w:t>patrimoniul cultural mobi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UpR" w:ascii="ArialUpR" w:hAnsi="ArialUpR"/>
                <w:b/>
                <w:sz w:val="24"/>
              </w:rPr>
              <w:t>a.</w:t>
            </w:r>
            <w:r>
              <w:rPr>
                <w:rFonts w:cs="ArialUpR" w:ascii="ArialUpR" w:hAnsi="ArialUpR"/>
                <w:sz w:val="24"/>
              </w:rPr>
              <w:t xml:space="preserve"> aplica\ii informatice pe pagina WEB pentru muzeele din jude\ul V@lce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prezentarea [n sistem informatic a colec\iilor muzeist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.000 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5-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Vicepre]e-dint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Director executiv adjunct (Direc\ia Tehnic`)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Directori muzee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 xml:space="preserve">3.4.4. </w:t>
            </w:r>
            <w:r>
              <w:rPr>
                <w:rFonts w:cs="ArialUpR" w:ascii="ArialUpR" w:hAnsi="ArialUpR"/>
                <w:sz w:val="24"/>
              </w:rPr>
              <w:t>administrarea bunurilor din domeniul public ]i privat al jude\ului ]i localit`\ilor: terenuri, cl`diri, construc\ii speciale, social-culturale, et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a.</w:t>
            </w:r>
            <w:r>
              <w:rPr>
                <w:rFonts w:cs="ArialUpR" w:ascii="ArialUpR" w:hAnsi="ArialUpR"/>
                <w:sz w:val="24"/>
              </w:rPr>
              <w:t xml:space="preserve"> transpunerea bazei de date actuale, numerice, [n sistem digi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baz` de date [n format digital [n sistem G.I.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00 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Direc\ia Tehnic`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Direc\ia Economic`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Direc\ia Administra-\ie Local`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 xml:space="preserve">3.4.5. </w:t>
            </w:r>
            <w:r>
              <w:rPr>
                <w:rFonts w:cs="ArialUpR" w:ascii="ArialUpR" w:hAnsi="ArialUpR"/>
                <w:sz w:val="24"/>
              </w:rPr>
              <w:t>[nregistrarea [n baza de date informatizat` a Consiliului Jude\ean V@lcea a rezultatelor recens`m@ntului popula\iei ]i a recens`m@ntului agrico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 xml:space="preserve">a. </w:t>
            </w:r>
            <w:r>
              <w:rPr>
                <w:rFonts w:cs="ArialUpR" w:ascii="ArialUpR" w:hAnsi="ArialUpR"/>
                <w:sz w:val="24"/>
              </w:rPr>
              <w:t>transpunerea grafic` a rezultatelor recens`m@ntu-lui prin identificarea parcelelor cu ajutorul codului po]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formular informatizat [n gospod`ria individual`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rapoart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analiz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scenarii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Consiliul Jude\ean V@lce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Institutul Na\ional de Statistic`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Direc\ia Jude\ean` de Statistic`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im`rii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 xml:space="preserve">3.4.6. </w:t>
            </w:r>
            <w:r>
              <w:rPr>
                <w:rFonts w:cs="ArialUpR" w:ascii="ArialUpR" w:hAnsi="ArialUpR"/>
                <w:sz w:val="24"/>
              </w:rPr>
              <w:t>gestionarea serviciilor publice (alimentare cu ap`, canalizare, re\ele termice, re\ele electrice, telefonie, infrastructur` drumuri, etc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a.</w:t>
            </w:r>
            <w:r>
              <w:rPr>
                <w:rFonts w:cs="ArialUpR" w:ascii="ArialUpR" w:hAnsi="ArialUpR"/>
                <w:sz w:val="24"/>
              </w:rPr>
              <w:t xml:space="preserve"> [mbun`t`\irea calit`\ii serviciilor de gospod`rie comunal`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cadastru de specialitat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sistem unitar de indicatori de performan\`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- Consiliul Jude\ean V@lcea 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Operatorii de servicii publice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 xml:space="preserve">b. </w:t>
            </w:r>
            <w:r>
              <w:rPr>
                <w:rFonts w:cs="ArialUpR" w:ascii="ArialUpR" w:hAnsi="ArialUpR"/>
                <w:sz w:val="24"/>
              </w:rPr>
              <w:t>cre]terea operativit`\ii interven\iilor [n  cazul apari\iei de defec\iun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rentabilizarea activit`\ii serviciilor de gospod`rie comunal`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 xml:space="preserve">c. </w:t>
            </w:r>
            <w:r>
              <w:rPr>
                <w:rFonts w:cs="ArialUpR" w:ascii="ArialUpR" w:hAnsi="ArialUpR"/>
                <w:sz w:val="24"/>
              </w:rPr>
              <w:t>programe anuale de extindere ]i modernizare a serviciilor de gospod`rie comunal`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cre]terea gradului de satisfac\ie a beneficiaril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4. Noile tehnolo-gii ale informa-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 xml:space="preserve">\iei  ]i comunica-\iilor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4.1.</w:t>
            </w:r>
            <w:r>
              <w:rPr>
                <w:rFonts w:cs="ArialUpR" w:ascii="ArialUpR" w:hAnsi="ArialUpR"/>
                <w:sz w:val="24"/>
              </w:rPr>
              <w:t xml:space="preserve">informatizarea actului administra-tiv  la nivelul Consiliului Jude\ean V@lcea ]i al administra\iei publice locale  comunal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a.</w:t>
            </w:r>
            <w:r>
              <w:rPr>
                <w:rFonts w:cs="ArialUpR" w:ascii="ArialUpR" w:hAnsi="ArialUpR"/>
                <w:sz w:val="24"/>
              </w:rPr>
              <w:t xml:space="preserve"> [mbun`t`\irea performan\elor echipamente-lor IT prin up-gradar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Asigurarea cu calculatoare a tuturor posturilor din organigram`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0.000 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cem-bri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Director executiv economic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 xml:space="preserve">b. </w:t>
            </w:r>
            <w:r>
              <w:rPr>
                <w:rFonts w:cs="ArialUpR" w:ascii="ArialUpR" w:hAnsi="ArialUpR"/>
                <w:sz w:val="24"/>
              </w:rPr>
              <w:t xml:space="preserve"> completarea dot`rii cu calculatoare performa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elaborarea documentelor pe sistemul I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.000 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Director executiv economic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c.</w:t>
            </w:r>
            <w:r>
              <w:rPr>
                <w:rFonts w:cs="ArialUpR" w:ascii="ArialUpR" w:hAnsi="ArialUpR"/>
                <w:sz w:val="24"/>
              </w:rPr>
              <w:t xml:space="preserve"> angajarea de personal specializat [n compartimente de informatic` la prim`r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cre]terea calit`\ii de prezentare a documentelor elabor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.000 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0 per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4.2.</w:t>
            </w:r>
            <w:r>
              <w:rPr>
                <w:rFonts w:cs="ArialUpR" w:ascii="ArialUpR" w:hAnsi="ArialUpR"/>
                <w:sz w:val="24"/>
              </w:rPr>
              <w:t xml:space="preserve"> perfec\ionarea preg`tirii profesionale a func\ionarilor publici [n domeniul informatic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 xml:space="preserve">a. </w:t>
            </w:r>
            <w:r>
              <w:rPr>
                <w:rFonts w:cs="ArialUpR" w:ascii="ArialUpR" w:hAnsi="ArialUpR"/>
                <w:sz w:val="24"/>
              </w:rPr>
              <w:t>ob\inerea certificatului ECD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[mbun`t`\i-rea calit`\ii documentel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36000 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60 per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1.12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Secretar general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Directori executivi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Primari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Func\ionari publici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 xml:space="preserve">b. </w:t>
            </w:r>
            <w:r>
              <w:rPr>
                <w:rFonts w:cs="ArialUpR" w:ascii="ArialUpR" w:hAnsi="ArialUpR"/>
                <w:sz w:val="24"/>
              </w:rPr>
              <w:t>realizarea comunic`rii cu prim`riile localit`\ilor din jude\ prin mijloace electroni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reducerea cheltuielilor financiare pentru diseminarea de informa\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nu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operativitate [n transmiterea informa\iei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 xml:space="preserve">4.3. </w:t>
            </w:r>
            <w:r>
              <w:rPr>
                <w:rFonts w:cs="ArialUpR" w:ascii="ArialUpR" w:hAnsi="ArialUpR"/>
                <w:sz w:val="24"/>
              </w:rPr>
              <w:t>elaborarea de programe informatice standardizate pentru gestionarea actului administrativ (certificat de urbanism, autoriza\ii de construire, gestiunea bunurilor, etc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a.</w:t>
            </w:r>
            <w:r>
              <w:rPr>
                <w:rFonts w:cs="ArialUpR" w:ascii="ArialUpR" w:hAnsi="ArialUpR"/>
                <w:sz w:val="24"/>
              </w:rPr>
              <w:t xml:space="preserve"> elaborarea</w:t>
            </w:r>
            <w:r>
              <w:rPr>
                <w:rFonts w:cs="ArialUpR" w:ascii="ArialUpR" w:hAnsi="ArialUpR"/>
                <w:b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prin mijloace informatice a documentel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reducerea duratei de elaborare a documentel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 xml:space="preserve">b. </w:t>
            </w:r>
            <w:r>
              <w:rPr>
                <w:rFonts w:cs="ArialUpR" w:ascii="ArialUpR" w:hAnsi="ArialUpR"/>
                <w:sz w:val="24"/>
              </w:rPr>
              <w:t>satisfacerea nevoilor/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ererilor cet`\enil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operativitate [n rezolvarea solicit`rilor cet`\enil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 xml:space="preserve">c. </w:t>
            </w:r>
            <w:r>
              <w:rPr>
                <w:rFonts w:cs="ArialUpR" w:ascii="ArialUpR" w:hAnsi="ArialUpR"/>
                <w:sz w:val="24"/>
              </w:rPr>
              <w:t>dezvoltarea bazei de date informatice a administra\iei publice locale ]i jude\e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 xml:space="preserve">d. </w:t>
            </w:r>
            <w:r>
              <w:rPr>
                <w:rFonts w:cs="ArialUpR" w:ascii="ArialUpR" w:hAnsi="ArialUpR"/>
                <w:sz w:val="24"/>
              </w:rPr>
              <w:t>crearea unui portal- fereastr` pentru \inerea eviden\ei impozitelor ]i taxelor loca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 xml:space="preserve">4.4. </w:t>
            </w:r>
            <w:r>
              <w:rPr>
                <w:rFonts w:cs="ArialUpR" w:ascii="ArialUpR" w:hAnsi="ArialUpR"/>
                <w:sz w:val="24"/>
              </w:rPr>
              <w:t>diversificarea ]i modernizarea sistemelor de informare a cet`\enilo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a.</w:t>
            </w:r>
            <w:r>
              <w:rPr>
                <w:rFonts w:cs="ArialUpR" w:ascii="ArialUpR" w:hAnsi="ArialUpR"/>
                <w:sz w:val="24"/>
              </w:rPr>
              <w:t xml:space="preserve"> achizi\ionarea de infochio]curi la Consiliul Jude\ean V@lcea ]i la consiliile locale or`]ene]ti ]i municipa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accesarea direct` ]i imediat` a informa\iilor privind administra\ia public` local`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0.000 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1.12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Comparti-ment  informatic`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 xml:space="preserve">b. </w:t>
            </w:r>
            <w:r>
              <w:rPr>
                <w:rFonts w:cs="ArialUpR" w:ascii="ArialUpR" w:hAnsi="ArialUpR"/>
                <w:sz w:val="24"/>
              </w:rPr>
              <w:t>crearea de pagini WEB  pentru prim`riile de la ora]e ]i municip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 xml:space="preserve">c. </w:t>
            </w:r>
            <w:r>
              <w:rPr>
                <w:rFonts w:cs="ArialUpR" w:ascii="ArialUpR" w:hAnsi="ArialUpR"/>
                <w:sz w:val="24"/>
              </w:rPr>
              <w:t>crearea unui portal pe INTERNET pentru accesarea de c`tre cet`\eni a informa\iilor privitoare la administra\ia public` local`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5. Alte ac\iuni necesare moderniz`rii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 xml:space="preserve">5.1. </w:t>
            </w:r>
            <w:r>
              <w:rPr>
                <w:rFonts w:cs="ArialUpR" w:ascii="ArialUpR" w:hAnsi="ArialUpR"/>
                <w:sz w:val="24"/>
              </w:rPr>
              <w:t>acordarea de asisten\` tehnic` prim`riilor, consiliilor locale ]i institu\iilor publice [n cadrul procesului de implementare a strategiei de modernizare a administra\iei public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 xml:space="preserve">a. </w:t>
            </w:r>
            <w:r>
              <w:rPr>
                <w:rFonts w:cs="ArialUpR" w:ascii="ArialUpR" w:hAnsi="ArialUpR"/>
                <w:sz w:val="24"/>
              </w:rPr>
              <w:t xml:space="preserve"> accelerarea reformei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cre]terea gradului de    implementare a strategie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erma-nen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-  Grupul Jude\ean  de Monitorizare  a Reformei Administra\i-ei Publice </w:t>
            </w:r>
          </w:p>
        </w:tc>
      </w:tr>
      <w:tr>
        <w:trPr>
          <w:trHeight w:val="396" w:hRule="atLeast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 xml:space="preserve">5.2.  </w:t>
            </w:r>
            <w:r>
              <w:rPr>
                <w:rFonts w:cs="ArialUpR" w:ascii="ArialUpR" w:hAnsi="ArialUpR"/>
                <w:sz w:val="24"/>
              </w:rPr>
              <w:t>actualizarea anual` a planului de ac\iune aferent PMM [n func\ie de concluziile Raportului anual de monitoriza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 xml:space="preserve">b.  </w:t>
            </w:r>
            <w:r>
              <w:rPr>
                <w:rFonts w:cs="ArialUpR" w:ascii="ArialUpR" w:hAnsi="ArialUpR"/>
                <w:sz w:val="24"/>
              </w:rPr>
              <w:t>plan de ac\iune</w:t>
            </w:r>
            <w:r>
              <w:rPr>
                <w:rFonts w:cs="ArialUpR" w:ascii="ArialUpR" w:hAnsi="ArialUpR"/>
                <w:b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actualizat, armonizat cu politicile elaborate  pe domen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nu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 Grupul Jude\ean  de Monitorizare  a Reformei Administra\i-ei Publice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 xml:space="preserve">5.3. </w:t>
            </w:r>
            <w:r>
              <w:rPr>
                <w:rFonts w:cs="ArialUpR" w:ascii="ArialUpR" w:hAnsi="ArialUpR"/>
                <w:sz w:val="24"/>
              </w:rPr>
              <w:t>aplicarea mecanismului standard de monitorizare  a implement`rii PMM la nivelul Consiliului Jude\ean V@lce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 xml:space="preserve">a. </w:t>
            </w:r>
            <w:r>
              <w:rPr>
                <w:rFonts w:cs="ArialUpR" w:ascii="ArialUpR" w:hAnsi="ArialUpR"/>
                <w:sz w:val="24"/>
              </w:rPr>
              <w:t>rapoarte de monitorizare conform cerin\elor UCRA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[mbun`t`\irea activit`\ii prev`zut` [n PM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perma-nent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anu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 Grupul Jude\ean  de Monitorizare  a Reformei Administra\i-ei Publice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5.a).</w:t>
            </w:r>
            <w:r>
              <w:rPr>
                <w:rFonts w:cs="ArialUpR" w:ascii="ArialUpR" w:hAnsi="ArialUpR"/>
                <w:sz w:val="24"/>
              </w:rPr>
              <w:t>Depolitizarea structurilor administrative publice ]i eliminarea clientelismului politic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5.a)1</w:t>
            </w:r>
            <w:r>
              <w:rPr>
                <w:rFonts w:cs="ArialUpR" w:ascii="ArialUpR" w:hAnsi="ArialUpR"/>
                <w:sz w:val="24"/>
              </w:rPr>
              <w:t>. aplicarea reglement`rilor privind func\ia public` ]i func\ionarii publici, a legii statutului func\ionarilor publici ]i aplicarea consecvent` a principiului angaj`rii func\ionarilor exclusiv pe criterii de competen\` profesional`;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5.a)2.</w:t>
            </w:r>
            <w:r>
              <w:rPr>
                <w:rFonts w:cs="ArialUpR" w:ascii="ArialUpR" w:hAnsi="ArialUpR"/>
                <w:sz w:val="24"/>
              </w:rPr>
              <w:t xml:space="preserve"> respectarea condi\iilor de compatibilitate referitoare la func\ionarii publici ]i la consilierii locali;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5.a)3</w:t>
            </w:r>
            <w:r>
              <w:rPr>
                <w:rFonts w:cs="ArialUpR" w:ascii="ArialUpR" w:hAnsi="ArialUpR"/>
                <w:sz w:val="24"/>
              </w:rPr>
              <w:t>. promovarea [n func\ii publice numai pe criterii de performan\` ]i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oralitate, [n spiritul ]i pe baza legii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UpR" w:ascii="ArialUpR" w:hAnsi="ArialUpR"/>
                <w:b/>
                <w:sz w:val="24"/>
              </w:rPr>
              <w:t xml:space="preserve">a. </w:t>
            </w:r>
            <w:r>
              <w:rPr>
                <w:rFonts w:cs="ArialUpR" w:ascii="ArialUpR" w:hAnsi="ArialUpR"/>
                <w:sz w:val="24"/>
              </w:rPr>
              <w:t>stabilitatea ]i continuitatea [n munc` a func\ionarilor publici;</w:t>
            </w:r>
          </w:p>
          <w:p>
            <w:pPr>
              <w:pStyle w:val="Normal"/>
              <w:rPr/>
            </w:pPr>
            <w:r>
              <w:rPr>
                <w:rFonts w:cs="ArialUpR" w:ascii="ArialUpR" w:hAnsi="ArialUpR"/>
                <w:b/>
                <w:sz w:val="24"/>
              </w:rPr>
              <w:t xml:space="preserve">b. </w:t>
            </w:r>
            <w:r>
              <w:rPr>
                <w:rFonts w:cs="ArialUpR" w:ascii="ArialUpR" w:hAnsi="ArialUpR"/>
                <w:sz w:val="24"/>
              </w:rPr>
              <w:t xml:space="preserve"> experien\`, abilitate, eficien\`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performan\e superioare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operativitat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cre]terea gradului de stabilitate a func\ionarilor publici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performan\e [n elaborarea actului administrati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-2006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-20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Pre]edint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Vicepre]e-din\i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Secretar general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Comparti-ment personal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Secretar general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Directori executivi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5.a)4.</w:t>
            </w:r>
            <w:r>
              <w:rPr>
                <w:rFonts w:cs="ArialUpR" w:ascii="ArialUpR" w:hAnsi="ArialUpR"/>
                <w:sz w:val="24"/>
              </w:rPr>
              <w:t xml:space="preserve"> punerea [n aplicare la nivelul administra\iei publice locale a Normelor privind organizarea ]i dezvoltarea carierei func\ionarilor publici, aprobate prin hot`r@re ale Guvernului la propunerea Agen\iei Na\ionale a Func\ionarilor Publici;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5.a)5.</w:t>
            </w:r>
            <w:r>
              <w:rPr>
                <w:rFonts w:cs="ArialUpR" w:ascii="ArialUpR" w:hAnsi="ArialUpR"/>
                <w:sz w:val="24"/>
              </w:rPr>
              <w:t xml:space="preserve"> modernizarea ]i gestionarea coerent` ]i corect` a carierei func\ionarului public prin salarizarea corespunz`toare, stimularea ]i asigurarea unor condi\ii normale de lucru [n scopul respect`rii principiului stabilit`\ii ]i continuit`\ii [n munc`;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5.a)6.</w:t>
            </w:r>
            <w:r>
              <w:rPr>
                <w:rFonts w:cs="ArialUpR" w:ascii="ArialUpR" w:hAnsi="ArialUpR"/>
                <w:sz w:val="24"/>
              </w:rPr>
              <w:t xml:space="preserve"> elaborarea de programe pentru cuprinderea [n sistemele performante, na\ionale ]i regionale de preg`tire a func\ionarilor publici ]i, respectiv, a persoanelor alese [n consiliile locale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cre]terea eficien\ei muncii func\ionarilor publici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ridicarea performan\elor profesionale;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stabilitate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cre]terea gradului de motiva\ie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erma-nen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utorit`\ile administra-\iei publice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 xml:space="preserve">5.b). </w:t>
            </w:r>
            <w:r>
              <w:rPr>
                <w:rFonts w:cs="ArialUpR" w:ascii="ArialUpR" w:hAnsi="ArialUpR"/>
                <w:sz w:val="24"/>
              </w:rPr>
              <w:t>Profesionaliza-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a func\iei public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5.b).1.</w:t>
            </w:r>
            <w:r>
              <w:rPr>
                <w:rFonts w:cs="ArialUpR" w:ascii="ArialUpR" w:hAnsi="ArialUpR"/>
                <w:sz w:val="24"/>
              </w:rPr>
              <w:t xml:space="preserve"> colaborarea permanent` cu </w:t>
            </w:r>
            <w:r>
              <w:rPr>
                <w:rFonts w:cs="ArialUpR" w:ascii="ArialUpR" w:hAnsi="ArialUpR"/>
                <w:b/>
                <w:sz w:val="24"/>
              </w:rPr>
              <w:t>INA</w:t>
            </w:r>
            <w:r>
              <w:rPr>
                <w:rFonts w:cs="ArialUpR" w:ascii="ArialUpR" w:hAnsi="ArialUpR"/>
                <w:sz w:val="24"/>
              </w:rPr>
              <w:t xml:space="preserve"> (Institutul Na\ional de Administra\ie), cu </w:t>
            </w:r>
            <w:r>
              <w:rPr>
                <w:rFonts w:cs="ArialUpR" w:ascii="ArialUpR" w:hAnsi="ArialUpR"/>
                <w:b/>
                <w:sz w:val="24"/>
              </w:rPr>
              <w:t>ANFP</w:t>
            </w:r>
            <w:r>
              <w:rPr>
                <w:rFonts w:cs="ArialUpR" w:ascii="ArialUpR" w:hAnsi="ArialUpR"/>
                <w:sz w:val="24"/>
              </w:rPr>
              <w:t xml:space="preserve"> (Agen\ia Na\ional` a Func\ionarilor Publici) ]i cu centrele regionale de formare pentru administra\ia public`, [n vederea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Form`rii, perfec\ion`rii ]i profesionaliz`rii func\ionarilor publici ]i a ale]ilor ale]i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UpR" w:ascii="ArialUpR" w:hAnsi="ArialUpR"/>
                <w:sz w:val="24"/>
              </w:rPr>
              <w:t xml:space="preserve">Cunoa]terii ]i instituirii </w:t>
            </w:r>
            <w:r>
              <w:rPr>
                <w:rFonts w:cs="ArialUpR" w:ascii="ArialUpR" w:hAnsi="ArialUpR"/>
                <w:b/>
                <w:i/>
                <w:sz w:val="24"/>
                <w:u w:val="single"/>
              </w:rPr>
              <w:t>unitare</w:t>
            </w:r>
            <w:r>
              <w:rPr>
                <w:rFonts w:cs="ArialUpR" w:ascii="ArialUpR" w:hAnsi="ArialUpR"/>
                <w:sz w:val="24"/>
              </w:rPr>
              <w:t xml:space="preserve"> a m`surilor de implementare a politicilor privind reforma func\iei publice, reforma administra\iei publice ]i crearea de structuri compatibile cu structurile similare din \`rile membre ale Uniunii Europene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cre]terea eficien\ei muncii func\ionarilor publici ]i a ale]ilor local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formare profesional` continu`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.000 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</w:t>
            </w:r>
            <w:r>
              <w:rPr>
                <w:rFonts w:cs="ArialUpR" w:ascii="ArialUpR" w:hAnsi="ArialUpR"/>
                <w:sz w:val="24"/>
              </w:rPr>
              <w:t>2.000 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40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</w:t>
            </w:r>
            <w:r>
              <w:rPr>
                <w:rFonts w:cs="ArialUpR" w:ascii="ArialUpR" w:hAnsi="ArialUpR"/>
                <w:sz w:val="24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erma-nen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Secretar general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Directori executivi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e]edint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Vicepre]e-din\i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Secretar general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Directori executivi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Comparti-ment Integrare  European`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5.c)</w:t>
            </w:r>
            <w:r>
              <w:rPr>
                <w:rFonts w:cs="ArialUpR" w:ascii="ArialUpR" w:hAnsi="ArialUpR"/>
                <w:sz w:val="24"/>
              </w:rPr>
              <w:t>.Descentraliza-rea serviciilor  publice ]i consolidarea  autonomiei locale administrative ]i financiar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5.c).1.</w:t>
            </w:r>
            <w:r>
              <w:rPr>
                <w:rFonts w:cs="ArialUpR" w:ascii="ArialUpR" w:hAnsi="ArialUpR"/>
                <w:sz w:val="24"/>
              </w:rPr>
              <w:t xml:space="preserve"> asisten\` tehnic` pentru autorit`\ile administra\iei publice locale [n vederea [mbun`t`\irii capacit`\ii administrative;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5.c).2.</w:t>
            </w:r>
            <w:r>
              <w:rPr>
                <w:rFonts w:cs="ArialUpR" w:ascii="ArialUpR" w:hAnsi="ArialUpR"/>
                <w:sz w:val="24"/>
              </w:rPr>
              <w:t xml:space="preserve"> preg`tirea profesional` a personalului autorit`\ilor administra\iei publice locale ]i a serviciilor publice descentralizate;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5.c).3.</w:t>
            </w:r>
            <w:r>
              <w:rPr>
                <w:rFonts w:cs="ArialUpR" w:ascii="ArialUpR" w:hAnsi="ArialUpR"/>
                <w:sz w:val="24"/>
              </w:rPr>
              <w:t xml:space="preserve"> [mbun`t`\irea comunic`rii cu autorit`\ile locale;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5.c).4.</w:t>
            </w:r>
            <w:r>
              <w:rPr>
                <w:rFonts w:cs="ArialUpR" w:ascii="ArialUpR" w:hAnsi="ArialUpR"/>
                <w:sz w:val="24"/>
              </w:rPr>
              <w:t xml:space="preserve"> realizarea unor activit`\i viz@nd democra\ia local` ]i participarea cet`\eneasc` la nivelul autorit`\ilor locale;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5.c).5.</w:t>
            </w:r>
            <w:r>
              <w:rPr>
                <w:rFonts w:cs="ArialUpR" w:ascii="ArialUpR" w:hAnsi="ArialUpR"/>
                <w:sz w:val="24"/>
              </w:rPr>
              <w:t xml:space="preserve"> preg`tirea condi\iilor pentru preluarea serviciilor publice comunitare pentru eviden\a informatizat` a popula\iei (c`r\i de identitate, c`r\i de aleg`tor, permise de conducere, certificate de [nmatriculare autovehicule).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[mbun`t`\irea capacit`\ii administrativ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administrare unitar`, eviden\e standard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responsabili-zarea administra\ie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corelarea cre]terii responsabilit`\ilor autorit`\ilor, cu gradul de accesabilitate a cet`\enilor la serviciile publice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cre]terea gradului  de informare a autorit`\ilor administra\iei publ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.000 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0.000 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0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40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resurse umane preluate      de la MA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erma-nent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5-20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Pre]edint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Direc\ia Administra-\ie Local`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Comparti-ment personal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Conduc`-torii Serviciilor publice descentrali-zat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utorit`\ile administra-\iei publice</w:t>
            </w:r>
          </w:p>
        </w:tc>
      </w:tr>
      <w:tr>
        <w:trPr>
          <w:trHeight w:val="268" w:hRule="atLeast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5.d).</w:t>
            </w:r>
            <w:r>
              <w:rPr>
                <w:rFonts w:cs="ArialUpR" w:ascii="ArialUpR" w:hAnsi="ArialUpR"/>
                <w:sz w:val="24"/>
              </w:rPr>
              <w:t xml:space="preserve"> Schimbarea raporturilor [ntre administra\ie ]i utilizatorii de servicii public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577" w:leader="none"/>
              </w:tabs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5.d)1.</w:t>
            </w:r>
            <w:r>
              <w:rPr>
                <w:rFonts w:cs="ArialUpR" w:ascii="ArialUpR" w:hAnsi="ArialUpR"/>
                <w:sz w:val="24"/>
              </w:rPr>
              <w:t xml:space="preserve"> perfec\ionarea activit`\ii Compartimentului Centrul de Informare ]i Rela\ii Publice din cadrul Consiliului Jude\ean V@lcea, [mbun`t`\irea ]i actualizarea permanent` a site-ului pe Internet cu documente de interes public:</w:t>
            </w:r>
          </w:p>
          <w:p>
            <w:pPr>
              <w:pStyle w:val="TextBody"/>
              <w:rPr/>
            </w:pPr>
            <w:r>
              <w:rPr>
                <w:b/>
              </w:rPr>
              <w:t>5.d)2.</w:t>
            </w:r>
            <w:r>
              <w:rPr/>
              <w:t xml:space="preserve"> promovarea Centrului de Informare ]i Rela\ii Publice la nivel jude\ean prin: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organizarea de conferin\e de pres`;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tip`rirea de pliante, afi]e;</w:t>
            </w:r>
          </w:p>
          <w:p>
            <w:pPr>
              <w:pStyle w:val="TextBody"/>
              <w:rPr/>
            </w:pPr>
            <w:r>
              <w:rPr>
                <w:b/>
              </w:rPr>
              <w:t>5.d)3.</w:t>
            </w:r>
            <w:r>
              <w:rPr/>
              <w:t xml:space="preserve"> optimizarea circuitului documentelor pentru o rezolvare c@t mai eficient` a cererilor cet`\enilor;</w:t>
            </w:r>
          </w:p>
          <w:p>
            <w:pPr>
              <w:pStyle w:val="TextBody"/>
              <w:rPr/>
            </w:pPr>
            <w:r>
              <w:rPr>
                <w:b/>
              </w:rPr>
              <w:t>5.d)4</w:t>
            </w:r>
            <w:r>
              <w:rPr/>
              <w:t>. reducerea termenelor [n care se va r`spunde solicit`rilor ]i sesiz`rilor formulate de cet`\eni;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ArialUpR"/>
              </w:rPr>
              <w:t xml:space="preserve"> </w:t>
            </w:r>
            <w:r>
              <w:rPr>
                <w:b/>
              </w:rPr>
              <w:t>5.d)5.</w:t>
            </w:r>
            <w:r>
              <w:rPr/>
              <w:t xml:space="preserve"> l`rgirea cadrului de participare direct` a cet`\enilor la rezolvarea problemelor comunit`\ii la via\a public` local`;</w:t>
            </w:r>
          </w:p>
          <w:p>
            <w:pPr>
              <w:pStyle w:val="TextBody"/>
              <w:rPr/>
            </w:pPr>
            <w:r>
              <w:rPr>
                <w:b/>
              </w:rPr>
              <w:t>5.d)6.</w:t>
            </w:r>
            <w:r>
              <w:rPr/>
              <w:t xml:space="preserve"> asigurarea unei mai bune transparen\e a procesului decizional, prin aducere la cuno]tin\` public` a actelor administrative, [n conformitate cu prevederile art. 17 din </w:t>
            </w:r>
            <w:r>
              <w:rPr>
                <w:i/>
              </w:rPr>
              <w:t>Legea nr.</w:t>
            </w:r>
          </w:p>
          <w:p>
            <w:pPr>
              <w:pStyle w:val="Normal"/>
              <w:tabs>
                <w:tab w:val="clear" w:pos="720"/>
                <w:tab w:val="left" w:pos="3577" w:leader="none"/>
              </w:tabs>
              <w:jc w:val="both"/>
              <w:rPr/>
            </w:pPr>
            <w:r>
              <w:rPr>
                <w:rFonts w:cs="ArialUpR" w:ascii="ArialUpR" w:hAnsi="ArialUpR"/>
                <w:i/>
                <w:sz w:val="24"/>
              </w:rPr>
              <w:t>52/2003</w:t>
            </w:r>
            <w:r>
              <w:rPr>
                <w:rFonts w:cs="ArialUpR" w:ascii="ArialUpR" w:hAnsi="ArialUpR"/>
                <w:sz w:val="24"/>
              </w:rPr>
              <w:t xml:space="preserve"> privind transparen\a            decizional` [n administra\ia public`, sens [n care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left" w:pos="420" w:leader="none"/>
                <w:tab w:val="left" w:pos="3577" w:leader="none"/>
              </w:tabs>
              <w:ind w:left="420" w:hanging="360"/>
              <w:rPr/>
            </w:pPr>
            <w:r>
              <w:rPr/>
              <w:t xml:space="preserve">[n cadrul procedurilor de elaborare a proiectelor de acte normative, Consiliul Jude\ean V@lcea va asigura publicarea acestora cu cel pu\in 30 de zile     ( sau mai pu\in [n func\ie de urgen\e) [naintea supunerii acestora spre adoptare [n site-ul propriu, le va afi]a la sediul Consiliului Jude\ean ]i le va transmite mass-mediei locale, precum ]i persoanelor care au transmis o cerere [n acest sens 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77" w:leader="none"/>
              </w:tabs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ata, ora, locul ]i ordinea de zi a ]edin\elor Consiliului Jude\ean se va afi]a la sediul Consiliului Jude\ean cu cel pu\in 3 zile [nainte de ]edin\` ]i se vor insera [n site-ul Consiliului Jude\ean V@lcea informa\ii despre aceasta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577" w:leader="none"/>
              </w:tabs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ocesul verbal al ]edin\ei publice, con\in@nd consemnarea dezbaterilor care au avut loc ]i modul cum au votat  consilierii, va fi afi]at la sediul Consiliului Jude\ean ]i publicat [n site-ul propriu;</w:t>
            </w:r>
          </w:p>
          <w:p>
            <w:pPr>
              <w:pStyle w:val="Normal"/>
              <w:tabs>
                <w:tab w:val="clear" w:pos="720"/>
                <w:tab w:val="left" w:pos="3577" w:leader="none"/>
              </w:tabs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informarea cet`\enilor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cre]terea nivelului calit`\ii serviciilor publice oferite cet`\enilor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valorificarea propunerilor ]i solu\iilor cet`\enilor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nivelul de transparen\` a activit`\ii;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diminuarea num`rului de peti\ii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acte normative ]i hot`r@ri mai eficien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400 E/an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00 E/a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erma-nent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unar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erma-nent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erma-nent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erma-nent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mparti-mentul Centrul de Informare ]i Rela\ii Public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e]edint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Vicepre]e-din\i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Secretar general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Directori executivi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oate direc\iile CJV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e]edint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Vicepre]e-din\i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Secretar general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Directori executivi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mparti-mentul Informa\ii Rela\ii Public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iliul Jude\ean V@lcea</w:t>
            </w:r>
          </w:p>
        </w:tc>
      </w:tr>
      <w:tr>
        <w:trPr>
          <w:trHeight w:val="268" w:hRule="atLeast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577" w:leader="none"/>
              </w:tabs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5.d)7.</w:t>
            </w:r>
            <w:r>
              <w:rPr>
                <w:rFonts w:cs="ArialUpR" w:ascii="ArialUpR" w:hAnsi="ArialUpR"/>
                <w:sz w:val="24"/>
              </w:rPr>
              <w:t xml:space="preserve"> aplicarea modific`rilor ]i  compet`rilor la Statutul func\ionarului public, prezentarea public` a prevederilor simple ]i clare a drepturilor ]i obliga\iilor ce [i revin [n rela\ia cu cet`\eanul;</w:t>
            </w:r>
          </w:p>
          <w:p>
            <w:pPr>
              <w:pStyle w:val="Normal"/>
              <w:tabs>
                <w:tab w:val="clear" w:pos="720"/>
                <w:tab w:val="left" w:pos="3577" w:leader="none"/>
              </w:tabs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5.d)8.</w:t>
            </w:r>
            <w:r>
              <w:rPr>
                <w:rFonts w:cs="ArialUpR" w:ascii="ArialUpR" w:hAnsi="ArialUpR"/>
                <w:sz w:val="24"/>
              </w:rPr>
              <w:t xml:space="preserve"> monitorizarea </w:t>
            </w:r>
            <w:r>
              <w:rPr>
                <w:rFonts w:cs="ArialUpR" w:ascii="ArialUpR" w:hAnsi="ArialUpR"/>
                <w:i/>
                <w:sz w:val="24"/>
              </w:rPr>
              <w:t>implement`rii Codului  de conduit` a func\ionarilor publici;</w:t>
            </w:r>
          </w:p>
          <w:p>
            <w:pPr>
              <w:pStyle w:val="Normal"/>
              <w:tabs>
                <w:tab w:val="clear" w:pos="720"/>
                <w:tab w:val="left" w:pos="3577" w:leader="none"/>
              </w:tabs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5.d)9.</w:t>
            </w:r>
            <w:r>
              <w:rPr>
                <w:rFonts w:cs="ArialUpR" w:ascii="ArialUpR" w:hAnsi="ArialUpR"/>
                <w:sz w:val="24"/>
              </w:rPr>
              <w:t xml:space="preserve"> prevederea [n regulamentele de organizare ]i func\ionare ale autorit`\ilor ]i institu\iilor publice a unor norme care s` reglementeze rela\ia cet`\ean - func\ionar public;</w:t>
            </w:r>
          </w:p>
          <w:p>
            <w:pPr>
              <w:pStyle w:val="Normal"/>
              <w:tabs>
                <w:tab w:val="clear" w:pos="720"/>
                <w:tab w:val="left" w:pos="3577" w:leader="none"/>
              </w:tabs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5.d)10</w:t>
            </w:r>
            <w:r>
              <w:rPr>
                <w:rFonts w:cs="ArialUpR" w:ascii="ArialUpR" w:hAnsi="ArialUpR"/>
                <w:sz w:val="24"/>
              </w:rPr>
              <w:t>. asigurarea accesului permanent la informa\iile publice ]i elaborarea unor programe de informare a opiniei publice care s` vizeze o mai bun` cunoa]tere a rolului ]i atribu\iilor institu\iilor, precum ]i a procedurilor ]i formalit`\ilor care trebuie respectate pentru a putea beneficia de un serviciu publi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reflectarea imaginii reale a func\ionarului publi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erma-nent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erma-nen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utorit`\ile administra-\iei publice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stitu\iile publice</w:t>
            </w:r>
          </w:p>
        </w:tc>
      </w:tr>
      <w:tr>
        <w:trPr>
          <w:trHeight w:val="268" w:hRule="atLeast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5.e)</w:t>
            </w:r>
            <w:r>
              <w:rPr>
                <w:rFonts w:cs="ArialUpR" w:ascii="ArialUpR" w:hAnsi="ArialUpR"/>
                <w:i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Transparen\`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577" w:leader="none"/>
              </w:tabs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 xml:space="preserve">5.e)1. </w:t>
            </w:r>
            <w:r>
              <w:rPr>
                <w:rFonts w:cs="ArialUpR" w:ascii="ArialUpR" w:hAnsi="ArialUpR"/>
                <w:sz w:val="24"/>
              </w:rPr>
              <w:t>dezvoltarea democra\iei prin perfec\ionarea sistemului institu\ional ]i prin diversificarea modalit`\ilor de participare a cet`\enilor la via\a public`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77" w:leader="none"/>
              </w:tabs>
              <w:jc w:val="both"/>
              <w:rPr/>
            </w:pPr>
            <w:r>
              <w:rPr>
                <w:rFonts w:cs="ArialUpR" w:ascii="ArialUpR" w:hAnsi="ArialUpR"/>
                <w:sz w:val="24"/>
              </w:rPr>
              <w:t xml:space="preserve">asigurarea func\ion`rii reale a parteneriatului social ]i a dialogului dintre administra\ia local` ]i Societatea civil` prin intermediul unor emisiuni </w:t>
            </w:r>
            <w:r>
              <w:rPr>
                <w:rFonts w:cs="ArialUpR" w:ascii="ArialUpR" w:hAnsi="ArialUpR"/>
                <w:i/>
                <w:sz w:val="24"/>
              </w:rPr>
              <w:t>TV</w:t>
            </w:r>
            <w:r>
              <w:rPr>
                <w:rFonts w:cs="ArialUpR" w:ascii="ArialUpR" w:hAnsi="ArialUpR"/>
                <w:sz w:val="24"/>
              </w:rPr>
              <w:t xml:space="preserve"> sau de tipul "</w:t>
            </w:r>
            <w:r>
              <w:rPr>
                <w:rFonts w:cs="ArialUpR" w:ascii="ArialUpR" w:hAnsi="ArialUpR"/>
                <w:i/>
                <w:sz w:val="24"/>
              </w:rPr>
              <w:t>Caravana Radio</w:t>
            </w:r>
            <w:r>
              <w:rPr>
                <w:rFonts w:cs="ArialUpR" w:ascii="ArialUpR" w:hAnsi="ArialUpR"/>
                <w:sz w:val="24"/>
              </w:rPr>
              <w:t>" la care reprezentan\i ai administra\iei locale r`spund [n direct problemelor ridicate de cet`\eni ]i totodat` sunt informa\i ]i vor lua not` asupra propunerilor ]i recomand`rilor cet`\enilo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participare mai activ` a cet`\enilor la via\a public`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cre]terea transparen\e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sc`derea gradului de nemul\umire a cet`\enilor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rezolvarea operativ` a problemelor ridicate de comunit`\ile local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erma-nen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Autorit`\ile administra-\iei publice </w:t>
            </w:r>
          </w:p>
        </w:tc>
      </w:tr>
      <w:tr>
        <w:trPr>
          <w:trHeight w:val="268" w:hRule="atLeast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5.f)</w:t>
            </w:r>
            <w:r>
              <w:rPr>
                <w:rFonts w:cs="ArialUpR" w:ascii="ArialUpR" w:hAnsi="ArialUpR"/>
                <w:b/>
                <w:i/>
                <w:sz w:val="24"/>
              </w:rPr>
              <w:t>.</w:t>
            </w:r>
            <w:r>
              <w:rPr>
                <w:rFonts w:cs="ArialUpR" w:ascii="ArialUpR" w:hAnsi="ArialUpR"/>
                <w:i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Stoparea birocra\ie</w:t>
            </w:r>
            <w:r>
              <w:rPr>
                <w:rFonts w:cs="ArialUpR" w:ascii="ArialUpR" w:hAnsi="ArialUpR"/>
                <w:i/>
                <w:sz w:val="24"/>
              </w:rPr>
              <w:t>i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577" w:leader="none"/>
              </w:tabs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5.f)1.</w:t>
            </w:r>
            <w:r>
              <w:rPr>
                <w:rFonts w:cs="ArialUpR" w:ascii="ArialUpR" w:hAnsi="ArialUpR"/>
                <w:sz w:val="24"/>
              </w:rPr>
              <w:t xml:space="preserve"> elaborarea unor norme ]i instruc\iuni unitare pentru circuitul documentelor ]i urm`rirea respect`rii acestora;</w:t>
            </w:r>
          </w:p>
          <w:p>
            <w:pPr>
              <w:pStyle w:val="Normal"/>
              <w:tabs>
                <w:tab w:val="clear" w:pos="720"/>
                <w:tab w:val="left" w:pos="3577" w:leader="none"/>
              </w:tabs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5.f)2.</w:t>
            </w:r>
            <w:r>
              <w:rPr>
                <w:rFonts w:cs="ArialUpR" w:ascii="ArialUpR" w:hAnsi="ArialUpR"/>
                <w:sz w:val="24"/>
              </w:rPr>
              <w:t xml:space="preserve"> crearea unui sistem informa\ional la nivelul Consiliului Jude\ean V@lcea [n m`sur` s` asigure rezolvarea operativ` a tuturor solicit`rilor beneficiarilor actului de administra\ie, utilizarea unor programe informatice unitare ]i eficien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operativitate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aplicare unitar`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cre]terea eficien\e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sc`derea duratei circuitului documentel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erma-nent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-20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utorit`\ile administra-\iei public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utorit`\ile administra-\iei publice</w:t>
            </w:r>
          </w:p>
        </w:tc>
      </w:tr>
    </w:tbl>
    <w:p>
      <w:pPr>
        <w:pStyle w:val="Normal"/>
        <w:ind w:left="-1797"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left="-1797"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left="-1797"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left="-1797"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left="-1797" w:hanging="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 R E } E D I N T E,</w:t>
      </w:r>
    </w:p>
    <w:p>
      <w:pPr>
        <w:pStyle w:val="Normal"/>
        <w:ind w:left="-1797" w:hanging="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left="-1797" w:hanging="0"/>
        <w:jc w:val="center"/>
        <w:rPr>
          <w:rFonts w:ascii="ArialUpR" w:hAnsi="ArialUpR" w:cs="ArialUpR"/>
        </w:rPr>
      </w:pPr>
      <w:r>
        <w:rPr>
          <w:rFonts w:cs="ArialUpR" w:ascii="ArialUpR" w:hAnsi="ArialUpR"/>
          <w:b/>
        </w:rPr>
        <w:t>IULIAN COM~NESCU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sectPr>
      <w:footerReference w:type="default" r:id="rId2"/>
      <w:type w:val="nextPage"/>
      <w:pgSz w:orient="landscape" w:w="16838" w:h="11906"/>
      <w:pgMar w:left="1418" w:right="567" w:gutter="0" w:header="0" w:top="709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577" w:leader="none"/>
      </w:tabs>
      <w:jc w:val="both"/>
    </w:pPr>
    <w:rPr>
      <w:rFonts w:ascii="ArialUpR" w:hAnsi="ArialUpR" w:cs="ArialUpR"/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7:50:00Z</dcterms:created>
  <dc:creator>news</dc:creator>
  <dc:description/>
  <dc:language>en-US</dc:language>
  <cp:lastModifiedBy>news</cp:lastModifiedBy>
  <dcterms:modified xsi:type="dcterms:W3CDTF">2004-03-16T07:52:00Z</dcterms:modified>
  <cp:revision>4</cp:revision>
  <dc:subject/>
  <dc:title/>
</cp:coreProperties>
</file>