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</w:rPr>
        <w:t>R O M ^ N I A</w:t>
        <w:tab/>
        <w:tab/>
        <w:tab/>
        <w:tab/>
        <w:tab/>
      </w:r>
      <w:r>
        <w:rPr>
          <w:b/>
          <w:u w:val="single"/>
        </w:rPr>
        <w:t>P R O I E C T</w:t>
      </w:r>
      <w:r>
        <w:rPr>
          <w:b/>
        </w:rPr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 aprobarea Situa\iilor financiare anuale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implificate la 31 decembrie 2003,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</w:t>
      </w:r>
      <w:r>
        <w:rPr>
          <w:b/>
        </w:rPr>
        <w:t>ale Regiei Autonome Jude\ene de Drumuri ]i Poduri V@lce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 martie   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 1884 din 17 martie 2004, prin care se propune aprobarea Situa\iilor    financiare   anuale simplificate la 31 decembrie 2003, ale Regiei Autonome Jude\ene de Drumuri ]i Poduri V@lcea;</w:t>
      </w:r>
    </w:p>
    <w:p>
      <w:pPr>
        <w:pStyle w:val="TextBodyIndent"/>
        <w:jc w:val="both"/>
        <w:rPr/>
      </w:pPr>
      <w:r>
        <w:rPr/>
        <w:t>Lu@nd [n considerare Raportul de specialitate al Direc\iei Economice, [nregistrat la nr. 1885 din 17 martie 2004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Legii contabilit`\ii  nr. 82/1991, republicat`, [n temeiul art. III din Ordonan\a Guvernului nr. 61/2001 pentru modificarea ]i completarea Legii contabilit`\ii nr. 82/1991, aprobat` cu modific`ri  ]i complet`ri prin Legea nr. 310/2002,  art.1 din Ordonan\a Guvernului nr. 64/2001 privind repartizarea profitului la societ`\ile na\ionale, companiile na\ionale ]i societ`\ile comerciale cu capital integral sau majoritar de stat, precum ]i la regiile autonome ]i Ordinul nr. 306/2002 al ministrului finan\elor publice pentru aprobarea Reglement`rilor contabile simplificate,  armonizate cu directivele europene; 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 1.</w:t>
      </w:r>
      <w:r>
        <w:rPr/>
        <w:t xml:space="preserve"> - Se aprob` Situa\iile financiare anuale simplificate la 31.12.2003 ale Regiei Autonome Jude\ene de Drumuri ]i Poduri V@lcea, prev`zute [n anexele care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 xml:space="preserve">Art. 2. </w:t>
      </w:r>
      <w:r>
        <w:rPr/>
        <w:t>- Secretarul general al jude\ului V@lcea, prin Compartimentul Cancelarie, va comunica aceast` hot`r@re direc\iilor de specialitate din cadrul aparatului propriu al Consiliului Jude\ean V@lcea ]i Regiei Autonome Jude\ene de Drumuri ]i Poduri V@lcea, [n vederea aducerii la [ndeplinire a prevederilor ei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 nr. 215/2001, cu modific`rile ]i complet`rile ulterioare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u w:val="single"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 xml:space="preserve">SECRETAR  GENERAL,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sz w:val="26"/>
        </w:rPr>
        <w:t xml:space="preserve">                                                                  </w:t>
      </w:r>
      <w:r>
        <w:rPr>
          <w:rFonts w:eastAsia="ArialUpR"/>
          <w:b/>
        </w:rPr>
        <w:t xml:space="preserve"> </w:t>
      </w:r>
      <w:r>
        <w:rPr>
          <w:b/>
          <w:u w:val="single"/>
        </w:rPr>
        <w:t>AVIZAT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 xml:space="preserve">}EF BIROU JURIDIC,  CONTENCIOS,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ab/>
        <w:tab/>
        <w:t xml:space="preserve">    CONTROL, COORDONARE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142"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Daniella Moroian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>
          <w:sz w:val="24"/>
        </w:rPr>
      </w:pPr>
      <w:r>
        <w:rPr>
          <w:b/>
        </w:rPr>
        <w:t>Nr._____ din ____ martie 2004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STA/STA/ 1 e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35:00Z</dcterms:created>
  <dc:creator>news</dc:creator>
  <dc:description/>
  <dc:language>en-US</dc:language>
  <cp:lastModifiedBy>news</cp:lastModifiedBy>
  <dcterms:modified xsi:type="dcterms:W3CDTF">2004-03-17T10:37:00Z</dcterms:modified>
  <cp:revision>4</cp:revision>
  <dc:subject/>
  <dc:title/>
</cp:coreProperties>
</file>