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 JUDE|EAN V^LCEA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Nr. 7.322 din 18.11. 2003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  <w:b/>
        </w:rPr>
        <w:tab/>
        <w:tab/>
        <w:tab/>
        <w:tab/>
        <w:t>EXPUNERE DE MOTIVE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modificarea anexelor nr. 4, 4a ]i 4b  la Hot`r@rea Consiliului Jude\ean V@lcea nr. 99 din 24 septembrie 2003, de repartizare pe unit`\i administrativ – teritoriale a sumelor aprobate pentru jude\ul V@lcea prin anexele nr. 4, 5, 6, 7 ]i 7a la  O.G. nr. 87/31.08.2003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anexele nr.4, 4a ]i 4b la Hot`r@rea Consiliului Jude\ean V@lcea nr. 99 din 24 septembrie 2003, s-a aprobat repartizarea pe unit`\i administrativ – teritoriale a sumelor aprobate pentru jude\ul V@lcea prin anexele nr. 4, 5, 6, 7 ]i 7a la  O.G. nr. 87/31.08.2003</w:t>
            </w:r>
          </w:p>
        </w:tc>
      </w:tr>
    </w:tbl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Urmare analizei privind execu\ia cheltuielilor de personal aferente institu\iilor din [nv`\`m@ntul preuniversitar de stat, la data de 31 octombrie 2003, efectuat` de Inspectoratul }colar al Jude\ului V@lcea,  rezult` c` fondurile alocate ini\ial cu destina\ia men\ionat` la unele unit`\i administrativ- teritoriale sunt insuficiente iar la altele se [nregistreaz` economii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ceast` situa\ie, men\ionat`  de Inspectoratul }colar al  jude\ului V@lcea prin adresa [naintat`, se datoreaz` modific`rilor intervenite  [n structura de personal a unit`\ilor de [nv`\`m@nt [n anul  ]colar 2003/2004 fa\` de anul ]colar 2002/2003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Ca urmare acestui fapt se solicit` redistribuirea de fonduri din taxa pe valoarea ad`ugat` aprobate pentru finan\area cheltuielilor de personal ale institu\iilor de [nv`\`m@nt preuniversitar de stat [ntre localit`\i, cu [ncadrarea [n valoarea aprobat` pe total jude\ V@lcea [n anul 2003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opunerea de modificare a repartiz`rii pe unit`\i administrativ – teritoriale a sumelor defalcate din taxa pe valoarea  ad`ugat`, aprobate pentru finan\area cheltuielilor institu\iilor din [nv`\`m@ntul preuniversitar de stat, pe anul 2003, este prezentat` [n anexele 1, 1a ]i 1b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Fa\` de aceste considerente, s-a [ntocmit  al`turatul proiect de hot`r@re pe care [l supunem aprob`rii Consiliului Jude\ean V@lcea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V/MD/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DIREC|IA  ECONOMIC~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Nr  7.323 din 18.11. 2003                                               Dumitru Stan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/>
        <w:t>RAPORT DE SPECIALITATE</w:t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modificarea anexelor nr. 4, 4a ]i 4b  la Hot`r@rea Consiliului Jude\ean V@lcea nr. 99 din 24 septembrie 2003, de repartizare pe unit`\i administrativ – teritoriale a sumelor aprobate pentru jude\ul V@lcea prin anexele nr. 4,5,6,7 ]i 7a la  O.G. nr. 87/31.08.2003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expunerea de motive nr.7.322 din 18.11.2003 se propune adoptarea proiectului de hot`r@re privind modificarea anexelor nr. 4, 4a ]i 4b  la Hot`r@rea Consiliului Jude\ean V@lcea nr. 99 din 24 septembrie 2003, de repartizare pe unit`\i administrativ – teritoriale a sumelor aprobate pentru jude\ul V@lcea prin anexele nr. 4, 5, 6, 7 ]i 7a la  O.G. nr. 87/31.08.2003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punerea de modificare a repartiz`rii pe unit`\i administrativ – teritoriale a sumelor defalcate din taxa pe valoarea  ad`ugat`, aprobate pentru finan\area cheltuielilor institu\iilor din [nv`\`m@ntul preuniversitar de stat, prezentat` [n anexele 1, 1a ]i 1b la proiectul de  hot`r@re ini\iat, este [n conformitate cu prevederile art.20 alin.(4) din Legea finan\elor publice locale, nr. 189/1998, cu modific`rile ]i complet`rile ulterioare ]i se [ntemeiaz` pe considerentul asigur`rii fondurilor necesare pl`\ii drepturilor de personal cadrelor  didactice din [nv`\`m@nt.. 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siderente prezentate, propunem aprobarea proiectului de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DIRECTOR  EXECUTIV,                       }EF SERVICIU BUGET,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</w:t>
      </w:r>
      <w:r>
        <w:rPr>
          <w:rFonts w:cs="ArialUpR" w:ascii="ArialUpR" w:hAnsi="ArialUpR"/>
          <w:b/>
        </w:rPr>
        <w:t>Mircea C-tin Predescu                                        Mazilu Vasilic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MV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eastAsia="ArialUpR" w:cs="ArialUpR" w:ascii="ArialUpR" w:hAnsi="ArialUpR"/>
        </w:rPr>
        <w:t xml:space="preserve">  </w:t>
      </w:r>
    </w:p>
    <w:p>
      <w:pPr>
        <w:pStyle w:val="Normal"/>
        <w:jc w:val="both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5:48:00Z</dcterms:created>
  <dc:creator>Daniela</dc:creator>
  <dc:description/>
  <dc:language>en-US</dc:language>
  <cp:lastModifiedBy>Daniela</cp:lastModifiedBy>
  <cp:lastPrinted>2003-11-18T20:19:00Z</cp:lastPrinted>
  <dcterms:modified xsi:type="dcterms:W3CDTF">2003-11-21T05:48:00Z</dcterms:modified>
  <cp:revision>2</cp:revision>
  <dc:subject/>
  <dc:title>CONSILIUL  JUDE|EAN V^LCEA                                  AVIZAT</dc:title>
</cp:coreProperties>
</file>