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DIREC|IA ECONOMIC~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6806 din 28 octombrie 2003        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Dumitru Stan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APORT  DE 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graficului de circula\i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pe traseul  jude\ean rutier de persoane prin servicii regulate 062 "R^MNICU V^LCEA - CRE|ENI - }U}ANI"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 xml:space="preserve">Prin expunerea de motive [nregistrat` la nr. 6805 din 28 octombrie 2003  se propune modificarea graficului de circula\ie pe traseul jude\ean rutier de persoane prin servicii regulate 062 "R^MNICU V^LCEA - CRE|ENI - }U}ANI" prev`zut [n Anexa la Hot`r@rea nr. 5 din 29 ianuarie 2003 a Consiliului Jude\ean V@lcea ]i efectuarea curselor cu </w:t>
      </w:r>
      <w:r>
        <w:rPr>
          <w:rFonts w:cs="ArialUpR" w:ascii="ArialUpR" w:hAnsi="ArialUpR"/>
          <w:b/>
          <w:sz w:val="28"/>
          <w:u w:val="single"/>
        </w:rPr>
        <w:t>microbuze</w:t>
      </w:r>
      <w:r>
        <w:rPr>
          <w:rFonts w:cs="ArialUpR" w:ascii="ArialUpR" w:hAnsi="ArialUpR"/>
          <w:sz w:val="28"/>
        </w:rPr>
        <w:t xml:space="preserve">, </w:t>
      </w:r>
      <w:r>
        <w:rPr>
          <w:rFonts w:cs="ArialUpR" w:ascii="ArialUpR" w:hAnsi="ArialUpR"/>
          <w:b/>
          <w:sz w:val="28"/>
        </w:rPr>
        <w:t>[n toate zilele s`pt`m@nii,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lecare din R@mnicu V@lcea la ora  16,1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osire la R@me]ti la ora                   19,00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lecare din R@me]ti la ora                 4,4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osire la R@mnicu V@lcea la ora        7,30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ropunerea este ca urmare a programului [ntocmit de Autoritatea Rutier` Rom@n`, Agen\ia V@lcea prin adresa nr. 1305/08.10.2003, [n baza analiz`rii solicit`rii Prim`riei Comunei }u]ani ]i a programului deja existent ]i este [n conformitate cu prevederile art. 28, 29 ]i 30 din Ordinul nr. 1842/2001 al ministrului lucr`rilor publice, transporturilor  ]i locuin\ei pentru aprobarea Normelor metodologice de autorizare ]i efectuare a transporturilor rutiere ]i a activit`\ilor conexe acestor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prevederile acestor Norme metodologice, solicitarea Prim`riei Comunei }u]ani ]i propunerea Autorit`\ii Rutiere Rom@ne, Agen\ia V@lcea transmis` cu adresa nr. 1305/08.10.2003, v` rug`m s` analiza\i ]i s` adopta\i proiectul de hot`r@re prezenta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                                          }EF BIROU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>Mircea Predescu                                      Stoian - Tomescu An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 1 ex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footerReference w:type="default" r:id="rId2"/>
      <w:type w:val="nextPage"/>
      <w:pgSz w:w="11906" w:h="16838"/>
      <w:pgMar w:left="1797" w:right="70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6:56:00Z</dcterms:created>
  <dc:creator>news</dc:creator>
  <dc:description/>
  <dc:language>en-US</dc:language>
  <cp:lastModifiedBy>news</cp:lastModifiedBy>
  <cp:lastPrinted>2003-10-28T14:47:00Z</cp:lastPrinted>
  <dcterms:modified xsi:type="dcterms:W3CDTF">2003-10-28T12:54:00Z</dcterms:modified>
  <cp:revision>12</cp:revision>
  <dc:subject/>
  <dc:title/>
</cp:coreProperties>
</file>