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6455 din 15 octombrie 2003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socierea Consiliului Jude\ean V@lcea cu Consiliile Jude\ene Sibiu, Arge] ]i Bra]ov [n vederea realiz`rii documenta\iei necesare declar`rii ariei protejate</w:t>
      </w:r>
    </w:p>
    <w:p>
      <w:pPr>
        <w:pStyle w:val="Heading2"/>
        <w:rPr/>
      </w:pPr>
      <w:r>
        <w:rPr/>
        <w:t>PARCUL NA|IONAL MUN|II F~G~RA}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adresa nr.107 din 12.05.2003, Institutul Na\ional de Cercetare – Dezvoltare [n</w:t>
      </w:r>
      <w:r>
        <w:rPr>
          <w:b/>
        </w:rPr>
        <w:t xml:space="preserve"> </w:t>
      </w:r>
      <w:r>
        <w:rPr/>
        <w:t>Turism</w:t>
      </w:r>
      <w:r>
        <w:rPr>
          <w:b/>
        </w:rPr>
        <w:t xml:space="preserve"> </w:t>
      </w:r>
      <w:r>
        <w:rPr/>
        <w:t>Bucure]ti (INCDT) a informat Consiliul Jude\ean V@lcea c` [n prezent realizeaz` un studiu privind amenajarea ]i valorificarea poten\ialului turistic al V`ii superioare a Arge]ului, [n scopul dezvolt`rii turismului de agrement ]i cu prec`dere a sporturilor de iarn`, lucrare avizat` de Ministerul Turismului ]i finan\at` de Ministerul Educa\iei ]i Cercet`rii.</w:t>
      </w:r>
    </w:p>
    <w:p>
      <w:pPr>
        <w:pStyle w:val="BodyTextIndent2"/>
        <w:rPr/>
      </w:pPr>
      <w:r>
        <w:rPr/>
        <w:t xml:space="preserve">De]i obiectul cercet`rii se concentreaz` pe DN 7C, cunoscut sub numele de TRANSF~G~R~}AN, implementarea proiectului de amenajare va conduce la introducerea [n circuitul turistic a [ntregii zone a Mun\ilor F`g`ra], zon` care se afl` pe teritoriul a patru jude\e: Arge], Sibiu, Bra]ov ]i V@lcea. </w:t>
      </w:r>
    </w:p>
    <w:p>
      <w:pPr>
        <w:pStyle w:val="Normal"/>
        <w:ind w:firstLine="720"/>
        <w:jc w:val="both"/>
        <w:rPr/>
      </w:pPr>
      <w:r>
        <w:rPr/>
        <w:t>Institutul Na\ional de Cercetare – Dezvoltare [n</w:t>
      </w:r>
      <w:r>
        <w:rPr>
          <w:b/>
        </w:rPr>
        <w:t xml:space="preserve"> </w:t>
      </w:r>
      <w:r>
        <w:rPr/>
        <w:t>Turism</w:t>
      </w:r>
      <w:r>
        <w:rPr>
          <w:b/>
        </w:rPr>
        <w:t xml:space="preserve"> </w:t>
      </w:r>
      <w:r>
        <w:rPr/>
        <w:t xml:space="preserve">Bucure]ti, aflat [n coordonarea Ministerului Turismului, </w:t>
      </w:r>
      <w:r>
        <w:rPr>
          <w:b/>
        </w:rPr>
        <w:t>singura unitate de cercetare cu acest</w:t>
      </w:r>
      <w:r>
        <w:rPr/>
        <w:t xml:space="preserve"> </w:t>
      </w:r>
      <w:r>
        <w:rPr>
          <w:b/>
        </w:rPr>
        <w:t>profil la nivel na\ional</w:t>
      </w:r>
      <w:r>
        <w:rPr/>
        <w:t xml:space="preserve"> (a]a cum reiese din scrisoarea cu nr. 90 din 22.04.2003), a solicitat Consiliului Jude\ean V@lcea sprijinul ]i colaborarea [n vederea realiz`rii documenta\iei necesare declar`rii ariei protejate </w:t>
      </w:r>
      <w:r>
        <w:rPr>
          <w:b/>
        </w:rPr>
        <w:t>PARCUL NA|IONAL MUN|II F~G~RA}</w:t>
      </w:r>
      <w:r>
        <w:rPr/>
        <w:t xml:space="preserve">, al`turi de Consiliile Jude\ene implicate  - Sibiu, Arge] ]i Bra]ov.  </w:t>
      </w:r>
    </w:p>
    <w:p>
      <w:pPr>
        <w:pStyle w:val="Normal"/>
        <w:ind w:firstLine="720"/>
        <w:jc w:val="both"/>
        <w:rPr/>
      </w:pPr>
      <w:r>
        <w:rPr/>
        <w:t>Pentru a proteja acest areal montan de un turism dezorganizat, care ar putea conduce la degradarea iremediabil` a mediului natural [n general ]i a monumentelor naturale [n special ]i pentru a ne alinia la normele impuse de Uniunea European` privind dezvoltarea durabil`, este necesar ]i oportun ca zona Mun\ilor F`g`ra] s` fie declarat` PARC NATURAL. {n plus, din discu\iile purtate de speciali]tii Institutului Na\ional de Cercetare – Dezvoltare [n Turism ]i Muzeului Na\ional de Istorie  Natural`  “Grigore Antipa”, a reie]it c` [n acest areal exist` habitate sau specii de flor` ]i faun` incluse pe listele Directivelor UE, a c`ror conservare necesit` desemnarea ariilor speciale de conservare ]i a ariilor de protec\ie special` sau care necesit` o protec\ie strict`.</w:t>
      </w:r>
    </w:p>
    <w:p>
      <w:pPr>
        <w:pStyle w:val="Normal"/>
        <w:ind w:firstLine="720"/>
        <w:jc w:val="both"/>
        <w:rPr/>
      </w:pPr>
      <w:r>
        <w:rPr/>
        <w:t>Potrivit prevederilor art.8 alin.(1) lit.”c”- SEC|IUNEA 2 din Ordonan\a de Urgen\` nr. 236 din 24 noiembrie 2000 privind regimul ariilor naturale protejate , conservarea habitatelor naturale, a florei ]i faunei s`lbatice, aprobat` prin Legea nr. 462 din 18 iulie 2001, “ instituirea regimului de arie natural` protejat` se face prin hot`r@ri ale consiliilor jude\ene sau locale, pentru arii naturale situate pe suprafe\e terestre sau acvatice care apar\in domeniului public de interes jude\ean sau local, precum ]i pentru cele situate pe suprafe\e aflate [n proprietate privat`.”</w:t>
      </w:r>
    </w:p>
    <w:p>
      <w:pPr>
        <w:pStyle w:val="Normal"/>
        <w:ind w:firstLine="720"/>
        <w:jc w:val="both"/>
        <w:rPr/>
      </w:pPr>
      <w:r>
        <w:rPr/>
        <w:t>Propunerile pentru instituirea regimului de arie natural` protejat` pentru aceste cazuri se pot face  din ini\iativa pre]edin\ilor consiliilor jude\ene pe baza unei documenta\ii ]tiin\ifice care se avizeaz` de Academia Rom@n` ]i se [nainteaz` la consiliile jude\ene sau locale, dup` caz, [n vederea analizei ]i lu`rii hot`r@rii de declarare, potrivit reglement`rilor art.8 alin.(3) lit.”a”]i alin.(6) din acela]i act normativ.</w:t>
      </w:r>
    </w:p>
    <w:p>
      <w:pPr>
        <w:pStyle w:val="Normal"/>
        <w:ind w:firstLine="720"/>
        <w:jc w:val="both"/>
        <w:rPr/>
      </w:pPr>
      <w:r>
        <w:rPr/>
        <w:t xml:space="preserve">Deoarece, conform Ordonan\ei Guvernului nr. 236 / 2000 – SEC|IUNEA 2, modificat` ]i completat` prin Legea nr. 462 / 2001, ini\iativa instituirii regimului de arie protejat`, [mpreun` cu obliga\iile ce decurg din acestea , apar\in autorit`\ilor locale, pre]edin\ii celor patru Consilii Jude\ene - Arge], Sibiu, Bra]ov ]i V@lcea - pe teritoriul c`rora se extinde acest areal, au participat la o [nt@lnire de lucru [n data de 22 iunie 2003, la Cabana Capra de pe Transf`g`r`]an, pentru a stabili etapele ce urmeaz` a fi parcurse [n acest demers. </w:t>
      </w:r>
    </w:p>
    <w:p>
      <w:pPr>
        <w:pStyle w:val="Normal"/>
        <w:ind w:firstLine="720"/>
        <w:jc w:val="both"/>
        <w:rPr/>
      </w:pPr>
      <w:r>
        <w:rPr/>
        <w:t xml:space="preserve">Cu aceast` ocazie s-a stabilit ca Institutul Na\ional de Cercetare – Dezvoltare [n Turism -INCDT Bucure]ti, [n calitate de coordonator, [n colaborare cu Muzeul Na\ional de Istorie  Natural` “Grigore Antipa” ]i av@nd drept consultant Ministerul Mediului – Direc\ia de Protec\ie ]i Conservare, s` realizeze </w:t>
      </w:r>
      <w:r>
        <w:rPr>
          <w:b/>
        </w:rPr>
        <w:t>documenta\ia</w:t>
      </w:r>
      <w:r>
        <w:rPr/>
        <w:t xml:space="preserve"> necesar` [n vederea instituirii Parcului Natural, format` di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studiu de fundamentare ]tiin\ific`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harta topografic`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suprafa\a ]i situa\ia juridic` a terenurilor, cu precizarea proprietarilor acestora.</w:t>
      </w:r>
    </w:p>
    <w:p>
      <w:pPr>
        <w:pStyle w:val="TextBodyIndent"/>
        <w:jc w:val="both"/>
        <w:rPr/>
      </w:pPr>
      <w:r>
        <w:rPr/>
        <w:t>{n acest sens s-a hot`r@t constituirea la nivelul fiec`rui jude\, sub coordonarea Pre]edintelui Consiliului Jude\ean, a unui colectiv de lucru, din care vor face parte reprezentan\i ai Direc\iei Silvice, Inspectoratului de Mediu ]i Oficiului Jude\ean de Cadastru, care vor aduna toate datele necesare realiz`rii STUDIULUI DE FUNDAMENTARE }TIIN|IFIC~. Informa\iile ob\inute de la fiecare din cele patru jude\e vor fi prelucrate ]i interpretate de speciali]tii Institutului Na\ional de Cercetare – Dezvoltare [n</w:t>
      </w:r>
      <w:r>
        <w:rPr>
          <w:b/>
        </w:rPr>
        <w:t xml:space="preserve"> </w:t>
      </w:r>
      <w:r>
        <w:rPr/>
        <w:t>Turism</w:t>
      </w:r>
      <w:r>
        <w:rPr>
          <w:b/>
        </w:rPr>
        <w:t xml:space="preserve"> </w:t>
      </w:r>
      <w:r>
        <w:rPr/>
        <w:t>Bucure]ti ]i Muzeului Na\ional de Istorie  Natural` “Grigore Antipa”, realizatorii documenta\iei ]i depuse apoi la Academia Rom@n`-Direc\ia Monumente Naturale, pentru avizare.</w:t>
      </w:r>
    </w:p>
    <w:p>
      <w:pPr>
        <w:pStyle w:val="Normal"/>
        <w:ind w:firstLine="720"/>
        <w:jc w:val="both"/>
        <w:rPr/>
      </w:pPr>
      <w:r>
        <w:rPr/>
        <w:t xml:space="preserve">{n vederea realiz`rii documenta\iei necesare declar`rii ariei protejate </w:t>
      </w:r>
      <w:r>
        <w:rPr>
          <w:b/>
        </w:rPr>
        <w:t xml:space="preserve">PARCUL NA|IONAL MUN|II F~G~RA}, </w:t>
      </w:r>
      <w:r>
        <w:rPr/>
        <w:t>Institutul Na\ional de Cercetare – Dezvoltare [n</w:t>
      </w:r>
      <w:r>
        <w:rPr>
          <w:b/>
        </w:rPr>
        <w:t xml:space="preserve"> </w:t>
      </w:r>
      <w:r>
        <w:rPr/>
        <w:t>Turism</w:t>
      </w:r>
      <w:r>
        <w:rPr>
          <w:b/>
        </w:rPr>
        <w:t xml:space="preserve"> </w:t>
      </w:r>
      <w:r>
        <w:rPr/>
        <w:t>Bucure]ti prin adresa amintit` mai sus a solicitat Consiliului Jude\ean V@lcea sprijinul ]i colaborarea [n acest demers, al`turi de celelalte consilii jude\ene.</w:t>
      </w:r>
    </w:p>
    <w:p>
      <w:pPr>
        <w:pStyle w:val="Normal"/>
        <w:ind w:firstLine="720"/>
        <w:jc w:val="both"/>
        <w:rPr/>
      </w:pPr>
      <w:r>
        <w:rPr/>
        <w:t xml:space="preserve">Contravaloarea lucr`rilor de realizare a documenta\iei necesare pentru declararea ariei protejate </w:t>
      </w:r>
      <w:r>
        <w:rPr>
          <w:b/>
        </w:rPr>
        <w:t xml:space="preserve">PARCUL NA|IONAL MUN|II F~G~RA} </w:t>
      </w:r>
      <w:r>
        <w:rPr/>
        <w:t xml:space="preserve">a fost estimat` de c`tre partenerii executan\i la valoarea de </w:t>
      </w:r>
      <w:r>
        <w:rPr>
          <w:b/>
        </w:rPr>
        <w:t>420.000.000.lei</w:t>
      </w:r>
      <w:r>
        <w:rPr/>
        <w:t>, din c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entru Muzeul Na\ional de Istorie  Natural` “Grigore Antipa”(MNINGA)</w:t>
      </w:r>
      <w:r>
        <w:rPr>
          <w:b/>
        </w:rPr>
        <w:t>- 300.000.000.le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entru Institutul Na\ional de Cercetare – Dezvoltare [n Turism (INCDT)</w:t>
      </w:r>
      <w:r>
        <w:rPr>
          <w:b/>
        </w:rPr>
        <w:t>-120.000.000le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Consiliile jude\ene implicate  ( Sibiu, Arge], Bra]ov ]i V@lcea ) ca </w:t>
      </w:r>
      <w:r>
        <w:rPr>
          <w:b/>
        </w:rPr>
        <w:t>parteneri beneficiari – finan\atori</w:t>
      </w:r>
      <w:r>
        <w:rPr/>
        <w:t xml:space="preserve"> vor asigura finan\area documenta\iei cu c@te </w:t>
      </w:r>
      <w:r>
        <w:rPr>
          <w:b/>
        </w:rPr>
        <w:t>105.000.000 lei</w:t>
      </w:r>
      <w:r>
        <w:rPr/>
        <w:t xml:space="preserve"> fiecare , [n baza contractelor ce urmeaz` a fi [ncheiate [ntre acestea ]i Institutul Na\ional de Cercetare – Dezvoltare [n Turism (INCDT)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P`r\ile convin ca modul de atribuire ]i exploatare a drepturilor ce decurg din realizarea documenta\iei s` fie dup` cum urmeaz`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reptul de autor apar\ine </w:t>
      </w:r>
      <w:r>
        <w:rPr/>
        <w:t>Institutului Na\ional de Cercetare – Dezvoltare [n Turism ]i Muzeului Na\ional de Istorie Natural` “Grigore Antipa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reptul de utilizare ]i dreptul de difuzare </w:t>
      </w:r>
      <w:r>
        <w:rPr/>
        <w:t>a documenta\iei este drept comun al p`r\ilor.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{n conformitate cu prevederile art. 104 alin.(1) lit. ”r” ]i  “s” din Legea nr. 215/2001 privind administra\ia public` local`, asocierea sau cooperarea cu alte autorit`\i ale administra\iei publice locale din \ar` [n vederea promov`rii unor interese comune, finan\`rii ]i realiz`rii [n comun a unor ac\iuni, lucr`ri, servicii sau proiecte se va face cu aprobarea consiliului jude\ean.</w:t>
      </w:r>
    </w:p>
    <w:p>
      <w:pPr>
        <w:pStyle w:val="Normal"/>
        <w:ind w:firstLine="720"/>
        <w:jc w:val="both"/>
        <w:rPr/>
      </w:pPr>
      <w:r>
        <w:rPr/>
        <w:t xml:space="preserve">Av@nd [n vedere cele expuse mai sus, s-a elaborat proiectul de hot`r@re privind asocierea Consiliului Jude\ean V@lcea cu Consiliile Jude\ene Sibiu, Arge] ]i Bra]ov [n vederea realiz`rii documenta\iei necesare declar`rii </w:t>
      </w:r>
      <w:r>
        <w:rPr>
          <w:b/>
        </w:rPr>
        <w:t>ariei protejate PARCUL NA|IONAL MUN|II F~G~RA},</w:t>
      </w:r>
      <w:r>
        <w:rPr/>
        <w:t xml:space="preserve"> pe care [l supunem analizei ]i adopt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C/NC/1ex</w:t>
      </w:r>
    </w:p>
    <w:p>
      <w:pPr>
        <w:pStyle w:val="Normal"/>
        <w:ind w:left="-142" w:firstLine="862"/>
        <w:jc w:val="both"/>
        <w:rPr/>
      </w:pPr>
      <w:r>
        <w:rPr/>
      </w:r>
    </w:p>
    <w:p>
      <w:pPr>
        <w:pStyle w:val="Normal"/>
        <w:ind w:left="-142"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86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38:00Z</dcterms:created>
  <dc:creator>DV</dc:creator>
  <dc:description/>
  <dc:language>en-US</dc:language>
  <cp:lastModifiedBy>DV</cp:lastModifiedBy>
  <cp:lastPrinted>2003-10-22T09:57:00Z</cp:lastPrinted>
  <dcterms:modified xsi:type="dcterms:W3CDTF">2003-10-22T06:58:00Z</dcterms:modified>
  <cp:revision>42</cp:revision>
  <dc:subject/>
  <dc:title>CONSILIUL JUDE|EAN V^LCEA</dc:title>
</cp:coreProperties>
</file>