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Programelor lucr`rilor de investi\ii ]i 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[ntre\inere ]i repara\ii drumuri jude\ene finan\ate din buget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riu al jude\ului, anexe la Bugetul de venituri ]i cheltui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R.A.J.D.P V@lcea,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12 din 15.07.2003, prin care se propune modificarea Programelor lucr`rilor de investi\ii ]i de [ntre\inere ]i repara\ii drumuri jude\ene finan\ate din bugetul</w:t>
      </w:r>
    </w:p>
    <w:p>
      <w:pPr>
        <w:pStyle w:val="Normal"/>
        <w:jc w:val="both"/>
        <w:rPr/>
      </w:pPr>
      <w:r>
        <w:rPr/>
        <w:t>propriu al jude\ului, anexe la Bugetul de venituri ]i cheltuieli al R.A.J.D.P V@lcea,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13 din 15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art.20 alin.(4) din Legea finan\elor publice locale nr.189/1998, cu modific`rile ]i complet`rile ulterioare, precum ]i cu prevederile art.9 alin.(2) din Ordonan\a Guvernului nr.15/1993,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{n temeiul dispozi\i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modificarea Programelor lucr`rilor de investi\ii ]i de [ntre\inere ]i repara\ii drumuri jude\ene finan\ate din bugetul propriu al jude\ului, anexe la Bugetul de venituri ]i cheltuieli al R.A.J.D.P V@lcea, pe anul 2003, potrivit anexelor 1 ]i 2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Anexa A la Hot`r@rea Consiliului Jude\ean V@lcea nr.18 din 19 martie 2003 ]i anexa la Hot`r@rea Consiliului Jude\ean V@lcea nr.56 din 30 mai 2003 se [nlocuiesc cu anexele 1 ]i 2 la prezenta hot`r@r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Regiei Autonome Jude\ene de Drumuri ]i Poduri V@lcea, [n vederea aducerii la [ndeplin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          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/CDE/ 1 ex.</w:t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Programelor lucr`rilor de investi\ii ]i 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[ntre\inere ]i repara\ii drumuri jude\ene finan\ate din buget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riu al jude\ului, anexe la Bugetul de venituri ]i cheltui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R.A.J.D.P V@lcea,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12 din 15.07.2003, prin care se propune modificarea Programelor lucr`rilor de investi\ii ]i de [ntre\inere ]i repara\ii drumuri jude\ene finan\ate din bugetul</w:t>
      </w:r>
    </w:p>
    <w:p>
      <w:pPr>
        <w:pStyle w:val="Normal"/>
        <w:jc w:val="both"/>
        <w:rPr/>
      </w:pPr>
      <w:r>
        <w:rPr/>
        <w:t>propriu al jude\ului, anexe la Bugetul de venituri ]i cheltuieli al R.A.J.D.P V@lcea,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13 din 15.07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art.20 alin.(4) din Legea finan\elor publice locale nr.189/1998, cu modific`rile ]i complet`rile ulterioare, precum ]i cu prevederile art.9 alin.(2) din Ordonan\a Guvernului nr.15/1993,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{n temeiul dispozi\i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modificarea Programelor lucr`rilor de investi\ii ]i de [ntre\inere ]i repara\ii drumuri jude\ene finan\ate din bugetul propriu al jude\ului, anexe la Bugetul de venituri ]i cheltuieli al R.A.J.D.P V@lcea, pe anul 2003, potrivit anexelor 1 ]i 2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Anexa A la Hot`r@rea Consiliului Jude\ean V@lcea nr.18 din 19 martie 2003 ]i anexa la Hot`r@rea Consiliului Jude\ean V@lcea nr.56 din 30 mai 2003 se [nlocuiesc cu anexele 1 ]i 2 la prezenta hot`r@r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Regiei Autonome Jude\ene de Drumuri ]i Poduri V@lcea, [n vederea aducerii la [ndeplin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ADMINISTRA|IE LOCAL~</w:t>
      </w:r>
    </w:p>
    <w:p>
      <w:pPr>
        <w:pStyle w:val="Normal"/>
        <w:jc w:val="both"/>
        <w:rPr/>
      </w:pPr>
      <w:r>
        <w:rPr/>
        <w:t>Nr.4446 din 16.07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Programelor lucr`rilor de investi\ii ]i de [ntre\inere ]i repara\ii drumuri jude\ene finan\ate din bugetul propriu al jude\ului, anexe la Bugetul de venituri ]i cheltuieli al R.A.J.D.P V@lcea,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104 alin.(1) lit.”e” din Legea administra\iei publice locale, nr.215/2001, cu modific`rile ]i complet`rile ulterioare, art.20 alin.(4) din Legea finan\elor publice locale nr.189/1998, cu modific`rile ]i complet`rile ulterioare, precum ]i cu prevederile art.9 alin.(2) din Ordonan\a Guvernului nr.15/1993,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EXECUTIV,        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/CDE</w:t>
      </w:r>
    </w:p>
    <w:p>
      <w:pPr>
        <w:pStyle w:val="Normal"/>
        <w:jc w:val="both"/>
        <w:rPr/>
      </w:pPr>
      <w:r>
        <w:rPr/>
        <w:t>2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49:00Z</dcterms:created>
  <dc:creator>Dana</dc:creator>
  <dc:description/>
  <dc:language>en-US</dc:language>
  <cp:lastModifiedBy>Dana</cp:lastModifiedBy>
  <cp:lastPrinted>2003-07-16T13:18:00Z</cp:lastPrinted>
  <dcterms:modified xsi:type="dcterms:W3CDTF">2003-07-16T20:20:00Z</dcterms:modified>
  <cp:revision>30</cp:revision>
  <dc:subject/>
  <dc:title>                R O M ^ N I A</dc:title>
</cp:coreProperties>
</file>