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Heading1"/>
        <w:rPr/>
      </w:pPr>
      <w:r>
        <w:rPr>
          <w:rFonts w:eastAsia="ArialUpR"/>
        </w:rPr>
        <w:t xml:space="preserve">   </w:t>
      </w:r>
      <w:r>
        <w:rPr/>
        <w:t>Nr. 4.454 din 16.0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 proiectul de hot`r@re privind rectificarea bugetului propriu</w:t>
      </w:r>
    </w:p>
    <w:p>
      <w:pPr>
        <w:pStyle w:val="TextBody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al jude\ului V@lcea, pe anul 200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in Hot`r@rea Consiliului Jude\ean nr. 71 din 30 iunie 2003 a fost aprobat  Bugetul propriu  al jude\ulu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Ulterior acestei aprob`ri, [n baza analizei efectuate privind execu\ia veniturilor  ]i a cheltuielilor pe perioada 01.01 – 30.06.2003 pe de o parte, ]i [n baza analizei efectuate privind necesitatea termin`rii [n anul 2004 a  obiectivului de investi\ii Biblioteca Jude\ean` “Antim Ivireanul” Rm.V@lcea, pe de alt` parte, [n conformitate cu prevederile Legii finan\elor publice locale nr. 189/1998 cu modific`rile ]i  complet`rile ulterioare se propune rectificarea Bugetului propriu al jude\ului, dup` cum urmeaz`:</w:t>
      </w:r>
    </w:p>
    <w:p>
      <w:pPr>
        <w:pStyle w:val="TextBody"/>
        <w:ind w:firstLine="720"/>
        <w:jc w:val="both"/>
        <w:rPr/>
      </w:pPr>
      <w:r>
        <w:rPr>
          <w:b w:val="false"/>
        </w:rPr>
        <w:t>Majorarea veniturilor totale cu suma de  48.228.000 mii lei, din care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1.970.000 mii lei, la sursa “cote defalcate din impozitul pe venit”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150.000 mii lei, la sursa “[ncas`ri din rambursarea [mprumutului acordat”;</w:t>
      </w:r>
    </w:p>
    <w:p>
      <w:pPr>
        <w:pStyle w:val="TextBody"/>
        <w:ind w:firstLine="720"/>
        <w:jc w:val="both"/>
        <w:rPr/>
      </w:pPr>
      <w:r>
        <w:rPr>
          <w:b w:val="false"/>
        </w:rPr>
        <w:t>-46.108.000 mii lei, la sursa “ [mprumuturi  interne pentru investi\ii”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Concomitent, se majoreaz` ]i cheltuielile totale cu suma de 48.228.000 mii lei, din care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46.108.000 mii lei la “cheltuielile de capital”, respectiv la obiectivul “Sediu Biblioteca  Jude\ean` Antim Ivireanul”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200.000 mii lei la cheltuielile materiale prev`zute la capitolul 51.02. “Autorit`\i publice”, sum` necesar` complet`rii fondurilor aprobate ini\ial pentru plata contribu\iei Consiliului Jude\ean V@lcea la Agen\ia de Dezvoltare Sud- Vest Oltenia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1.920.000 mii lei la pl`\i de dob@nzi  aferente datoriei publice locale interne.</w:t>
      </w:r>
    </w:p>
    <w:p>
      <w:pPr>
        <w:pStyle w:val="TextBody"/>
        <w:ind w:firstLine="720"/>
        <w:jc w:val="both"/>
        <w:rPr/>
      </w:pPr>
      <w:r>
        <w:rPr>
          <w:b w:val="false"/>
        </w:rPr>
        <w:t>Totodat` ca urmare a solicit`rilor transmise de Teatrul “Anton Pann” Rm.V@lcea, Biblioteca Jude\ean` “Antim Ivireanul”, Aparatul propriu al Consiliului Jude\ean ; Direc\ia Jude\ean` de Asisten\` Social` {nv`\`m@nt ]i Cultur`, Centrul Jude\ean de Consultan\` Agricol`, }cola de Arte Rm.V@lcea, Muzeul Jude\ean V@lcea, Regia Autonom` de Distribu\ie a Apei V@lcea ]i Regia Autonom` Jude\ean` de Drumuri ]i Poduri V@lcea ]i a analizei efectuate, se propune redistribuirea de credite [ntre articolele cheltuielilor de personal , materiale ]i de capital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cadrul cheltuielilor de capital eviden\iate [n Lista obiectivelor de investi\ii ]i de dot`ri independente ]i alte cheltuieli de investi\ii, se propune  redistribuiri de credite dup` cum urmeaz`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De la cap. 51.02. “Autorit`\i publice” fondurile aprobate la obiectivul “Extindere ]i modernizare sediu Consiliu Jude\ean” se diminueaz` cu suma de 100.000 mii lei ]i se repartizeaz`  la cap. 63.02. “Servicii de dezvoltare public` ]i locuin\e”, pentru  obiectivul “Extindere alimentare cu ap` a Municipiului Rm.V@lcea  din sursa Br`di]or ]i a sta\iunilor balneoclimaterice C`lim`ne]ti, C`ciulata ]i Ocnele Mari din sursa Br`di]or, fonduri ce vor fi utilizate pentru [mbun`t`\irea aliment`rii cu ap` [n ora]ul Ocnele Mar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La cap. 59.02. “Cultur` ]i Art`”, subcapitolul 59.02.03 – Biblioteca Jude\ean` “Antim Ivireanul”, economia de 24.406 mii lei [nregistrat` la pozi\ia “Sistem de calcul”  se utilizeaz`  la achizi\ionarea unui aparat de fotografiat digital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La capitolul 68.02. “Transporturi ]i comunica\ii”, subcapitolul 68.02.05 “Drumuri ]i poduri”, fondurile aprobate ini\ial  pentru obiectivul “Modernizare  DJ 676 Sl`tioara – Irime]ti” se majoreaz` cu suma de 220.024 mii lei, sum` provenind din  redistribuirea creditelor aprobate [n cadrul aceluia]i capitol la titlul Transferuri, respectiv de la lucr`rile de [ntre\inere ]i repara\ii drumuri jude\ene.</w:t>
      </w:r>
    </w:p>
    <w:p>
      <w:pPr>
        <w:pStyle w:val="TextBody"/>
        <w:ind w:firstLine="720"/>
        <w:jc w:val="both"/>
        <w:rPr/>
      </w:pPr>
      <w:r>
        <w:rPr>
          <w:b w:val="false"/>
        </w:rPr>
        <w:t>Redistribuirea creditelor bugetare [n cadrul titlurilor cheltuieli de personal ]i cheltuieli materiale, solicitat` de :Teatrul “Anton Pann”, Muzeul Jude\ean V@lcea, }coala de Arte Rm.V@lcea, Direc\ia Jude\ean` pentru Asisten\` Social`, S`n`tate, {nv`\`m@nt ]i Cultur`, Centrul Jude\ean de Consultan\` Agricol` ]i Aparatul propriu al Consiliului Jude\ean V@lcea este determinat` [n principal de intrarea [n vigoare a Legii nr.53/2003, Codul Muncii c@t ]i de cre]terile de pre\uri ]i tarife care au avut loc ]i pentru care creditele aprobate ini\ial sunt neacoperitoar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propriu al jude\ului este prezentat` [n anexele 1, 2,  3, 3a  ]i 4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Preciz`m c` anexa nr.1  “Propunerea de rectificare a Bugetului propriu al jude\ului, pe anul 2003” [nlocuie]te anexa nr. A la Hot`r@rea Consiliului Jude\ean nr. 71 din 30 iunie  2003.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nexa nr. 2  “Detalierea cheltuielilor pe articole ]i alineate”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pentru capitolele 51.02. ]i 60.02.10 [nlocuie]te anexa B la Hot`r@rea Consiliului Jude\ean nr. 71 din 30 iunie 2003;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- pentru capitolul 63.02.09 [nlocuie]te anexa B  la Hot`r@rea Consiliului Jude\ean nr. 44 din 17 aprilie 2003;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- pentru capitolul 67.02.13 [nlocuie]te anexa nr.2 la Hot`r@rea Consiliului Jude\ean nr. 53 din 30.05.2003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pentru capitolul 68.02.05, [nlocuie]te anexa B la Hot`r@rea Consiliului Jude\ean V@lcea nr. 1 din 29 ianuarie 2003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nexele 3 ]i 3a, “Lista obiectivelor de investi\ii ]i de dot`ri independente”, [nlocuiesc anexele nr. C ]i C1 la Hot`r@rea Consiliului Jude\ean nr. 71 din 30 iunie 2003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nexa nr. 4  “Bugetul de venituri ]i cheltuieli” pe trimestre ]i anul 2003”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pentru }coala de Art` Rm.V@lcea, [nlocuie]te anexa nr.4 la Hot`r@rea Consiliului Jude\ean nr. 53 din 30 mai 2003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pentru Teatrul “Anton Pann” ]i Muzeul Jude\ean V@lcea [nlocuie]te anexa nr.4 la Hot`r@rea Consiliului Jude\e\ean V@lcea nr. 126 din 12 decembrie 2002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a\` de cele prezentate s-a [ntocmit al`turatul  proiect de hot`r@re  pe care [l supunem aprob`rii Consiliului Jude\ean V@lcea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 R E } E D I N T E 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lian Com`nescu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d.MV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ct.MD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x.1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 xml:space="preserve">CONSILIUL JUDE|EAN V^LCEA                                </w:t>
      </w:r>
      <w:r>
        <w:rPr>
          <w:u w:val="single"/>
        </w:rPr>
        <w:t>AVIZAT</w:t>
      </w:r>
    </w:p>
    <w:p>
      <w:pPr>
        <w:pStyle w:val="Heading1"/>
        <w:rPr/>
      </w:pPr>
      <w:r>
        <w:rPr>
          <w:rFonts w:eastAsia="ArialUpR"/>
        </w:rPr>
        <w:t xml:space="preserve">     </w:t>
      </w:r>
      <w:r>
        <w:rPr/>
        <w:t xml:space="preserve">DIREC|IA ECONOMIC~                            </w:t>
      </w:r>
      <w:r>
        <w:rPr>
          <w:b w:val="false"/>
        </w:rPr>
        <w:t xml:space="preserve">     </w:t>
      </w:r>
      <w:r>
        <w:rPr/>
        <w:t>VICEPRE}EDINTE,</w:t>
      </w:r>
    </w:p>
    <w:p>
      <w:pPr>
        <w:pStyle w:val="Heading1"/>
        <w:jc w:val="both"/>
        <w:rPr/>
      </w:pPr>
      <w:r>
        <w:rPr>
          <w:rFonts w:eastAsia="ArialUpR"/>
        </w:rPr>
        <w:t xml:space="preserve">      </w:t>
      </w:r>
      <w:r>
        <w:rPr/>
        <w:t>Nr. 4.455 din 16.07.2003                                 Dumitru Stan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 proiectul de hot`r@re privind rectificarea bugetului propriu</w:t>
      </w:r>
    </w:p>
    <w:p>
      <w:pPr>
        <w:pStyle w:val="TextBody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al jude\ului V@lcea pe anul 200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ab/>
        <w:t>Prin expunerea de motive nr.4.455 din 16.07.2003, se propune adoptarea proiectului de hot`r@re privind rectificarea Bugetului propriu al jude\ului V@lcea pe anul 2003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propriu al jude\ului V@lcea, prezentat` [n anexele 1, 2, 3, 3a ]i 4 la proiectul de hot`r@re ini\iat este [n conformitate cu prevederile art. 20 alin. (4)  din Legea nr. 189/1998, privind finan\ele publice locale, cu modific`rile ]i complet`rile ulterioare ]i se [ntemeiaz` pe considerentul realiz`rii echilibr`rii bugetului ]i asigur`rii creditelor necesare desf`]ur`rii [n bune condi\ii a activit`\iilor institu\iilor finan\ate din Bugetul  propriu al jude\ului, pe anul 2003.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a\` de cele prezentate propunem aprobarea proiectului de hot`r@re ini\iat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 xml:space="preserve">DIRECTOR EXECUTIV, </w:t>
        <w:tab/>
        <w:tab/>
        <w:tab/>
        <w:tab/>
        <w:t>}EF SERVICIU BUGET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CONTABILITAT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>Mircea Predescu</w:t>
        <w:tab/>
        <w:tab/>
        <w:tab/>
        <w:tab/>
        <w:tab/>
        <w:tab/>
        <w:t>Mazilu Vasilic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d.MV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ct.MD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x.1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2240" w:h="15840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6:50:00Z</dcterms:created>
  <dc:creator>Daniela</dc:creator>
  <dc:description/>
  <dc:language>en-US</dc:language>
  <cp:lastModifiedBy>Daniela</cp:lastModifiedBy>
  <cp:lastPrinted>2003-06-20T19:52:00Z</cp:lastPrinted>
  <dcterms:modified xsi:type="dcterms:W3CDTF">2003-07-17T04:02:00Z</dcterms:modified>
  <cp:revision>19</cp:revision>
  <dc:subject/>
  <dc:title/>
</cp:coreProperties>
</file>