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CONSILIUL JUDE|EAN V^LCEA</w:t>
      </w:r>
    </w:p>
    <w:p>
      <w:pPr>
        <w:pStyle w:val="Heading1"/>
        <w:ind w:hanging="0"/>
        <w:rPr/>
      </w:pPr>
      <w:r>
        <w:rPr/>
        <w:t xml:space="preserve">Nr. 4.212  din 7 iulie  2003                        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firstLine="720"/>
        <w:jc w:val="center"/>
        <w:rPr>
          <w:sz w:val="32"/>
        </w:rPr>
      </w:pPr>
      <w:r>
        <w:rPr>
          <w:sz w:val="32"/>
        </w:rPr>
        <w:t>EXPUNERE DE MOT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contractarea unui [mprumut [n sum`</w:t>
      </w:r>
    </w:p>
    <w:p>
      <w:pPr>
        <w:pStyle w:val="TextBody"/>
        <w:rPr/>
      </w:pPr>
      <w:r>
        <w:rPr>
          <w:b/>
        </w:rPr>
        <w:t>de 60.000.000 mii lei, pe termen de cinci ani, de la RAIFFEISEN BANK SA, pentru realizarea obiectivului de investi\ii  Biblioteca Jude\ean`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“</w:t>
      </w:r>
      <w:r>
        <w:rPr>
          <w:rFonts w:cs="ArialUpR" w:ascii="ArialUpR" w:hAnsi="ArialUpR"/>
          <w:b/>
        </w:rPr>
        <w:t>Antim Ivireanul” Rm.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.</w:t>
      </w:r>
      <w:r>
        <w:rPr>
          <w:rFonts w:cs="ArialUpR" w:ascii="ArialUpR" w:hAnsi="ArialUpR"/>
        </w:rPr>
        <w:t xml:space="preserve"> {ncep@nd cu anul 2000, Consiliul Jude\ean V@lcea a aprobat realizarea obiectivului de investi\ii Biblioteca Jude\ean` “Antim Ivireanul” Rm.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cesitatea realiz`rii acestui obiectiv a fost determinat` de faptul c` activitatea bibliotecii jude\ene din municipiul Rm.V@lcea se desf`]oar` [n spa\ii improprii execut`rii acestor servicii ]i [n unele spa\ii [nchiriate, proprietarii som@nd adesea chiria]ul pentru evacuarea acestor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P@n` la aceast` dat`, Consiliul Jude\ean a alocat anual fonduri pentru continuarea lucr`rilor, [n prezent fiind [n stadiul execut`rii finisajelor interio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aloarea total` a obiectivului de investi\ii calculat` la 31 decembrie 2002 era de 99.553.934 mii lei, din care 84.004.182 mii lei reprezint` cheltuielile de construc\ii – montaj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-au realizat ]i decontat p@n` [n prezent lucr`ri [n valoare de 39.750.127 mii lei, r`m@n@nd de executat 59.803.807 mii lei, valoare care datorit` evolu\iei pre\urilor ar putea fi la sf@r]itul anului 2004 de 68.176.34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v@nd [n vedere faptul c` veniturile bugetului jude\ului sunt limitate, nu s-au putut aloca anual fonduri pentru finan\area acestui obiectiv dec@t  [n sume foarte mici, comparativ cu valoarea total`, ceea ce a f`cut ca durata de realizare a acestui obiectiv s` fie foarte mare, conduc@nd [n viitor la cheltuieli suplimentare, ca urmare a evolu\iei pre\uri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di\iile [n care anual s-ar aloca suma de 13.400.000 mii lei, c@t     s-au aprobat pentru anul 2003, se poate estima c` realizarea obiectivului va dura aproximativ cinci ani, iar [n cazul men\inerii ratei  infla\iei la nivelul anului  2003, valoarea total` a obiectivului la sf@r]itul anului 2007 va fi de 128.413.044 mii lei fa\` de 99.553.934 mii lei c@t era la 31 decembrie 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mai sus, prin contractarea unui [mprumut [n valoare de 60.000.000 lei se poate finaliza acest obiectiv p@n` la sf@r]itul lunii martie 2004, conform graficului de realizare a lucr`rilor, [naintat de antreprenor, respectiv  SC CONEXVIL SA R@mnicu 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tilizarea creditului mic]oreaz` valoarea total` a investi\iei cu suma de 3.588.522 mii lei ]i asigur` punerea [n func\iune [n luna martie 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mprumutul va putea fi garantat de Consiliul Jude\ean potrivit art.59 alin.(1), cu veniturile proprii formate din : impozite, taxe, contribu\ii, alte v`rs`minte, alte venituri ]i cote defalcate din impozitul pe venit (10% ]i 17%), care pe anul 2003 sunt estimate la nivelul de129.053.613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di\iile [n care [n fiecare dintre urm`torii ani, se prognozeaz` acela]i nivel al veniturilor proprii, respectiv 129.053.613 mii lei, volumul total al veniturilor pe perioada de contractare a [mprumutului, este de 645.268.065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59 alin.9 din OUGnr. 45/2003, privind finan\ele publice locale, Consiliul jude\ean poate s` contracteze [mprumutul dac` totalul datoriilor anuale reprezent@nd ratele scadente ale [mprumutului nu dep`]esc limita de 20% din totalul veniturilor propr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cest sens, limita anual` din totalul veniturilor proprii este de  25.810.723 mii lei, ceea ce ar permite acoperirea cheltuielilor anuale, const@nd [n achitarea ratelor, dob@nzilor ]i comisioanelor aferente acestor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Urmare celor prezentate mai sus, s-au solicitat oferte privind  condi\iile de acordare de credite pentru investi\ii la un num`r de trei b`nci, respectiv: Banca Rom@n` pentru Dezvoltare, Banca Comercial` Rom@n` ]i RAIFFEISEN BANK SA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</w:rPr>
        <w:t>Analiz@nd cele trei oferte, a rezultat c`  RAIFFEISEN BANK SA prezint` cele mai avantajoase condi\ii privind contractarea [mprumutulu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Cheltuielile estimate din contractarea acestui credit pe perioada de rambursare  sunt urm`toarel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0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august – decembrie 2003, total,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.920.000.000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500.000.000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Comision de acordar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0.000.000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anul 2004, total,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9.245. 882.358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- R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411.764.706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564.705.882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Comision administrar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9.411.765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anul 2005, total, 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1.475.294.118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- R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.117.647.059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082.352.941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Comision administrar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5.294.118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anul 2006,  total,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8.137.647.059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- R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.117.647.059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829.411.765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Comision administrar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0.588.235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anul 2007, total,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15.988.235.294 lei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-R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.117.647.059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64.705.882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mision administrar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5.882.353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ianuarie – martie 2008, total,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eastAsia="ArialUpR" w:cs="ArialUpR" w:ascii="ArialUpR" w:hAnsi="ArialUpR"/>
                <w:b/>
              </w:rPr>
              <w:t xml:space="preserve"> </w:t>
            </w:r>
            <w:r>
              <w:rPr>
                <w:rFonts w:cs="ArialUpR" w:ascii="ArialUpR" w:hAnsi="ArialUpR"/>
                <w:b/>
              </w:rPr>
              <w:t>8.503.529.412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- R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235.294.117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247.058.824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- Comision administrar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.176.471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TOTAL PERIOAD~, </w:t>
            </w:r>
            <w:r>
              <w:rPr>
                <w:rFonts w:cs="ArialUpR" w:ascii="ArialUpR" w:hAnsi="ArialUpR"/>
              </w:rPr>
              <w:t>din car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85.270.588.236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eastAsia="ArialUpR" w:cs="ArialUpR" w:ascii="ArialUpR" w:hAnsi="ArialUpR"/>
                <w:b/>
                <w:i/>
              </w:rPr>
              <w:t xml:space="preserve">   </w:t>
            </w:r>
            <w:r>
              <w:rPr>
                <w:rFonts w:cs="ArialUpR" w:ascii="ArialUpR" w:hAnsi="ArialUpR"/>
                <w:b/>
                <w:i/>
              </w:rPr>
              <w:t>- R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cs="ArialUpR" w:ascii="ArialUpR" w:hAnsi="ArialUpR"/>
                <w:b/>
                <w:i/>
              </w:rPr>
              <w:t>60.000.000.000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eastAsia="ArialUpR" w:cs="ArialUpR" w:ascii="ArialUpR" w:hAnsi="ArialUpR"/>
                <w:b/>
                <w:i/>
              </w:rPr>
              <w:t xml:space="preserve">  </w:t>
            </w:r>
            <w:r>
              <w:rPr>
                <w:rFonts w:cs="ArialUpR" w:ascii="ArialUpR" w:hAnsi="ArialUpR"/>
                <w:b/>
                <w:i/>
              </w:rPr>
              <w:t>- Dob@nd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cs="ArialUpR" w:ascii="ArialUpR" w:hAnsi="ArialUpR"/>
                <w:b/>
                <w:i/>
              </w:rPr>
              <w:t>23.988.235.294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eastAsia="ArialUpR" w:cs="ArialUpR" w:ascii="ArialUpR" w:hAnsi="ArialUpR"/>
                <w:b/>
                <w:i/>
              </w:rPr>
              <w:t xml:space="preserve">  </w:t>
            </w:r>
            <w:r>
              <w:rPr>
                <w:rFonts w:cs="ArialUpR" w:ascii="ArialUpR" w:hAnsi="ArialUpR"/>
                <w:b/>
                <w:i/>
              </w:rPr>
              <w:t xml:space="preserve">- Comisioane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cs="ArialUpR" w:ascii="ArialUpR" w:hAnsi="ArialUpR"/>
                <w:b/>
                <w:i/>
              </w:rPr>
              <w:t xml:space="preserve">1.282.352.942 lei 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ind w:left="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prezint`, de asemenea, [n anexa  nr.1, estimarea veniturilor ]i a cheltuielilor pe perioada de rambursare a creditului.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/>
        </w:rPr>
        <w:tab/>
        <w:t>{n vederea [ntocmirii documentelor pentru contractarea [mprumutului este necesar` [mputernicirea pre]edintelui Consiliului Jude\ean V@lcea ]i a directorului executiv al Direc\iei Economice s` duc` la [ndeplinire contractarea [mprumutului.</w:t>
      </w:r>
    </w:p>
    <w:p>
      <w:pPr>
        <w:pStyle w:val="BodyText2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B</w:t>
      </w:r>
      <w:r>
        <w:rPr/>
        <w:t xml:space="preserve">. Pentru  eviden\ierea acestei datorii contractate, Consiliul Jude\ean are obliga\ia de a [nfiin\a ]i a conduce Registrul de eviden\` a datoriei publice locale, potrivit prevederilor art.52 din Legea nr. 189/1998 privind finan\ele publice locale. </w:t>
      </w:r>
    </w:p>
    <w:p>
      <w:pPr>
        <w:pStyle w:val="TextBody"/>
        <w:jc w:val="both"/>
        <w:rPr/>
      </w:pPr>
      <w:r>
        <w:rPr/>
        <w:tab/>
        <w:t xml:space="preserve">Registrul de eviden\`  a datoriei publice locale va include informa\ii care s` specifice suma total` a datoriei precum ]i felul acesteia, cu detalierea [n subregistrul datoriei publice locale. </w:t>
      </w:r>
    </w:p>
    <w:p>
      <w:pPr>
        <w:pStyle w:val="TextBody"/>
        <w:jc w:val="both"/>
        <w:rPr/>
      </w:pPr>
      <w:r>
        <w:rPr/>
        <w:tab/>
        <w:t>Registrul ]i subregistrul datoriei publice locale trebuie  s` aib` structurile prev`zute [n anexele la Normele Metodologice de aplicare a Legii datoriei publice, nr. 81/1999.</w:t>
      </w:r>
    </w:p>
    <w:p>
      <w:pPr>
        <w:pStyle w:val="TextBody"/>
        <w:jc w:val="both"/>
        <w:rPr/>
      </w:pPr>
      <w:r>
        <w:rPr/>
        <w:tab/>
        <w:t>{n vederea conducerii Registrului de eviden\` a datoriei publice locale,  se propune domni]oara Bardac Cristina- consilier  ]i doamna Krieb Mariana- consilier , [n situa\ia c@nd titularul lipse]te din institu\ie.</w:t>
      </w:r>
    </w:p>
    <w:p>
      <w:pPr>
        <w:pStyle w:val="TextBody"/>
        <w:jc w:val="both"/>
        <w:rPr/>
      </w:pPr>
      <w:r>
        <w:rPr/>
        <w:tab/>
        <w:t>Totodat` persoanele propuse pentru conducerea Registrului de eviden\` a datoriei  publice locale au obliga\ia de a  transmite Ministerului Finan\elor copii de pe fiecare document primar care atest` dup` caz 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ntractarea-angajarea [mprumutului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ctul adi\ional la contractul de [mprumut, dac` au fost aduse modific`ri la acesta, cu respectarea clauzelor contractuale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agerile din  [mprumut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atele de capital rambursate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`\ile de dob@nzi, de comisioane ]i de alte costuri aferente [mprumutului;</w:t>
      </w:r>
    </w:p>
    <w:p>
      <w:pPr>
        <w:pStyle w:val="TextBody"/>
        <w:ind w:firstLine="851"/>
        <w:jc w:val="both"/>
        <w:rPr>
          <w:rFonts w:ascii="ArialUpR" w:hAnsi="ArialUpR" w:cs="ArialUpR"/>
        </w:rPr>
      </w:pPr>
      <w:r>
        <w:rPr/>
        <w:t>Toate aceste documente se vor transmite la termenele ]i [n condi\iile stabilite prin formularele de raportare  prev`zute [n anex` la Normele Metodologice din 29 decembrie 1999, de aplicare a Legii datoriei publice, nr.81/1999.</w:t>
      </w:r>
    </w:p>
    <w:p>
      <w:pPr>
        <w:pStyle w:val="Normal"/>
        <w:ind w:firstLine="851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considerentele prezentate, supunem aprob`rii Consiliului  Jude\ean  proiectul de hot`r@re privind contractarea unui [mprumut [n valoare de 60.000.000 mii lei, pe termen de cinci ani, de la RAIFFEISEN BANK SA, pentru realizarea obiectivului de investi\ii Biblioteca Jude\ean` “Antim Ivireanul” Rm.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V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CONSILIUL JUDE|EAN V^LCEA</w:t>
        <w:tab/>
        <w:tab/>
        <w:tab/>
        <w:t xml:space="preserve">              </w:t>
      </w:r>
      <w:r>
        <w:rPr>
          <w:u w:val="single"/>
        </w:rPr>
        <w:t>AVIZAT</w:t>
      </w:r>
    </w:p>
    <w:p>
      <w:pPr>
        <w:pStyle w:val="Normal"/>
        <w:rPr/>
      </w:pPr>
      <w:r>
        <w:rPr>
          <w:rFonts w:cs="ArialUpR" w:ascii="ArialUpR" w:hAnsi="ArialUpR"/>
          <w:b/>
        </w:rPr>
        <w:t>DIREC|IA   ECONOMIC~                                            VICEPRE}EDINTE,</w:t>
      </w:r>
    </w:p>
    <w:p>
      <w:pPr>
        <w:pStyle w:val="Heading1"/>
        <w:ind w:hanging="0"/>
        <w:rPr/>
      </w:pPr>
      <w:r>
        <w:rPr/>
        <w:t xml:space="preserve">Nr. 4.213   din 7.07. 2003                                               Dumitru Stancu   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RAPORT DE SPECIALIT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contractarea unui [mprumut [n sum` de 60.000.000 mii lei, pe termen de cinci ani,  de la RAIFFEISEN BANK SA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entru realizarea obiectivului de investi\ii  Biblioteca Jude\ean`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“</w:t>
      </w:r>
      <w:r>
        <w:rPr>
          <w:rFonts w:cs="ArialUpR" w:ascii="ArialUpR" w:hAnsi="ArialUpR"/>
          <w:b/>
        </w:rPr>
        <w:t>Antim Ivireanul” Rm.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</w:rPr>
        <w:t>Prin expunerea de motive nr. 4.212 din 7.07.2003, se propune adoptarea proiectului de hot`r@re  privind contractarea unui [mprumut [n valoare de 60.000.000 mii lei, pe termen de cinci ani de la RAIFFEISEN BANK SA, pentru realizarea obiectivului de investi\ii  Biblioteca Jude\ean` “Antim Ivireanul” Rm.V@lcea.</w:t>
      </w:r>
    </w:p>
    <w:p>
      <w:pPr>
        <w:pStyle w:val="Normal"/>
        <w:ind w:left="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contractarea a [mprumutului este [n conformitate cu prevederile art. 48 alin.(1) ]i (6) din OUG nr. 219/2000 pentru modificarea  ]i completarea Legii nr. 189/1998 privind finan\ele publice locale ]i prevederile art. 59 alineatele  1, 2, 4 ]i 6 din OUG nr. 45/2003 privind finan\ele publice locale, ]i se [ntemeiaz` pe considerentul  finaliz`rii [n anul  2004 a obiectivului de investi\ii Biblioteca Jude\ean` “Antim Ivireanul” Rm.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e asemenea, propunerea de nominalizare a persoanelor  care vor conduce Registrul de eviden\` a datoriei publice locale este [n conformitate cu prevederile capitolelor 5 ]i 6 din Normele Metodologice din 29 decembrie 1999, de aplicare a Legii datoriei publice nr. 81/1999 ]i se [ntemeiaz` pe considerentul eviden\ierii datoriei publice locale contractate de Consiliul Jude\ean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cele prezentate propunem adoptarea proiectului de hot`r@re ini\iat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</w:t>
      </w:r>
      <w:r>
        <w:rPr>
          <w:rFonts w:cs="ArialUpR" w:ascii="ArialUpR" w:hAnsi="ArialUpR"/>
          <w:b/>
        </w:rPr>
        <w:t xml:space="preserve">DIRECTOR EXECUTIV,  </w:t>
        <w:tab/>
        <w:t xml:space="preserve">            }EF SERVICIU BUGE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                  CONTABILITA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</w:t>
      </w:r>
      <w:r>
        <w:rPr>
          <w:rFonts w:cs="ArialUpR" w:ascii="ArialUpR" w:hAnsi="ArialUpR"/>
          <w:b/>
        </w:rPr>
        <w:t>Mircea Predescu</w:t>
        <w:tab/>
        <w:tab/>
        <w:tab/>
        <w:t xml:space="preserve"> </w:t>
        <w:tab/>
        <w:t>Mazilu Vasilic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5"/>
        <w:jc w:val="both"/>
        <w:rPr>
          <w:b/>
          <w:b/>
        </w:rPr>
      </w:pPr>
      <w:r>
        <w:rPr>
          <w:b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UpR" w:hAnsi="ArialUpR" w:cs="ArialUpR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4:26:00Z</dcterms:created>
  <dc:creator>Daniela</dc:creator>
  <dc:description/>
  <dc:language>en-US</dc:language>
  <cp:lastModifiedBy>Daniela</cp:lastModifiedBy>
  <cp:lastPrinted>2003-07-10T04:06:00Z</cp:lastPrinted>
  <dcterms:modified xsi:type="dcterms:W3CDTF">2003-07-10T11:08:00Z</dcterms:modified>
  <cp:revision>15</cp:revision>
  <dc:subject/>
  <dc:title>CONSILIUL JUDE|EAN V^LCEA</dc:title>
</cp:coreProperties>
</file>