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contractarea unui [mprumut [n sum` de 60.000.000 mii lei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termen de cinci ani, de la RAIFFEISEN BANK SA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realizarea obiectivului de investi\ii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blioteca Jude\ean` “Antim Ivireanul”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212 din 07.07.2003, prin care se propune contractarea unui [mprumut [n sum` de 60.000.000 mii lei, pe termen de cinci ani, de la RAIFFEISEN BANK SA, pentru realizarea obiectivului de investi\ii Biblioteca Jude\ean` “Antim Ivireanul” R@mnicu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213 din 07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48 alin.(1) ]i (6) din Legea finan\elor publice locale nr.189/1998, cu modific`rile ]i complet`rile ulterioare, art.59 alin.(1), (2), (4) ]i (6) coroborate cu art.5 alin.(1) lit.”a” din Ordonan\a de Urgen\` a Guvernului privind finan\ele publice locale, nr.45/2003, Capitolele 5 ]i 6 din Normele metodologice de aplicare a Legii datoriei publice, nr.81/1999, aprobate prin Ordinul Ministrului Finan\elor nr.1631/1999, cu modific`rile ]i complet`rile ulterioare; 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contractarea unui [mprumut [n sum` de 60.000.000 mii lei de la RAIFFEISEN BANK SA, [n vederea realiz`rii obiectivului de investi\ii Biblioteca Jude\ean` “Antim Ivireanul” R@mnicu V@lcea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{mprumutul se garanteaz` cu veniturile bugetului propriu al Jude\ului V@lcea, constituite din impozite, taxe, contribu\ii, alte v`rs`minte, alte venituri ]i cote defalcate din impozitul pe venit, prev`zute [n Anexa nr. 1 care face parte integrant` din prezenta hot`r@r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[mputernice]te Pre]edintele Consiliului Jude\ean V@lcea –domnul Iulian Com`nescu ]i Directorul Executiv al Direc\iei Economice din cadrul Consiliului Jude\ean V@lcea – domnul Mircea Predescu, s` semneze acordul de [mprumut ]i acordul de garantare a [mprumutulu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</w:t>
      </w:r>
      <w:r>
        <w:rPr>
          <w:b/>
        </w:rPr>
        <w:t xml:space="preserve">(1) </w:t>
      </w:r>
      <w:r>
        <w:rPr/>
        <w:t>Se [mputernice]te domni]oara Bardac Cristina - consilier [n cadrul aparatului propriu al Consiliului Jude\ean V@lcea, s` conduc` Registrul de eviden\` a datoriei publice local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>{n situa\ia [n care persoana prev`zut` la alin.1 lipse]te din institu\ie, Registrul de eviden\` a datoriei publice locale va fi condus de doamna Krieb Mariana - consilier [n cadrul aparatului propriu al Consiliului Jude\ean V@lcea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 Secretarul General al Jude\ului V@lcea va comunica, prin Compartimentul Cancelarie, prezenta hot`r@re Direc\iei Economice, Direc\iei Administra\ie Local`, precum ]i persoanelor prev`zute la Art.3 ]i Art.4, [n vederea aducerii la [ndeplinire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@re a fost adoptat` cu respectarea prevederilor art.110 coroborate cu art.46(2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2003</w:t>
      </w:r>
    </w:p>
    <w:p>
      <w:pPr>
        <w:pStyle w:val="Normal"/>
        <w:rPr/>
      </w:pPr>
      <w:r>
        <w:rPr/>
        <w:t>CD/CDE/ 1 ex.</w:t>
      </w:r>
    </w:p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contractarea unui [mprumut [n sum` de 60.000.000 mii lei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termen de cinci ani, de la RAIFFEISEN BANK S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realizarea obiectivului de investi\ii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blioteca Jude\ean` “Antim Ivireanul”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212 din 07.07.2003, prin care se propune contractarea unui [mprumut [n sum` de 60.000.000 mii lei, pe termen de cinci ani, de la RAIFFEISEN BANK SA, pentru realizarea obiectivului de investi\ii Biblioteca Jude\ean` “Antim Ivireanul” R@mnicu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213 din 07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48 alin.(1) ]i (6) din Legea finan\elor publice locale nr.189/1998, cu modific`rile ]i complet`rile ulterioare, art.59 alin.(1), (2), (4) ]i (6) coroborate cu art.5 alin.(1) lit.”a” din Ordonan\a de Urgen\` a Guvernului privind finan\ele publice locale, nr.45/2003, Capitolele 5 ]i 6 din Normele metodologice de aplicare a Legii datoriei publice, nr.81/1999, aprobate prin Ordinul Ministrului Finan\elor nr.1631/1999, cu modific`rile ]i complet`rile ulterioare; 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contractarea unui [mprumut [n sum` de 60.000.000 mii lei de la RAIFFEISEN BANK SA, [n vederea realiz`rii obiectivului de investi\ii Biblioteca Jude\ean` “Antim Ivireanul” R@mnicu V@lcea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{mprumutul se garanteaz` cu veniturile bugetului propriu al Jude\ului V@lcea, constituite din impozite, taxe, contribu\ii, alte v`rs`minte, alte venituri ]i cote defalcate din impozitul pe venit, prev`zute [n Anexa nr. 1 care face parte integrant` din prezenta hot`r@r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[mputernice]te Pre]edintele Consiliului Jude\ean V@lcea –domnul Iulian Com`nescu ]i Directorul Executiv al Direc\iei Economice din cadrul Consiliului Jude\ean V@lcea – domnul Mircea Predescu, s` semneze acordul de [mprumut ]i acordul de garantare a [mprumutulu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</w:t>
      </w:r>
      <w:r>
        <w:rPr>
          <w:b/>
        </w:rPr>
        <w:t xml:space="preserve">(1) </w:t>
      </w:r>
      <w:r>
        <w:rPr/>
        <w:t>Se [mputernice]te domni]oara Bardac Cristina - consilier [n cadrul aparatului propriu al Consiliului Jude\ean V@lcea, s` conduc` Registrul de eviden\` a datoriei publice local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>{n situa\ia [n care persoana prev`zut` la alin.1 lipse]te din institu\ie, Registrul de eviden\` a datoriei publice locale va fi condus de doamna Krieb Mariana - consilier [n cadrul aparatului propriu al Consiliului Jude\ean V@lcea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 Secretarul General al Jude\ului V@lcea va comunica, prin Compartimentul Cancelarie, prezenta hot`r@re Direc\iei Economice, Direc\iei Administra\ie Local`, precum ]i persoanelor prev`zute la Art.3 ]i Art.4, [n vederea aducerii la [ndeplinire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@re a fost adoptat` cu respectarea prevederilor art.110 coroborate cu art.46(2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D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ADMINISTRA|IE LOCAL~</w:t>
      </w:r>
    </w:p>
    <w:p>
      <w:pPr>
        <w:pStyle w:val="Normal"/>
        <w:jc w:val="both"/>
        <w:rPr/>
      </w:pPr>
      <w:r>
        <w:rPr/>
        <w:t>Nr.4275 din 09.07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contractarea unui [mprumu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[n sum` de 60.000.000 mii lei, pe termen de cinci ani,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IFFEISEN BANK SA,  pentru realizarea obiectivului de investi\ii  Biblioteca Jude\ean` “Antim Ivireanul”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48 alin.(1) ]i (6) din Legea finan\elor publice locale nr.189/1998, cu modific`rile ]i complet`rile ulterioare, art.59 alin.(1), (2), (4) ]i (6) coroborate cu art.5 alin.(1) lit.”a” din Ordonan\a de Urgen\` a Guvernului privind finan\ele publice locale, nr.45/2003, Capitolele 5 ]i 6 din Normele metodologice de aplicare a Legii datoriei publice, nr.81/1999, aprobate prin Ordinul Ministrului Finan\elor nr.1631/1999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2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DIRECTOR EXECUTIV,    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D/CDE</w:t>
      </w:r>
    </w:p>
    <w:p>
      <w:pPr>
        <w:pStyle w:val="Normal"/>
        <w:jc w:val="both"/>
        <w:rPr/>
      </w:pPr>
      <w:r>
        <w:rPr/>
        <w:t>2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9:18:00Z</dcterms:created>
  <dc:creator>Dana</dc:creator>
  <dc:description/>
  <dc:language>en-US</dc:language>
  <cp:lastModifiedBy>Dana</cp:lastModifiedBy>
  <cp:lastPrinted>2003-07-09T09:32:00Z</cp:lastPrinted>
  <dcterms:modified xsi:type="dcterms:W3CDTF">2003-07-09T16:34:00Z</dcterms:modified>
  <cp:revision>46</cp:revision>
  <dc:subject/>
  <dc:title>                R O M ^ N I A</dc:title>
</cp:coreProperties>
</file>