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                                                                             ANEX~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la Hot`r@rea nr.___ din _____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oiectele jude\ului V@lcea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entru realizarea Programului Na\ional "ROM^NIA CURAT~"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119"/>
        <w:gridCol w:w="1417"/>
        <w:gridCol w:w="1701"/>
        <w:gridCol w:w="1134"/>
        <w:gridCol w:w="851"/>
        <w:gridCol w:w="709"/>
        <w:gridCol w:w="1417"/>
        <w:gridCol w:w="992"/>
        <w:gridCol w:w="1418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Nr. crt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enumire Proiect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curt` descriere a Proiectului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Surse de finan\are (mil. lei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erioa-da de reali-zar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Participan\i la realizarea proiectului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otal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din care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Transferuri de la bugetul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Bugetul lo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on-duri ale agen-\ilor eco-no-mi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Fon-duri ale cet`-\eni-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Alte surse constituite conform legii *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"Drumuri curat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opsitorii parapete direc-\ionale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7 Milcoiu -Rm.V@lcea- R@u Vadulu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64 Dr`g`]ani - Rm V@lcea- Ol`n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7 A Brezoi-Voineasa-Vidr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c\ia Drumuri Na\ional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@mnicu V@lcea (SD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opsitorii borduri ]i m@n` curent` poduri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N 7 Milcoiu - Rm. V@lcea- R@u Vadulu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64 Dr`g`]ani - Rm. V@lcea - Ol`n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7 A Brezoi -Voineasa - Vid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V`ruiri planta\ii rutiere ]i accesorii dru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vopsirea bornelor kilometrice, a st@lpilor ]i indicatoarelor rutiere pe toate drumurile na\ion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ecu\ia de marcaje rutiere orizontale pe DN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7 Milcoiu -Rm.V@lcea - R@u Vadulu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7 A Brezoi -Voineasa -Vidr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64 Dr`g`]ani -Rm. V@lcea - B`ile Ol`n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73 C Blidari - Piatr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65 C B`lce]ti - Pope]ti -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N 67 B Gr`di]tea -Giule]ti - Dr`g`]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`\ire, desfundare ]an\uri ]i rigo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sire vegeta\ie, recorona-re planta\ie ]i t`iere planta-\ie uscat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tre\inere parc`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`pt`-m@n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DN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. Lucr`ri de repara\ii ]i [ntre\inere pentru men\inerea st`rii de viabilitate a drumurilor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para\ii [nbr`c`min\i asfaltice             39.400 mp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[ntre\inere drumuri pietruite                    58 km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tratamente               33 km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tuminoas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covoare                5,50 km 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itumino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94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453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49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23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91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49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71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. Amenaj`ri ]i consolid`ri de drumuri [n localitatea Runcu                    0,50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 CCFACC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. Modernizarea sistemului pe drumuri jude\ene [n localitatea Tetoiu                    1,10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. Pod din beton armat aflat pe drum jude\ean [n localitatea N. B`lcesc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             </w:t>
            </w:r>
            <w:r>
              <w:rPr>
                <w:rFonts w:cs="ArialUpR" w:ascii="ArialUpR" w:hAnsi="ArialUpR"/>
                <w:sz w:val="24"/>
              </w:rPr>
              <w:t>117,35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. Pietruiri drumuri comunale cf. HG 577/1997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                            </w:t>
            </w:r>
            <w:r>
              <w:rPr>
                <w:rFonts w:cs="ArialUpR" w:ascii="ArialUpR" w:hAnsi="ArialUpR"/>
                <w:sz w:val="24"/>
              </w:rPr>
              <w:t>0,57 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ile loc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. Lucr`ri pentru [nl`turarea efectelor inunda\iilor, finan\ate de la bugetul de stat ]i Banca European` de Investi\ii, consolid`ri [n localit`\iile: Peri]ani ]i B`ile Ol`ne]ti        163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rec\ia Apelor Ol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comunal Pope]ti -Botorani [n comuna M`ciu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4.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8.608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825,5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  <w:p>
            <w:pPr>
              <w:pStyle w:val="Normal"/>
              <w:rPr>
                <w:rFonts w:ascii="ArialUpR" w:hAnsi="ArialUpR" w:eastAsia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M`ciu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comunal DC 98 [n comuna Mih`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5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8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.661,7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Mih`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comunal DC 160 [n comuna Stoe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75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8.181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24.569,4 SAPAR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Stoe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comunal Sl`tioara- Vaideeni [n comun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2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8.059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4.178,2 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Sl`tioa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zvoltarea turismlui montan durabil [n zona Ob@r]ia Lotrului. Depus SF la autoritatea contractant` (Craiova) [n limba rom@n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800.000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420.000 Euro (PHAR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Voineasa [n partene-riat cu Consiliul Jude\ean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ntru de reintegrare Brezoi, Programul Phare Rico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000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000 Euro Prog. PHARE, RIC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Pentru Dezvoltare Local` Brezo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gram de preg`tire profesional` [n domeniul turismului rural ]i prelucr`rii lemn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 Euro Prog. PHARE,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IC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unda\ia Pentru Dezvoltare Local` Brezo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ogramul privind alimentarea cu ap` a satelor" aprobat prin HG 577/19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tinuarea lucr`rilor la aliment`rile cu ap` a satelor din localit`\ile: D`e]ti, Bune]ti, Coste]ti, Berisl`ve]ti, Roe]ti cu fonduri de la bugetul MLPT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ile locale din localit`\ile respe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eastAsia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re\elelor de alimentare cu ap` a Municipiului Dr`g`]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60.693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.693 Eu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40.000 Euro (PHARE 2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Dr`g`]a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fiin\are re\ea de canalizare cu sta\ie de epurare [n comuna Vaide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9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8.98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6.952,6 (S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AR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Vade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ogramul de reabilitare a ]colilor " cofinan\at de Banca Mondial` ]i Banca pentru Dezvoltare a Consiliului Europe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]i consolidarea a 3 ]coli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Dobriceni, com Stoen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Cire]u+ gr`dini\`, com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I-VIII Pesceana, com Pesce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80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to-ratul }colar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ile locale respe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ogramul privind pie-truirea dru-murilor comu-nale, alimen-tarea cu ap` a satelor, asi-gurarea cu locuin\e so-ciale ]i dez-voltarea infra-structurii [n intravilanul localit`\ilor rurale" apro-bat prin H.G. nr.687/1997- componenta alimentarea cu ap` a sa-telor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a cu ap` a 12 localit`\i cu 37 sate: B`beni, L`de]ti, B`lce]ti, Valea Mare, Vaideeni, Sl`tioara, Stroe]ti, Bune]ti, Cerni]oara, M`ciuca, Coste]ti, Tom]ani, cu credit extern garantat de c`tre Guvernul Rom@ni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3.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0 (valoare estimati-v` de-oarece [n pre-zent se lucreaz` la doc. teh.-ec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10.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LPTL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ile locale ale localit`\ilor respectiv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ogramul privind con-struirea de s`li de sport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lizarea a 8 s`li de sport la unit`\ile de [nv`-\`m@nt: Lic. Agricol Dr`g`]ani, Colegiul Na\ional Alexandru Lahovari R@mnicu V@lcea, }coala Tache Ionescu R@mnicu V@lcea, }coala nr. 10 R@mnicu V@lcea, Lic. C-tin Br@ncoveanu Horezu, }coala general` C`lim`ne]ti, Grup }colar Preda Buzescu Berbe]ti, }coala general` Sut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.388 (valoare total` estimativ`, [ntruc@t nu s-a licitat execu\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8.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.N.I.S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ile localit`\ilor unde se realizeaz` obiectivul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to-ratul }colar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"Dezvoltarea ]i [mbun`t`-\irea infra-structurii ru-rale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lizarea a 8 drumuri comunale a unui pod din beton armat, 2 canaliz`ri cu sta\ii de epurare ]i 8 aliment`ri cu ap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78.3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44.58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3.758,9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a SAPARD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ile locale ale comunelor:M`ciuca, Stroe]ti, Mih`e]ti, Stoene]ti, Sl`tioara, Tom]ani, Prundeni, Tetoiu, Ione]ti, Vaideeni, Roe]ti, }irineasa, Milcoiu, }tef`ne]ti, Peri]ani, Boi]oara, F@rt`\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 ]i refacere ]an\uri, rigole ]i acostamente drumuri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-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faltare carosabil ]i tro-tuare, refacere borduri; co-lectare gunoaie menajere, transport; plantare de po-mi, refacere gazon [n locali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`\irea DJ 649, refacerea ]an\urilor ]i rigolelor [n localitatea B`ile Gov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ile Govor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faltarea centrului civic, refacerea trotuarelor [n centrul civic balastarea drumurilor [n satele C@rlogani Alei B`lce]ti, Pajura Linia B@lciului ]i T@rgului [n localitatea B`lc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de drumuri jude\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`\irea ]i amenajarea permanent` a ]an\urilor; asigurarea sistemului de semnalizare ]i presemna-lizare auto ]i pietonal`; marcaje pietonale;recondi-\ionarea iluminatului public stradal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Jude\ean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aria Berb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uri [n localitatea Boi]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Boi]oa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comunal Cerni]oara Km.0+000 - 2+600 [n localitatea Cerni]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8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.8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2-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Cerni]oara-SC EUCONS R@mnicu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C 88 Cre\eni- Nemoiu [n localitatea Cre\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131.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6.282.9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848.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 lu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Cre\en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 PROD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PRO V^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logizarea drumurilor care str`bat municipiul Dr`g`]ani, prin str@ngerea gunoaielor, amenajarea ]an\urilor, repararea podurilor [n municipiul Dr`g`]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C 44 ]i 45 [n localitatea Dr`g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0.000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Dr`go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ietruire ]i impermeabili-zare DC 99 Gl`vile -Aninosa ]i DC 97 Aninoasa -Am`r`]ti  (drumuri impracticabile, starea actual` a drumurilor are un impact negativ asu-pra accesului la re\eaua rutier` ]i exploata\iile  agricole). SF executat ]i pl`tit, documenta\ie depus` la SAPARD Craiova ]i Bucure]ti ([n localitatea Gl`vi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000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Gl`v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menajarea p@r@urilor Pesceana ]i Olteanca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(afluen\i ai r@ului Olt ), necesit` amenaj`ri [n scopul evit`rii inund`rii culturilor agricole ]i ap`rarea drumurilor jude\ene 677A ]i 677 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rec\ia Apelor Olt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GA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ectarea gunoaielor, cu-r`\irea ]i refacerea ]an\uri-lor ]i rigolelor [n localitatea Gol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rec\ia Drumuri Na\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c\ia ]i moderniza-rea drum vicinal "PISCANA" cu podul aferent [n localitatea Lalo]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3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450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2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Lalo]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C Pope]ti- Botorani [n localitatea M`ciu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0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M`ciu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 INTE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GRU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licare covor asfaltic- 2,7 km pentru a uni por\iunea existent` cu Muereasca de Sus ([n localitatea Muereasc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Muereas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Modernizarea drumurilor comunale Stoiceni- Mangureni ]osea Timoc - Cocoru ]i a drumului }erb`neasa - G@ltofani. Lucrarea const` [n balastare-asfaltare, cons-truirea de rigole pe margi-ne ]i a podelelor [n localitatea Nicolae B`lces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a-rea este [n pers-pectiva 2004-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Nicolae B`lcesc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uri [n localitatea Ol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V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Ola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uri de interes local [n localitate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308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7.0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runden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a SAPAR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 drumuri V@lcea [n localitate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2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 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.R.D.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 drumuri Stoic`ne]ti [n localitate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 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.R.D.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 drumuri Vl`doie]ti [n localitate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62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 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.R.D.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]i refacerea ]an\urilor, cur`\irea gunoa-ielor [mpr`]tiate de-a lungul drumurilor comunale ]i jude\ean ([n localitatea Stro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cu cet`\enii bem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C 132 Stroe]ti - Dianu - Cerni]oara km 0+0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km 5+100; lucr`ri de asfaltare a drumului, consolidare a terenului, rigole ]i pode\e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0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09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Fonduri de la Uniunea European` ]i Guvernul Rom@ni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ode\e ]i drumuri viabile", se vor [ntre\ine drumurile comunale ]i de tarla pe o lungime de 32 km, 32 tuburi de Ø 500 mm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re DC 131 Stroe]ti - Obroce]ti", lucr`-ri de consolidare, ]an\uri dalate, a]ternerea de ma-cadam ]i compactare pe distan\a de 1700 m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850 Fondul Rom@n de Dezvoltare Social` ]i comunitatea satelor s`r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munita-tea satelor s`race Obroc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{mprejmuirea tuturor f@nt@nilor publice;  se vor [mprejmui 36 f@nt@ni cu lemn, p`str@nd tradi\ia local` contribuind la ambientarea [n mod pl`cut a localit`\ii, montarea de pl`cu\e cu ap` potabil`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olidare mal ]i [ndiguire [n amonte de podul Stroe]ti, construirea unui dig de 100 m ]i lucr`ri de asanare a r@ului Cerna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ele Rom@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 pode\ punct Costic` Popescu pe lungime de 80 m, se vor monta 7 picioare pe care se vor instala cablu ]i podea de lemn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a pun\ii la Matache pe o lungime de 40 m; montarea a 3 picioare, instalare cablu ]i podea de lemn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la 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a pun\ii la R`ban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a a 2 pode\e [n punctul M`gur`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uri comunale [n localitatea }tef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}tef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a\irea gunoaielor; ame-najarea ]i refacerea ]an\u-rilor; colectarea ]i evacua-rea apelor meteoritice [n localitatea Tit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-octom-brie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Tit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comun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logizarea drumurilor de toate categoriile: na\ionale, jude\ene ]i comunale prin str@ngerea gunoaielor, a-menajarea ]an\urilor, ame-najarea spa\iului verde, re-para\ii la poduri, refacerea rigolelor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rumurile Na\iona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Cet`\eni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menajarea drumurilor laterale prin pietruiri pe o lungime total` de 13 km [n localitatea Ghioroi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hioroi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Modernizare drum comunal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c\iuni de cur`\enie, refacere ]an\uri ]i rigole pe D.J. 677 M`dulari -}u]ani 9,8 km [n localitatea M`dul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6 lu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AJDP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rum comunal [n localitatea Mih`e]ti; proiect depus la Agen\ia SAPAR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.8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2.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9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Mih`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ietruirea ]i modernizarea drumului s`tesc Negraia pe a lungime de 5 km ([n localitatea Pescean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esce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gram de pietruire cu impermeabilizare DC 8, 6, 2 km Racovi\a-Gruiu -Lupului [n localitatea Racovi\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esce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gram  SAPARD pentru constr. ]i imper. drum comunal depus pe 20.10.2002. ([n localitatea Ro]ii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up` evalua-re ]i aproba-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Ro]i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 drumuri  5,5 km Pope]ti - Ciuche\i (SF) [n localitatea Si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03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F.R.D.S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a ]an\urilor ]i rigolelor de colectare [n localitate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IC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8-30.08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l`tioa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c\iuni de cur`\are a gunoaielor [mpr`]tiate de-a lungul drumurilor, de amenajare ]i refacere a ]an\urilor ]i rigolelor de colectare a apelor meteo-rice. Deasemenea, se va avea [n vedere ecologiza-rea por\iunii de drum de la ie]irea din ora]ul Dr`g`]a-ni, pe o raz` de 5-10 km. ([n localitatea Sut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a-tea public` local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ociet`\i de interes jude\ean ]i na\ional ce au ca obiect de activitate [ntre\ine-rea drumu-rilor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li\ia rutier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asfaltare drum comunal V`leni- Mecea- Ghioroiu; proiectul se [ntinde pe 8 km de drum pe structura de p`m@nt, ]an\uri dalate, pode\e, poduri ( [n localitatea Z`tre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.500 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U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Z`tr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la Legea 416/2001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c\ie pu\ sec (construc\ie nou`, conform normelor [n vigoare, [n ve-derea prelu`rii animalelor moarte) [n localitatea Z`tr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Z`tr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curarea de pubele stra-dale (100 de buc`\i pentru fiecarea agent economic ]i la 200 m una de cealalt`) [n localitatea Z`tr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Z`tr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novarea fa\adelor imobilelor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novarea fa\adelor imobilelor" [n localitatea B`beni; repara\ii zugr`veli cu p`strarea aspectului ini\ial al imobil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g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a elementelor de rezisten\` ]i arhitectonice ale cl`dirilor reprezentative din sta\iunea B`ile Govora (Pavilion B`i, Pavilion Palace, cinematograf [n localitatea B`ile Gov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</w:rPr>
              <w:t>1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ovor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 B`ile Govora S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{ntreprin-derea Cinema-tografic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tocmirea unui studiu de arhitectur` de refacere a fa\adelor imobilelor la standarde europene prin conservarea stilului arhitectonic ini\ial ]i a specificului local. Obiectul studiului [ntr-o prim` etap`  se refer` la imobilele amplasate adiacent DJ ]i DN ]i a str`zilor interioare din sta\iunea Ol`ne]ti ([n localitatea B`ile Ol`n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ile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novarea fa\adelor imobilelor [n localitatea B`lce]ti; refacerea acoperi]ului ]i zugr`veli exterioare la prim`rie, casa de cultur`, c`min cultural Gorune]ti, spital, policlinic`, gradini\`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lc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ociet`\i comerciale de specialit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rea ]i zugr`virea uniform` a fa\adelor tuturor blocurilor; vopsirea unifor-m` a u]ilor ]i ferestrelor exterioare; asigurarea a 30 de pubele pentru colecta-rea resturilor menajere ]i preluarea acestora; recon-di\ionarea spa\iilor de depozitare a reziduurilor materiale ]i de]eurilor; m`-turarea zilnic` a str`zilor ]i trotuarelor;  v`ruirea perio-dic` a bordurilor ]i  arbori-lor ornamentali; recondi\io-narea ]i completarea gar-durilor metalice de pe mar-ginea trotuarelor; igieniza-rea subsolurilor blocurilo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ratizarea, dezinfectarea ]i dezinsectarea periodic` a tuturor spa\iilor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8.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novare fa\ad` de la }coala gen. cls. I- VIII Dr`g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novare fa\ad` Prim`rie ([n localitatea Dr`go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 Dr`go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novarea fa\adelor imobilelor, refacerea elementelor de rezisten\` ]i arhitectonice [n localitatea F`ur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 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F`ur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a elementelor de rezisten\` ]i arhitectonice a ]colilor [n localitatea Galicea; zugr`virea ]i vop-sirea , refacerea ]i men\inerea [n stare de func\ionare prin repara\ii capitale a ]colilor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gen cls. I-IV Tei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gen cls. I-IV Cocor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gen cls. I-IV Valea R@ulu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gen cls. I-IV Bratia Val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gen cls. I-IV Cremenar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anca Mondial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 BM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 BM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 BM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0 B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Gali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Gali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Gali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icop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facerea ]i men\inerea [n stare corespunz`toare a cl`dirilor [n localitatea Ghioro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hioroi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gurarea aspectului estetic general al ora]ului Horezu prin: refacerea fa\adelor imobilelor ]i zonelor adiacente; refacerea elementelor de rezisten\` ]i arhitectonice ale cl`dirilor; asigurarea unei permanente st`ri de cur`\enie ]i ordi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titu\ii pub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ocia\ii de proprietar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diu prim`rie [n localitatea M`ciu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M`ciuc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opesc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novare fa\ade imobile [n localitatea Ol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II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Olan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la Leg.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novare fa\ade imobile, repara\ii capitale pentru c`min Cultural [n localitatea Pesce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`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esce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novarea fa\adelor imobilelor, lucr`ri de repara\ii a cl`dirilor [n localitate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8.-30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Sl`tioar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titu\ii ]i agen\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novarea fa\adelor imobilelor" [n localitatea Stroe]ti: C`mine Culturale din Stroe]ti, Dianu, Pojogi, magazinele: Stroe]ti, Pojogi, Cire]u, Dianu, ]colile: Stroe]ti, Dianu re-para\ii cu p`strarea aspec-tului ini\ial al imobile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10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novarea fa\adelor imobilelor [n localitatea }tef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}tef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rea monumente-lor istoric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ecutarea unui posta-ment ]i a unei statui come-morative reprezent@nd eroismul osta]ilor rom@ni c`zu\i [n r`zboaiele pentru neat@rnarea neamului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 aug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Consiliul Local B`b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eabilitarea monumetelor eroilor localit`\ii din cele dou` r`zboaie mondiale  executarea de [nscrisuri cu numele eroilor ce nu figureaz` la aceast` dat` pe monumente, [n principal cazurile identific`-rii din al II lea R`zboi Mondial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ile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{mbun`t`\irea peisajului urbanistic al ora]ului prin restaurarea operelor de art` (statuilor) amplasate [n ora]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ile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Simboluri istorice [n ora]ul nostru", reabilitatea monumentelor istorice prin restaurarea, reamenajarea ]i repunerea lor [n circuit [n municipiul Dr`g`]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Dr`g`]a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titu\iile de cultur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monumentelor istorice prin restaurare, reamenajare ]i repunerea lor [n circuit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titu\ii de cultur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`n`sti-rea Horez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eastAsia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ucr`ri de consolidare, refacerea grilajului ]i vopsitorie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8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"Realizarea unui monument" [n centrul comunei Stroe]ti [n memo-ria c`pitanlui M`r`]an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lizarea monumentu-lui eroilor din satul Dianu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va construi [n fa\a ]colii, unde se va ambienta cu un tun ce se va ob\ine de la MAN; se va amenaja un parc cu alei ]i spa\ii verzi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 xml:space="preserve">"Cinstim eroii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[n satul Cire]u, l@ng` }coala Cire]u, unde se va amenaja un parc, se va ambienta monumentul cu un tun ce se va ob\ine de la MAN, exist` aprob`rile necesare ([n localitatea Stro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11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tea monumente-lor istoric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staurarea cimitirului eroilor din 1916 [n localitatea Tit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-august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irec\ia Jude\ean` a monumen-telor istor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Tit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ie\e agro-alimentare ecologic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erminarea lucr`rilor de amenajare ]i modernizare pia\` agroalimentar`, hale acoperite, confec\ionare mese, b`nci, pavaje, [mprejmuiri; alimentare cu ap` ]i canalizare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t.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a unei hale ]i pia\` agroalimentare cu instala\ii de ap` ]i canalizare [n localitatea B`lc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lc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 Mecrom SA B`lc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grupului sani-tar din zona Pia\` agroali-mentar`- condi\ie esen\ial` pentru autorizarea sanitar` a acesteia, proiect tehnic de executarea unui WC public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ile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condi\ionarea acoperi]ulu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vopsirea instala\iilor metalic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[nchiderea pie\e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talarea a 5 pube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igurarea a 2 surse de alimentare cu ap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 asigurarea iluminatului pe timp de noapte ([n localitatea Berb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5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pie\ei agro-alimentare la t@rgul s`pt`m@nal [n localitatea Pesce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esce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"Amenajarea t@rgului s`pt`m@nal din satul Stroe]t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a unei hale acoperite cu dimensini de 25x 4m, confec\ionare de mese pavaje, [mprejmuiri, [mprejmuirea t@rgului, lucr`ri de consolidare, stabilirea malului dinspre R@ul Cerna, asfaltarea unei suprafe\e de 400 mp; montarea a 10-15 mese ([n localitatea Stro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"}coli europene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}coli europene" (introducerea ap` curent` ]i grupuri sanitare cologice) [n localit`\ile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Nr. 1 Gl`vile, com Gl`vi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P@r@ieni, com. Livez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Mitrofani, com. Sut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}c. cu cls. I-VIII Tite]ti, com. Tite]t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spec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oratul }colar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roducerea apei curente: -la }c. gen. cls. I-VIII Dr`goe]ti ]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a }c. gen. cls. I-IV Boncan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([n localitatea Dr`go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WOLD VISION Rom@nia 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Dr`g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ai Legii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tindere ]coal` cls. I-VIII din comuna Malaia [n localitatea Mal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6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Mala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}coli Europene" [n localitatea Ol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III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Ola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a cu ap` curent` a ]colilor [n localitate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Sl`tioa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ntru ca tinerii s` se for-meze ]i s` creasc` [ntr-un mediu s`n`tos ]i curat, este necesar` introduce-rea apei curente ]i amena-jarea grupurilor sanitare ecologice, dotate cu wc-uri ]i chiuvete [n localitatea Sut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`\i publice loc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}coli europene" [n localitatea }tef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}tef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arcuri zone de agrement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parcurilor cu locuri de joac` pentru co-pii, dotare cu diverse apa-rate pentru stimularea mi]-c`rii ]i imagina\iei aces-tora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6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ile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terenului din zona Izvorului 3 bis cu o baz` sportiv` ]i de agre-ment, locuri de joac` pentru copii; concesiona-rea terenului de circa 5000 mp ([nchirierea) a c`rui oportunitate trebuie s` constituie construirea unor terenuri sportive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6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ile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antarea [n toate parcurile localit`\ii de arbu]ti, astfel [nc@t spa\iile verzi s` devin` un parc botanic specific zonei, ini\iativa trebuie s` fie din partea unor speciali]ti, botani]ti care s` fac` selec\ia ]i s` elimine ceea ce nu este compatibil cu zona noastr`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03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Ol`n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 a dou` parcuri de joac` pentru copii cu dot`rile corespunz`toare [n localitatea B`lc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ora]ului B`lc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a 2 parcuri de joac` pentru copii [n zona blocurilor; amenajarea terenului de sport din zona blocuri [n localitatea Berb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10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de noi parcuri, locuri de joac` [ntre blocuri [n municipiul Dr`g`]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Dr`g`]a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1000 de parcuri no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grame de ac\iune pentru amenajarea zonelor verzi existente, la prim`riile localit`\ilor: R@mnicu V@lcea, C`lim`ne]ti, Ol`ne]ti, Govora, Voineasa, Ocnele Mari, Horezu, Dr`g`]a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6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siliile local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valuarea situa\iei spa\ii-lor verzi din fiecare locali-tate urban` ]i adoptarea de m`suri exprese, prin hot`r@ri ale consiliilor lo-cale, pentru interzicerea aprob`rii construc\iilor pe aceste spa\ii sau [nstr`i-narea lor din domeniul public [n domeniul pri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siliile local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unerea [n aplicare a pro-gramelor [ntocmite, urm`-rirea realiz`rii lor ]i evalua-rea s`pt`m@nal` de c`tre prim`rii a stadiului de [ndeplin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siliile local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molarea tuturor cons-truc\iilor ilegale construite pe spa\iile verzi din dome-niul public (parcuri, alei pietonale, gr`dini publice, etc. ), cur`\area ]i reame-najarea terenurilor ca spa\ii verzi ]i terenuri de joac` pentru cop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A.D.P-urile prim`riilor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larificarea situa\iei spa\iilor dintre ansamblu-rile de locuin\e ]i redarea lor [n circuitul public, prin plantare de arbu]ti ]i arbori ornamentali, flori ]i garduri v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1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ile loc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dentificarea tuturor tere-nurilor virane sau acoperite cu depozit`ri de de]euri ]i evaluarea posibilit`\ilor de transformare [n spa\iu ver-de amenajat, pentru cre]-terea suprafe\ei de zon` verde/ cap de locui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1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ile loc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colmatarea, salubriza-rea ]i igienizarea malurilor r@ului Ol`ne]ti ( de la Nord - baraj, Goranu- mal st@ng, Ostroveni - gr`dina zoologic` ]i campin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1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ile loc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Amenajarea spa\iilor verzi [n satul Stroe]ti 2000 mp; Cire]u 2000 mp; Pojogi 1500 mp de-a lungul drumului jude\ean ]i drumurilor comunale [n centrele civice ale satelor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ai Legii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stadionului ]i a terenurilor de tenis, volei, handball [n localitatea B`lc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lce]ti--SC METROM SA B`lc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eastAsia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fiin\area parcului Buciumeni - Geam`na [n localitatea Dr`g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Dr`g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ai Leg.416/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fec\ionarea de instala\ii sportive: terenuri de handbal, minifotbal, volei, badminton, leag`ne, tobogan, 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Str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beneficiari ai Legii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unei zone centrale cu instala\ii spor-tive, pat de nisip, leag`ne, tobogane ]i [mprejmuirea aferent`; plantare, pomi, gazon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prilie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b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unui parc pe un teren [n suprafa\` de 1,3 ha. - domeniul privat al comunei Vl`de]ti situat [n zona central` a localit`\ii Vl`d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Vl`d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a dou` locuri de joac` ]i relaxare pentru copii [n spa\iul dintre blo-curile de locuin\e precum ]i amenajarea spa\iilor verzi din jurul blocurilor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Horezu 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ocia\ii de proprieta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"Concursul Na\ional privind buna gospod`rire a localit`\ilor ]i jude\elor \`rii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Utilaje pentru [ntre\inerea ]i cur`\irea str`zi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ur`\enia spa\iului public, [ntre\inerea exteriorului cl`dirilor, protejarea comu-nei de traficul greu. Se va avea [n vedere ]i cre]terea nivelului de responsabilita-te individual` ]i colectiv`, deoarece numai [ntr-un parteneriat efectiv cu cet`-\enii, acest proiect poate avea ]anse de reu]it` [n localitatea Sute]ti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a-tea public` local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 care beneficia-z` de prevederile Legii nr.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lantare de arbu]ti orna-mentali, flori, gazon [n ora] c@t ]i [n satele componen-te de-a lungul str`zilor c@t ]i a drumurilor locale di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-ma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B`b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tre\inerea cur`\eniei str`zilor [n localitatea B`ile Govo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ile Govor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tre\inerea drumurilor comunale [n localitatea F`ur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Concurs Na\ional " [n localitatea Ol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V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Ola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emierea cu tractoare, ]i alte echipamente pentru cur`\irea drumurilor [n localitate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 localitatea }tef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Ecologizarea zonelor de agrement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ur`\area tuturor luciilor de ap` de pe teritoriul jude\ului V@lcea ( lacurile de pe R@urile Lotru ]i Olt), de sticle de plastic, gunoaie ]i lemne, [n vederea red`rii aspectului peisagistic armonio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Hidro-centrale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GA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sfiin\area depozit`rilor ilegale de de]euri ]i redarea terenurilor la starea lor ini\ial` (v`i, r@pe, capete de poduri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ari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prietari de terenu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`\area ]i igienizarea tuturor ]trandurilor ]i bazi-nelor de ap`, [n vederea punerii [n circuitul public cu deplin` asigurare a s`n`-t`\ii popula\i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1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.S.P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trolul ]i verificarea tuturor comercian\ilor ce func\ioneaz` pe spa\iile verzi ]i de agrement [n vederea respect`rii obliga-\iilor ce le revin pentru [n-grijirea ]i protec\ia lor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( suspendarea activit`\ii celor care nu respect` normele de protec\ie ]i igien`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01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.P.M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.S.P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ur`\area, repararea ]i igienizarea grupurilor sa-nitare din interiorul bazelor de agrement, existente ]i realizarea lor acolo unde nu exist` ]i trebuie s` fie [nfiin\a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ile Loc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logizarea parcului "Broscu\a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ansformarea parcului [ntr-o real` zon` de agre-ment prin amenajarea spa\iilor verzi; cur`\area luciului de ap` ]i consoli-darea malurilor lacului; punerea [n func\iune a ]trandului, construirea de spa\ii de joac` pentru copii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din zon`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ociet`\i comerciale interes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Ecologizarea ora]ulu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condi\ionarea sistemului de canalizare la blocur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condi\ionarea ]i epura-rea apelor menajere, de-cantare ]i evacuare [n emisar; extinderea re\elei de canal c`tre celelalte zone ale ora]ului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g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ectarea periodic` a de]eurilor pe cursul p@r@ului Stancal`u ]i Bistri\a -decolmatarea pe-riodic` a tuturor ]an\urilor pentru preluarea apelor meteorice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t`\en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condi\ionarea sistemului de canalizare din zona blocurilor; recondi\ionarea celor 2 decantoare; extin-derea sistemului de cana-lizare spre Nord ]i Sud, cu aprox. 4,5 km; construirea unei sta\ii de epurare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60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Cursurile ]i v`ile apelor curat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lectarea periodic` a de]eurilor de pe cursul r@ului “T@raia” ]i de pe v`ile tuturor p@raielor; de-colmatarea periodic` a tuturor ]an\urilor ]i cana-lelor de preluare a apelor meteorice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Combaterea polu`rii ]i a epizootie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unei gropi e-cologice pentru gunoai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a 3 pu\uri seci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Amenajare a dou` platfor-me de colec-tare a de]eu-rilor ]i resturi-lor menajer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form PUG ]i a Legii 137/1997 ]i OU 78/2000 se impune gestionarea de]eurilor de autorit`\iile locale [n localitatea Muerea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Surse de energie nepoluant`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a ]i extinderea re\elelor de ap` potabil` [n zonele limitate ale ora]ului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a ]i ecologiza-rea drumurilor cu prioritate, cele care asigur` accesul c`tre punctele turistice ale localit`\ii. Drumurile Valea Cheii -Schitul Pahomie ]i DN 64 - B`ile Ol`ne]ti cu prioritate vor fi amenajate [n scopul asigur`rii unui aspect civilizat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RAJDP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rumuri Na\iona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logizarea zonelor de agrement prin cur`\irea luciului de ap` ]i amena-jarea terenurilor adiacente solicitate de c`tre turi]ti. Se va pune accent pe zona r@ului Ol`ne]ti pe por\iunea Izvor 24 - Caba-na Brazilor, suprafa\` care, prin ecologizare, asigur` potabilitatea apei ce se consum` de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a cu ap` potabil`, canalizarea ]i epurarea apelor uzate , reabilitarea [ntregului sistem de alimentare cu ap` ]i canalizare [n localitatea B`lc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tinderea sistemului de ap` curent` [n Satul Nou Panga ]i [n c`tunul Stramba; [nlocuirea con-ductei de la Alunu-blocuri cu tub de P.E; [nlocuirea tuturor re\elelor de trans-port ]i distribu\ie ap` cu-rent` din comun` cu tub P.E. Blocuri-Berbe]ti; montarea a 3 pompe stra-dale pentru alimentarea cu ap` a gospod`riilor aflate pe dealuri; [n localitatea Berbe]ti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8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a comunei Boi]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5.54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541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p-tembrie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Construirea unui pu\ sec [n localitatea Cre\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5 lun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 8407 V@ju Flori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logizarea drumurilor comunale, pietruirea drumurilor, [ntre\inerea ]an\urilor ]i rigolelor de colectare ]i evacuare a apelor, cur`\irea de gunoaie ]i resturi vegetale [n localitatea Gl`v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l`vi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Beneficiari ai Legii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tindere "Alimentare cu ap`" Malaia [n localitatea Mal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Mala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tindere "Alimentare cu ap`" Ciunget [n localitatea Mala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1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1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Mala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xtindere alimentare cu ap` [n localitatea M`ciu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 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Firma MIVAN-KI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roducere gaz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C PROIECT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potabil` a celor 6 sate componente [n localitatea Milco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18"/>
              </w:rPr>
            </w:pPr>
            <w:r>
              <w:rPr>
                <w:rFonts w:cs="ArialUpR" w:ascii="ArialUpR" w:hAnsi="ArialUpR"/>
                <w:sz w:val="18"/>
              </w:rPr>
              <w:t>5.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potabil` magistrala Br`di]or, SF + studiu geologic pentru satele: Muereasca, Andree]ti, Muereasca de Sus [n localitatea Muereas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Igienizare curs ap` p@r@ul Muereasca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c\iuni de colectare a de]eurilor din plastic ]i menajere [n albia minor`-major` ]i zona de protec\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elungire curs p@r@ul Muereasca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are complex` de investi\ii finan\at` de SGA V@lcea pentru consolidare maluri, baraje ]i alunec`ri d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Lucr`ri de investi\ii pen-tru stabiliza-rea alunec`ri-lor active de teren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-a [ntocmit documenta\ia tehnic` de Consiliul Jude\ean V@lcea pentru lucr`ri de amenajare a platformei DJ658 - Punctul Sute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a satelor: Ple]oiu, Valea Viei, Prede]ti, }erb`neasa, Dsul R@ului, Rot`re]ti, Corbi, Valea B`lceasca, Linia Hanului. Proiectul cuprinde 25 km conduct` ]i dou` sta\ii de tratare a apei [n localitatea Nicolae B`lces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 mil 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oiec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ul se g`se]-te la MLPTL Bucu-re]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N. B`lcesc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 a r@ului Topolog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rin Regia Na\ional` Apele Rom@ne -filiala V@lcea se va regulariza R@ul Topolog [n zona satului Corbi pe lungime de peste 300 m. S-au f`cut studii la fa\a locului de c`tre speciali]tii regiei. Acest proiect cu un impact social va proteja te-renurile agricole ale cet`\e-nilor din satele Corbi, M`ngureni ]i Rot`re]ti de inundatii ]i distrugeri datorit` viituri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-august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gia Na\ional` a Apelor Rom@ne- filiala V@lce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lizarea f@t@nii N. B`lcesc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@nt@na B`lcescu ampla-sat` [n mijlocul satului de centrul Rot`r`]ti, l@ng` ]coala Rot`r`]ti, alimen-teaz` cu ap` potabil` ]coala respectiv` prin pompa cu hidrofor ]i cet`\enii satului Rot`r`]ti prin pompa ac\ionat` manual. [n localitatea N. B`lces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gust 2002- august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uzeul Memorial Nicola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lcesc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Nicola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`lcesc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gienizarea principalilor toren\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area const` [n decolmatarea de aluviuni, resturi vegetale ]i gunoaie, transportul materialelor rezultate [n locuri speciale. Principalele canale ce se vor igieniza sunt: Valea B`lceasca, Valea Viei, Valea }erbaneasa, P@r@ul Viere]ti, P@r@ul Cojocea, Valea Rus`nea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.-dec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. Ac\iu-nea este [n deru-l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ocietatea Na\ional` de {mbun`t`-\iri Funciar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(SF+PT) [n localitatea Si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000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0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2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pus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APARD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"Alimentarea cu ap` sat Obroce]t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are [nceput` [n anul 1998, [n derulare, [ntrerupt` din lips` de fonduri - se va [ncepe [n luna martie 2004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LPT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Alimentarea cu ap` Sat Pojog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Construirea a 2 pu\uri de mic` ad@ncime, pomparea apei [n gospod`ria de ap`, distribuirea apei prin c`dere c`tre gospod`riile popula\ie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2850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Fondul Rom@n de Dezvoltare Social` ]i comunita-tea satelor s`ra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i 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unita-tea satelor s`race Pojog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Alimentarea cu ap` a satelor Stroe]ti ]i Cire]u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face cu 4 pu\uri de mare ad@ncime , pompa-rea apei [n gospod`ria de ap`, distribuirea apei prin c`dere c`tre gospod`riile popula\i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HG 577/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a satelor conf. HG 577/1997 Program MAIVAN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KI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Extindere alimentare cu ap` sat Dianu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Se va prelungi conducta de distribu\ie cu circa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0 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-zeaz` cu cei care beneficia-z` de Leg.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{nfiin\are platform` gunoi 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( platforma de 70x30x1,5 [mprejmuit`) [n localitatea Z`tr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ie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Z`tr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i economi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@uri curat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Ecologizarea tuturor albiilor a malurilor r@urilor prin [ndep`rtarea depozi-telor necontrolate de gunoi menajer, informarea turi]tilor privind practicarea unui turism ecologic ]i responsabil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ora]ului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rivera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ONG -ur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to-ratul de Protec\ia Mediulu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G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potabil` a celor 6 sate componente [n localitatea Milco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2.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7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1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limentare cu ap` (SF+PT) [n localitatea Si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8.000 SAP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0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2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pus proi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APARD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"Moderniza-rea spitalelor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dispensar [n localitatea Boi]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ntru de informare ]i consiliere ]i asisten\`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vesti\ii [n servicii sociale [n comun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1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 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rund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ocia\ia Asisten\ilor Soc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ntru de promovare a s`n`t`\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vesti\ii [n servicii sociale [n localitate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6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 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rund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ocia\ia Asisten\ilor Soc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entru de zi pentru copi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vesti\ii [n servicii sociale [n localitatea Prund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2 luni 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Prund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ocia\ia Asisten\ilor Social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Renovarea, repararea dis-pensarului medical, reno-varea fa\adei, renovarea ]i dotarea grupului sanitar, utilarea dispensarului cu echipamente medicale, dotarea cadrelor medicale cu uniforme noi, introduce-rea unui sistem de aer condi\ionat [n localitatea Sute]ti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a-tea public` local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a institu\iei sanitare [n localitatea }tef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otec\ia consuma-torulu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misiile locale [mpreun` cu organele de specialitate vor [ntreprinde ac\iuni de control [n unit`\ile comer-ciale de pe raza localit`\ii, se vor organiza simpozioa-ne [n ]coli, biblioteci, dis-pensare pe teme de pla-ning familial, inform`ri refe-ritoare la droguri ]i depen-den\a de ele ( [n localitatea Gl`vi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l`vi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Dispen-sarul uma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rotec\ia consumatorilor", eliminarea de pe pia\` a produselor periculoase [n localitate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 ]i rebilitare bloc alimentar C`min Spital Z`treni (cl`dire existent`, ce va fi dotat` cu utilaje pentru preparat hrana pentru 150 bolnavi, cantina, sala de mese, birouri) [n localitatea Z`tr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90 spons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Z`treni,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ocuitori,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Sponso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tea ]colilor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rea ]colilor", proiect de re[nfiin\are a }colilor de Arte ]i Meserii [n mediul rural: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Gali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cu.cls I-VIII }tirb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. I-VIII Peri]a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iceul Gr`di]t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iceul L`d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Liceul M`ciuc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 I-VIII Z`tr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}c. cu cls I-VIII Tit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Grup }colar  "Preda Buzescu"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tarea tuturor spa\iilor de [nv`\`m@nt cu mobilier nou ergonomic; introducerea apei curente [n laboratoa-rele de biologie ]i fizic`- chimie; racordarea la sis-temul de canalizare; extin-derea spa\iului de ]colari-zare; construirea unui grup sanitar ecologic;recondi\io-narea ]i extinderea spa-\iilor de depozitare a com-bustibilului solid; [nfiin\area sistemului de [nc`lzire central`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9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-toratul }colar Jude\ean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S`li ]i terenuri de sport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truirea unei S`li de sport de tip B la Grupul }colar “Preda Buzescu”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-toratul }colar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celor 3 ]coli din comuna Boi]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tare ]coli [n localitatea Cerni]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tare cu calculatoare ]i frigidere [n localitatea Dr`g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C WOLD VISION Rom@nia 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Dr`go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bilitarea ]colilor -modernizare [n localitatea F`ur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 Banc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tarea ]colilor cu aparatur` modern` (calculatoare, materiale didactice, repara\ii capitale la }coala cu cls I-VIII Gl`vile, introducerea de ap` curent` ]i grupuri sanitare ecologice [n localitatea Gl`v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4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tora-tul }cola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l`vil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]colilor prin introducerea apei curente ]i amenajarea grupurilor sanitare [n localitatea Gol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ograme de finan\are extern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]colii cu cls I-VIII Prede]ti din localitatea Nicolae B`lcescu.Lucrarea const` [n construirea unor coridoare la cele dou` cor-puri care au intr`ri direct din curte [n s`lile de curs, introducerea [n cl`diri a grupurilor sanitare, a [nc`l-zirii centrale ]i a apei cu-rente, schimbarea [ntregu-lui mobilier uzat, dotarea cu calculatoare ]i internet [n localitatea N. B`lcesc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Lucra-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 este [n pers-pectiv` 2004-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bilitare ]coli" [n localitatea Ola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Tr. IV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Olan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rea ]colilor" (modernizarea ]colilor din comuna Sl`tioar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IC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Reabilitare }coala cu cls. I-VIII Cire]u  ]i gr`dini\a", lucr`ri de schimbare aco-peri], toc`rie, alimentare cu ap`, [nc`lzire central`, schimbare parchet, reface-rea instala\iei electrice ]i -sanitare, dotare cu mobilier pentru 180 de elevi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 Ministerul Educa\iei ]i Cercet`rii prin 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6-15.11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inisterul Educa\iei ]i Cercet`r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"Reabilitare baz` sportiv` }coala Stroe]ti", amenajarea cu 4 terenuri de handbal, 7 terenuri de volei, 7 terenuri badminton, 3 terenuri baschet, 1 teren tenis, pist` de atletism, leag`ne ]i alte instala\ii spor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cu cei care beneficia-z` de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"Reabilitare baza sportiv` }coala Cire]u", amenajarea cu 3 terenuri de tenis, 3 terenuri de volei, 3 terenuri badminton, 3 terenuri baschet ]i alte instala\ii sportiv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cu cei care beneficia-z` de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otarea ]colilor din comuna Sute]ti cu cele necesare, pentru a asigura ]i accesul copiilor de la sate la un [nv`\`m@nt de calitate, perfec\ionarea ca-drelor didactice din comuna Sut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a-tea public` local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 ]coli [n localitatea }tef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.000 Banca Mondia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para\ii curente la }coala general` Tite]ti; dotarea cu mobili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lie-dec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eabilitarea ]colilor din localitatea Racovi\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Racovi\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menajare baz` sportiv` pentru ]coal` pe un teren (curtea ]colii) [n suprafa\` de circa 7.000 mp [n localitatea Vl`d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Vl`de]t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ntroducere ap` curent` la }coala Z`treni (forarea unui pu\, hidrofor, boiler, conducta, fosa pentru colectare, laboratoare) [n localitatea Z`tr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Z`tren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dminis-tra\ia ]coli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molare ]i reconstruc\ie cl`dire (cl`dire pentru 4 clase, se impune realizarea proiectului, actuala cl`dire fiind [n pericol de a fi [nchis` [n localitatea Z`tre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U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et`\eni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Asanarea mediului de afacer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Dezvoltarea me]te]ugului ol`ritului prin promovarea unui mediu de afaceri s`-n`tos ]i informarea privind accesul la dezvoltarea pro-duc\iei ]i promovarea pro-priei imagini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ora]ului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Ministerul {ntreprinderilor mici ]i mijlocii ]i coopera\ie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6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"Str`zi lini]tite - ora] sigur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Str`zi lini]tite -ora] sigur", proiect ce are ca beneficia-ri comunit`\ile locale ]i cet`\enii municipiilor R@mnicu V@lcea ]i Dr`g`]ani ]i ai ora]elor: B`beni, B`lce]ti, Horezu, B`ile Govora, Ocnele Mari, B`ile Ol`ne]ti, C`lim`-ne]ti, Brezoi ]i comuna Berbe]ti, [n vederea asi-gur`rii climatului de sigu-ran\` public` ]i prevenirea  criminalit`\ii, [nl`turarea cauzelor ]i condi\iilor care genereaz` sau favorizeaz` acest fenomen, realizarea educa\iei antiinfrac\ionale a popula\iei, consilierea victimelor sau potan\ialelor victime ale faptelor anti-soc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-toratul de Poli\ie al Jude\ului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man-damentul de Jandarmi Jude\ean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a-teaTeritori-al` de Ordine Public`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rpul Gardienilor Publici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ile Locale implic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ile localit`\ilor implicat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Jude\ean V@lcea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-Cet`\eni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{nfiin\area unui post de jandarmi; organizarea ]i func\ionarea pazei ob]te]ti [n sistem propriu; efectua-rea unor controale periodi-ce [n baruri, restaurante ]i discoteci [n localitatea Berb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Berb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eastAsia="ArialUpR" w:cs="ArialUpR" w:ascii="ArialUpR" w:hAnsi="ArialUpR"/>
                <w:sz w:val="24"/>
              </w:rPr>
              <w:t xml:space="preserve"> </w:t>
            </w:r>
            <w:r>
              <w:rPr>
                <w:rFonts w:cs="ArialUpR" w:ascii="ArialUpR" w:hAnsi="ArialUpR"/>
                <w:sz w:val="24"/>
              </w:rPr>
              <w:t>"Centrele civice ale satelor iluminate cu becuri tip felinar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vor confec\iona supor\i de felinare de 2,5 m tip Turnul Eifel ]i se vor monta [n centrele civice ale satelor Cire]u, Pojogi, Stroe]ti 56 felinare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ct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cu cet`\enii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 xml:space="preserve">"}coli ]i parcuri [n siguran\`"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}coli [n siguran\` (asigura-rea siguran\ei copiilor ]i cadrelor didactice din localitatea Gol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to-ratul }colar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Jandar-meri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li\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Pentru lini]tea comunit`\ii rurale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a pazei la nive-lul ora]ului pentru preveni-rea furturilor de animale, sustragerea produselor a-gricole, [nl`turarea delicte-lor silvice [n colaborare cu poli\ia ]i autorit`\ile loca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a pazei ob]te]ti [n sistem propriu; efec-tuarea controalelor perio-dice [n baruri, restaurante, discoteci; sanc\ionarea dup` caz a faptelor ce reprezint` tulburarea lini]tii publice a cet`\enilor di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ntru lini]tea cet`\eanului (prezen\a organelor de ordine ]i lini]te public` [n mijlocul cet`\enilor, organizarea de patrule pe teritoriul localit`\ilor componente ale comunei, combaterea furturilor de animale, produse agricole, material lemnos, o bun` cooperare [ntre organele de ordine ]i administra\ia local` [n localitatea Gl`vi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rma-n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Consiliul local Gl`vil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li\i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entru lini]tea comunit`\ii rurale (combaterea furtu-rilor de animale, delictelor [n silvicultur` [n localitatea Gol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07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li\i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Jandar-meri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Gole]t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gurarea unui climat social s`n`tos ]i convie\uirea pa]nic` prin aplicarea m`surilor pentru p`strarea ordinii ]i lini]tii publice ]i protejarea minorului fa\` de pericolul consumului de b`uturi alcoolice, anihilarea grupurilor de persoane cu comportament deviat [n localitatea Horez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rim`ria Horezu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li\ia Horezu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gen\i economic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ONG -uri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socia\ii de proprieta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Organizarea pazei la ni-velul comunei [n a]a fel [nc@t  s` se previn` fur-turile de animale, sus-tragerea de produse agri-cole, [nl`turarea delictelor silvice printr-o mai bun` colaborare [ntre poli\ie ]i autorit`\ile locale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cu beneficiari la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iguran\a cet`\eanului se va asigura prin prezen\a structurilor de ordine public` ale Jandarmeriei, combaterea furturilor de animale, a sustragerilor de produse agricole, delictelor ]i a braconajului cinegetic. Se va construi un pichet pentru jandarmi. O colabo-rare mai bun` [ntre Poli\ie - Jandarmerie ]i autoritatea local` va duce la cre]terea gradului de [ncredere [n r@ndul popula\iei fa\` de autorit`\i, iar capacitatea statului de a-l proteja [n mod direct r`spunde nevoilor stringente ale cet`\enilor ([n localitatea Sute]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-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autorita-tea public` local`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Jandar-merie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Poli\ie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gurarea prezen\ei jan-darmeriei ]i poli\iei; combaterea furturilor de a-nimale, delictelor [n silvi-cultur` ]i a braconajului cinegetic [n localitatea Tit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iun.-dec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Inspecto-ratul Jude\ean de Poli\ie V@lcea;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Ocolul privat Lotru-Brezo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9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Trafic rutier mai sigur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Pietruirea ]i compactarea drumurilor neasfaltate: M`rcule]ti- Uzinei Papoie]ti, Serafime]ti- Iacobe]ti, B`beni- Rom@ni ([n localitatea B`be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ug. 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carea delimit`rii stricte [ntre ora] ]i localit`\ile limitrofe; indicatoare de circula\ie, indicatoare cu denumirea str`zilor, uli\elor ]i indicatoare c`tre punctele de depozitare a gunoaielor; aten\ionarea cet`\enilor prin panouri de bun gust [n localitatea B`be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Consiliul Local B`be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odernizarea sta\iei auto de transport urban ]i interurban din centrul sta\iunii Ol`ne]ti, continuarea lucr`rilor construc\iei conform caietului de sarcini ]i de oportunitate, anex` la contractul de concesiune al terenului [n localitatea B`ile Ol`n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31.12.</w:t>
            </w:r>
          </w:p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Trafic rutier mai sigur" (executarea controalelor [n echipe mixte a poli\iei) [n localitatea Sl`tio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RIC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Informatiza-rea ]i preve-nirea popula-\iei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Marcarea delimit`rii dintre comuna Stroe]ti ]i comunele vecine, marcarea delimit`rii dintre satele comunei, indicatoare de circula\ie, indicatoare cu pl`cu\e cu denumirea str`zii, indicator c`tre pu\ul sec, indicator c`tre punctele de depozita-re a gunoaielor, aten\iona-rea cet`\enilor s` p`streze cur`\enia prin panouri de bun gust  [n localitatea Stroe]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Se realizeaz` cu cei care beneficia-z` de Legea 416/20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"Str`zi lini]tite -ora] sigur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  <w:t>Asigurarea unui climat social s`n`tos ]i convie\uirea pa]nic` prin aplicarea m`surilor pentru p`strarea ordinii ]i lini]tii publice ]i protejarea minorilor fa\` de pericolul consumului de b`uturi alccolice, anihilarea grupurilor de persoane cu comportament deviant  ([n Municipiul Dr`g`]an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4"/>
              </w:rPr>
            </w:pPr>
            <w:r>
              <w:rPr>
                <w:rFonts w:cs="ArialUpR" w:ascii="ArialUpR" w:hAnsi="ArialUpR"/>
                <w:sz w:val="24"/>
              </w:rPr>
            </w:r>
          </w:p>
        </w:tc>
      </w:tr>
    </w:tbl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Iulian Com`nescu</w:t>
      </w:r>
    </w:p>
    <w:sectPr>
      <w:footerReference w:type="default" r:id="rId2"/>
      <w:type w:val="nextPage"/>
      <w:pgSz w:orient="landscape" w:w="16838" w:h="11906"/>
      <w:pgMar w:left="851" w:right="255" w:gutter="0" w:header="0" w:top="709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09:59:00Z</dcterms:created>
  <dc:creator>news</dc:creator>
  <dc:description/>
  <dc:language>en-US</dc:language>
  <cp:lastModifiedBy>news</cp:lastModifiedBy>
  <cp:lastPrinted>2003-06-25T10:13:00Z</cp:lastPrinted>
  <dcterms:modified xsi:type="dcterms:W3CDTF">2003-06-25T07:16:00Z</dcterms:modified>
  <cp:revision>38</cp:revision>
  <dc:subject/>
  <dc:title>CONSILIUL JUDE|EAN V^LCEA                                                                                                             ANEX~</dc:title>
</cp:coreProperties>
</file>