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modificarea  repartiz`rii pe unit`\i administrativ- teritoriale a sumelor din cota de impozit pe venit aflat` la dispozi\ia Consiliului Jude\ean V@lcea pentru echilibrarea bugetelor locale, 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3800 din 17.06.2003, prin care se propune modificarea repartiz`rii pe unit`\i administrativ - teritoriale a sumelor din cota de impozit pe venit aflat` la dispozi\ia Consiliului Jude\ean V@lcea pentru echilibrarea bugetelor locale, pe anul 2003; 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3801 din 17.06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 ]i cele ale art. 20 alin.(4) din Legea finan\elor publice locale nr.189/1998, cu modific`rile ]i complet`rile ulterioare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odificarea repartiz`rii pe unit`\i administrativ - teritoriale a sumelor din cota de impozit pe venit aflat` la dispozi\ia Consiliului Jude\ean V@lcea pentru echilibrarea bugetelor locale, pe anul 2003, potrivit anexei care face parte integrant` din prezenta hot`r@re. 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Direc\iei  Economice, Direc\iei  Administra\ie Local`, Direc\iei Generale a Finan\elor Publice a Jude\ului V@lcea, precum ]i prim`riilor men\ionate [n anex`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;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BIRO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0:10:00Z</dcterms:created>
  <dc:creator>Victor</dc:creator>
  <dc:description/>
  <dc:language>en-US</dc:language>
  <cp:lastModifiedBy>Victor</cp:lastModifiedBy>
  <dcterms:modified xsi:type="dcterms:W3CDTF">2003-06-26T20:11:00Z</dcterms:modified>
  <cp:revision>1</cp:revision>
  <dc:subject/>
  <dc:title>R O M ^ N I A</dc:title>
</cp:coreProperties>
</file>