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CONSILIUL JUDE|EAN V^LCEA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</w:t>
      </w:r>
      <w:r>
        <w:rPr>
          <w:rFonts w:cs="ArialUpR" w:ascii="ArialUpR" w:hAnsi="ArialUpR"/>
          <w:b/>
        </w:rPr>
        <w:t xml:space="preserve">Nr. ______din _________ 2003                       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 xml:space="preserve">    </w:t>
        <w:tab/>
      </w:r>
    </w:p>
    <w:p>
      <w:pPr>
        <w:pStyle w:val="Heading1"/>
        <w:ind w:firstLine="720"/>
        <w:rPr/>
      </w:pPr>
      <w:r>
        <w:rPr/>
        <w:t>EXPUNERE DE MOTIVE</w:t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b/>
                <w:b/>
              </w:rPr>
            </w:pPr>
            <w:r>
              <w:rPr>
                <w:rFonts w:cs="ArialUpR" w:ascii="ArialUpR" w:hAnsi="ArialUpR"/>
                <w:b/>
              </w:rPr>
              <w:t>la proiectul de hot`r@re privind rectificarea Bugetului de venituri ]i cheltuieli  ]i a valorilor Obiectivelor ]i criteriilor de performan\` ale Regiei Autonome de Distribu\ie Regional` a Apei V@lcea, pe anul 2003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ab/>
        <w:t>Prin Hot`r@rea Consiliului  Jude\ean nr. 46/17 aprilie 2003 a fost aprobat Bugetul de venituri ]i cheltuieli pe anul 2003 al R.A.D.R.A.V@lcea, iar prin Hot`r@rea nr. 14 din 19 martie 2003 au fost aprobate Obiectivele ]i criteriile de performan\` [n baza c`rora se acord` drepturile salariale persoanelor care ocup` func\ii de conducere [n cadrul regiei de ap`.</w:t>
      </w:r>
    </w:p>
    <w:p>
      <w:pPr>
        <w:pStyle w:val="TextBodyIndent"/>
        <w:ind w:hanging="0"/>
        <w:rPr/>
      </w:pPr>
      <w:r>
        <w:rPr/>
        <w:tab/>
        <w:t>Ulterior  acestor aprob`ri, RADRA V@lcea cu adresa nr. 1.255 din 16 iunie  2003 depune  la Consiliul Jude\ean V@lcea pentru analiz` ]i aprobare Bugetul de venituri  ]i cheltuieli rectificat pe anul 2003 ]i Obiectivele ]i  criteriile de performan\` [n baza c`rora se acord` drepturile salariale persoanelor din conducerea regiei.</w:t>
      </w:r>
    </w:p>
    <w:p>
      <w:pPr>
        <w:pStyle w:val="TextBodyIndent"/>
        <w:ind w:hanging="0"/>
        <w:rPr/>
      </w:pPr>
      <w:r>
        <w:rPr/>
        <w:tab/>
        <w:t>Din verificarea ]i analiza  documenta\iei  au  rezultat urm`toarele:</w:t>
      </w:r>
    </w:p>
    <w:p>
      <w:pPr>
        <w:pStyle w:val="TextBodyIndent"/>
        <w:rPr/>
      </w:pPr>
      <w:r>
        <w:rPr>
          <w:b/>
        </w:rPr>
        <w:t>I.</w:t>
      </w:r>
      <w:r>
        <w:rPr/>
        <w:t>Rectificarea Bugetului  de venituri ]i cheltuieli este determinat` [n principal de majorarea pre\urilor la apa potabil` c@t ]i de atragerea [n sistem a noi consumatori de ap`.</w:t>
      </w:r>
    </w:p>
    <w:p>
      <w:pPr>
        <w:pStyle w:val="TextBodyIndent"/>
        <w:rPr/>
      </w:pPr>
      <w:r>
        <w:rPr/>
        <w:t>Ca urmare acestui fapt, veniturile totale, respectiv veniturile din activitatea de baz` se majoreaz` cu suma de 3.960 mil.lei fa\` de prevederile ini\iale de 22.800 mil.lei ]i respectiv 21.990 mil.lei.</w:t>
      </w:r>
    </w:p>
    <w:p>
      <w:pPr>
        <w:pStyle w:val="TextBodyIndent"/>
        <w:rPr/>
      </w:pPr>
      <w:r>
        <w:rPr/>
        <w:t xml:space="preserve">{n ceea ce privesc cheltuielile totale, acestea se majoreaz` cu suma de 3.760 mil.lei fa\` de prevederea ini\ial` de 22.300 mil.lei. {n cadrul cheltuielilor totale, o cre]tere important` o de\in cheltuielile pentru  exploatare, cre]tere care este de 3.670 mil.lei fa\` de  prevederea ini\ial` de 21.490 mil.lei. </w:t>
      </w:r>
    </w:p>
    <w:p>
      <w:pPr>
        <w:pStyle w:val="TextBodyIndent"/>
        <w:rPr/>
      </w:pPr>
      <w:r>
        <w:rPr/>
        <w:t>Majorarea cheltuielilor pentru exploatare cu suma de 3.670 mil.lei este determinat` de :</w:t>
      </w:r>
    </w:p>
    <w:p>
      <w:pPr>
        <w:pStyle w:val="TextBodyIndent"/>
        <w:ind w:left="720" w:hanging="0"/>
        <w:rPr/>
      </w:pPr>
      <w:r>
        <w:rPr/>
        <w:t>- cre]terea cheltuielilor  materiale cu 2.850 mil.lei;</w:t>
      </w:r>
    </w:p>
    <w:p>
      <w:pPr>
        <w:pStyle w:val="TextBodyIndent"/>
        <w:rPr/>
      </w:pPr>
      <w:r>
        <w:rPr/>
        <w:t>- cuprinderea [n buget a cotei de dezvoltare [n valoare de 720 mil.lei, cot` calculat` [n conformitate cu prevederile art.6, alin. 1, 2, 3 ]i 4 din  anexa nr. 3 la HG nr. 1591/2002, privind aprobarea Regulamentului cadru de organizare ]i func\ionare a serviciilor publice de alimentare cu ap` ]i de canalizare ]i Hot`r@rea Consiliului Jude\ean nr. 15 din 19 martie  2003;</w:t>
      </w:r>
    </w:p>
    <w:p>
      <w:pPr>
        <w:pStyle w:val="TextBodyIndent"/>
        <w:numPr>
          <w:ilvl w:val="0"/>
          <w:numId w:val="2"/>
        </w:numPr>
        <w:rPr/>
      </w:pPr>
      <w:r>
        <w:rPr/>
        <w:t>suplimentarea cu suma de 100 mil.lei a pozi\iei “Alte cheltuieli”.</w:t>
      </w:r>
    </w:p>
    <w:p>
      <w:pPr>
        <w:pStyle w:val="TextBodyIndent"/>
        <w:rPr/>
      </w:pPr>
      <w:r>
        <w:rPr/>
        <w:t>{n cadrul cheltuielilor de personal, urmare actelor normative care reglementeaz`  contribu\ia  de asigur`ri sociale de stat ]i de asigur`ri pentru accidente de munc` ]i boli profesionale, datorat` de angajator prevederile ini\iale pentru asigur`ri sociale de stat s-au majorat cu 96 mil.lei, iar pentru accidente de munc` ]i boli profesionale s-a prev`zut o cheltuial` de 24 mil.lei.</w:t>
      </w:r>
    </w:p>
    <w:p>
      <w:pPr>
        <w:pStyle w:val="TextBodyIndent"/>
        <w:rPr/>
      </w:pPr>
      <w:r>
        <w:rPr/>
        <w:t>S-au cuprins, de asemenea [n buget cheltuieli [n valoare de 40 mil.lei pentru preg`tirea profesional` a salaria\ilor, conform O.G.nr.32/2002, iar cheltuielile pentru contribu\ia la fondul  special de solidaritate s-au diminuat cu suma de 160 mil.lei.</w:t>
      </w:r>
    </w:p>
    <w:p>
      <w:pPr>
        <w:pStyle w:val="TextBodyIndent"/>
        <w:rPr/>
      </w:pPr>
      <w:r>
        <w:rPr/>
        <w:t>Cheltuielile financiare s-au majorat cu suma de 90 mil.lei fa\` de prevederea ini\ial`  de 360 mil.lei.</w:t>
      </w:r>
    </w:p>
    <w:p>
      <w:pPr>
        <w:pStyle w:val="TextBodyIndent"/>
        <w:rPr/>
      </w:pPr>
      <w:r>
        <w:rPr/>
        <w:t>Rezultatul brut reprezent@nd diferen\a [ntre veniturile totale ]i cheltuielile totale s-a majorat cu suma de 200 mil.lei care dup` deducerea impozitului pe profit se repartizeaz` cu respectarea prevederilor O.G. nr. 64/2001.</w:t>
      </w:r>
    </w:p>
    <w:p>
      <w:pPr>
        <w:pStyle w:val="TextBodyIndent"/>
        <w:rPr/>
      </w:pPr>
      <w:r>
        <w:rPr/>
        <w:t>Bugetul de venituri ]i cheltuieli rectificat este prezentat [n anexa nr.II.</w:t>
      </w:r>
    </w:p>
    <w:p>
      <w:pPr>
        <w:pStyle w:val="TextBodyIndent"/>
        <w:rPr/>
      </w:pPr>
      <w:r>
        <w:rPr>
          <w:b/>
        </w:rPr>
        <w:t xml:space="preserve">II. </w:t>
      </w:r>
      <w:r>
        <w:rPr/>
        <w:t>Corelat cu modificarea indicatorilor din bugetul de venituri ]i cheltuieli, respectiv venituri totale, cheltuieli totale, profit brut, profit net ]i datorii curente, se modific` ]i valorile Obiectivelor ]i criteriilor de performan\` [n baza c`rora se acord` drepturile salariale persoanelor care ocup` func\ii de conducere [n cadrul regiei.</w:t>
      </w:r>
    </w:p>
    <w:p>
      <w:pPr>
        <w:pStyle w:val="TextBodyIndent"/>
        <w:ind w:hanging="0"/>
        <w:rPr/>
      </w:pPr>
      <w:r>
        <w:rPr/>
        <w:t>Valorile obiectivelor ]i criteriilor de performan\` calculate [n conformitate cu respectarea prevederilor Ordinului nr. 616/2000 al Ministrului Finan\elor sunt prezentate [n anexa nr.2.</w:t>
      </w:r>
    </w:p>
    <w:p>
      <w:pPr>
        <w:pStyle w:val="TextBodyIndent"/>
        <w:ind w:hanging="0"/>
        <w:rPr/>
      </w:pPr>
      <w:r>
        <w:rPr/>
        <w:tab/>
        <w:t>Preciz`m c` anexa nr. 1 “Bugetul de venituri ]i cheltuieli, rectificat pe anul 2003 [nlocuie]te anexa la Hot`r@rea Consiliului Jude\ean nr. 46/17.04.2003, iar anexa nr.2 “Obiectivele ]i  criteriile de performan\` [n baza c`rora se acord` drepturile salariale persoanelor care ocup` func\ii de conducere [n cadrul RADRA V@lcea, [nlocuie]te anexa nr. 1 la Hot`r@rea Consiliului  Jude\ean nr. 14 din 19.03.2003.</w:t>
      </w:r>
    </w:p>
    <w:p>
      <w:pPr>
        <w:pStyle w:val="TextBodyIndent"/>
        <w:rPr/>
      </w:pPr>
      <w:r>
        <w:rPr/>
        <w:t>Fa\` de cele prezentate  s-a [ntocmit proiectul de hot`r@re pe care [l supunem  aprob`rii Consiliului Jude\ean V@lcea.</w:t>
      </w:r>
    </w:p>
    <w:p>
      <w:pPr>
        <w:pStyle w:val="Normal"/>
        <w:ind w:left="720" w:hanging="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left="720" w:hanging="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RE}EDINTE,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2"/>
        <w:ind w:left="720" w:hanging="0"/>
        <w:rPr/>
      </w:pPr>
      <w:r>
        <w:rPr/>
        <w:t>Iulian Com`nescu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red.MV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dact.MD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x.1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CONSILIUL JUDE|EAN V^LCEA</w:t>
      </w:r>
    </w:p>
    <w:p>
      <w:pPr>
        <w:pStyle w:val="Heading3"/>
        <w:rPr/>
      </w:pPr>
      <w:r>
        <w:rPr>
          <w:rFonts w:eastAsia="ArialUpR"/>
        </w:rPr>
        <w:t xml:space="preserve">     </w:t>
      </w:r>
      <w:r>
        <w:rPr/>
        <w:t>DIREC|IA   ECONOMIC~</w:t>
        <w:tab/>
        <w:tab/>
        <w:t xml:space="preserve">                      AVIZAT,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</w:t>
      </w:r>
      <w:r>
        <w:rPr>
          <w:rFonts w:cs="ArialUpR" w:ascii="ArialUpR" w:hAnsi="ArialUpR"/>
          <w:b/>
        </w:rPr>
        <w:t>Nr.          din               2003                             VICEPRE}EDINTE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ab/>
        <w:t xml:space="preserve">    </w:t>
        <w:tab/>
        <w:t xml:space="preserve">       Dumitru Stancu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ind w:firstLine="720"/>
        <w:jc w:val="left"/>
        <w:rPr>
          <w:rFonts w:eastAsia="ArialUpR"/>
        </w:rPr>
      </w:pPr>
      <w:r>
        <w:rPr>
          <w:rFonts w:eastAsia="ArialUpR"/>
        </w:rPr>
        <w:t xml:space="preserve">                        </w:t>
      </w:r>
    </w:p>
    <w:p>
      <w:pPr>
        <w:pStyle w:val="Heading1"/>
        <w:ind w:firstLine="72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>
          <w:sz w:val="32"/>
        </w:rPr>
      </w:pPr>
      <w:r>
        <w:rPr>
          <w:sz w:val="32"/>
        </w:rPr>
        <w:t>RAPORT DE SPECIALITATE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765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</w:rPr>
            </w:pPr>
            <w:r>
              <w:rPr>
                <w:rFonts w:cs="ArialUpR" w:ascii="ArialUpR" w:hAnsi="ArialUpR"/>
                <w:b/>
              </w:rPr>
              <w:t>la proiectul de hot`r@re privind rectificarea Bugetului de venituri ]i cheltuieli  ]i a valorilor Obiectivelor ]i criteriilor de performan\` ale Regiei Autonome de Distribu\ie Regional` a Apei V@lcea, pe anul 2003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Indent"/>
        <w:rPr/>
      </w:pPr>
      <w:r>
        <w:rPr/>
        <w:t>Prin expunerea de motive nr._____ din ___________ 2003, se propune adoptarea proiectului de hot`r@re privind rectificarea Bugetului de venituri ]i cheltuieli  ]i a valorilor obiectivelor ]i criteriilor de performan\`, ale Regiei Autonome de Distribu\ie Regional` a Apei V@lcea, pe anul 2003.</w:t>
      </w:r>
    </w:p>
    <w:p>
      <w:pPr>
        <w:pStyle w:val="TextBodyIndent"/>
        <w:rPr/>
      </w:pPr>
      <w:r>
        <w:rPr/>
        <w:t>Propunerea de rectificare a Bugetului de venituri ]i cheltuieli ]i a valorilor obiectivelor ]i criteriilor de performan\`, prezentat` [n  anexele nr.1 ]i 2 la proiectul de hot`r@re ini\iat, este [n conformitate cu prevederile art. 9 alin.(2) din O.G. nr. 15/1993 privind unele m`suri pentru restructurarea regiilor autonome, cu modific`rile ]i complet`rile ulterioare, prevederile OUG nr. 79/2001, privind [nt`rirea disciplinei economico – financiare ]i alte dispozi\ii cu caracter financiar, aprobat` prin Legea nr. 59 / 2002 prevederile Ordinului 502/2001 al ministrului administra\iei publice pentru aprobarea  Normelor metodologice de aplicare [n domeniul serviciilor publice de gospod`rie comunal` a prevederilor OUG nr. 79/2001 ]i ale Ordinului 616/2000 al Ministrului Finan\elor.</w:t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Fa\` de cele prezentate  propunem aprobarea proiectului de hot`r@re ini\iat.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DIRECTOR EXECUTIV,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  <w:p>
            <w:pPr>
              <w:pStyle w:val="Heading4"/>
              <w:rPr/>
            </w:pPr>
            <w:r>
              <w:rPr/>
              <w:t>Mircea Predescu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}EF SERVICIU BUGET, IMPOZITE, TAXE, CONTABILITATE,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  <w:p>
            <w:pPr>
              <w:pStyle w:val="Heading4"/>
              <w:rPr/>
            </w:pPr>
            <w:r>
              <w:rPr/>
              <w:t>Mazilu Vasilica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}EF BIROU DEZVOLTARE, PROGNOZE,SERVICII PUBLICE }I TURISM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UpR" w:hAnsi="ArialUpR" w:cs="ArialUpR"/>
                <w:b/>
                <w:b/>
                <w:sz w:val="24"/>
              </w:rPr>
            </w:pPr>
            <w:r>
              <w:rPr>
                <w:rFonts w:cs="ArialUpR" w:ascii="ArialUpR" w:hAnsi="ArialUpR"/>
                <w:b/>
                <w:sz w:val="24"/>
              </w:rPr>
              <w:t>Stoian -Tomescu Ana</w:t>
            </w:r>
          </w:p>
        </w:tc>
      </w:tr>
    </w:tbl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</w:rPr>
        <w:tab/>
        <w:tab/>
        <w:tab/>
        <w:tab/>
        <w:tab/>
        <w:tab/>
        <w:tab/>
        <w:t xml:space="preserve">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red.MV,STA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dact.MD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Ex.1</w:t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UpR" w:hAnsi="ArialUpR" w:cs="ArialUpR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rFonts w:ascii="ArialUpR" w:hAnsi="ArialUpR" w:cs="ArialUp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UpR" w:hAnsi="ArialUpR" w:cs="ArialUpR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3:35:00Z</dcterms:created>
  <dc:creator>Daniela</dc:creator>
  <dc:description/>
  <dc:language>en-US</dc:language>
  <cp:lastModifiedBy>Daniela</cp:lastModifiedBy>
  <cp:lastPrinted>2003-06-19T22:25:00Z</cp:lastPrinted>
  <dcterms:modified xsi:type="dcterms:W3CDTF">2003-06-26T03:35:00Z</dcterms:modified>
  <cp:revision>2</cp:revision>
  <dc:subject/>
  <dc:title>CONSILIUL JUDE|EAN V^LCEA </dc:title>
</cp:coreProperties>
</file>