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DIREC|IA GENERAL~ ECONOMIC~                          AVIZAT</w:t>
      </w:r>
    </w:p>
    <w:p>
      <w:pPr>
        <w:pStyle w:val="Heading2"/>
        <w:rPr/>
      </w:pPr>
      <w:r>
        <w:rPr/>
        <w:t>Nr. 3.231 din 22.05. 2003                                 VICEPRE}EDINTE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>
          <w:b/>
        </w:rPr>
        <w:t>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roiectul de hot`r@re privind rectificarea  anexei nr. 3 la Hot`r@rea Consiliului Jude\ean V@lcea, nr.127 din 12  decembrie 2002, de aprobare a Bugetului de venituri ]i cheltuieli al R.A.J.D.P.V@lcea, pe anul 20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expunerea de motive nr. 3.230 din 22.05.2003 se propune adoptarea proiectului de hot`r@re privind rectificarea anexei nr. 3 la Hot`r@rea Consiliului Jude\ean V@lcea, nr.127 din 12  decembrie 2002, de aprobare a Bugetului de venituri ]i cheltuieli al R.A.J.D.P.V@lcea, pe anul 2003.</w:t>
      </w:r>
    </w:p>
    <w:p>
      <w:pPr>
        <w:pStyle w:val="Normal"/>
        <w:ind w:firstLine="720"/>
        <w:jc w:val="both"/>
        <w:rPr/>
      </w:pPr>
      <w:r>
        <w:rPr/>
        <w:t xml:space="preserve">Propunerea de rectificare a anexei nr. 3 la Hot`r@rea Consiliului Jude\ean V@lcea nr. 127 din 12 decembrie 2002, de aprobare a  Bugetului de venituri ]i cheltuieli al R.A.J.D.P.V@lcea, pe anul 2003, prezentat` [n situa\ia anex` la proiectul de hot`r@re ini\iat este [n conformitate cu prevederile art. 20(4) din Legea nr. 189/1998 privind  finan\ele publice locale, cu modific`rile ]i complet`rile ulterioare ]i prevederile art. 9(2) din OUG nr. 15/1993 privind unele m`suri pentru restructurarea activit`\ii regiilor autonome, cu modific`rile ]i complet`rile ulterioare, ]i se [ntemeiaz` pe considerentul asigur`rii surselor de finan\are necesare  continu`rii lucr`rilor la obiectivul de investi\ii “Modernizare pe D.J. 676 Sl`tioara – Irime]ti”. </w:t>
      </w:r>
    </w:p>
    <w:p>
      <w:pPr>
        <w:pStyle w:val="TextBodyIndent"/>
        <w:rPr/>
      </w:pPr>
      <w:r>
        <w:rPr/>
        <w:t>Av@nd [n vedere cele prezentate propunem adoptarea proiectului de hot`r@re ini\iat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DIRECTOR  GENERAL,                     }EF SERVICIU BUGET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ab/>
        <w:tab/>
        <w:t xml:space="preserve">                                                        TAXE, IMPOZITE,</w:t>
      </w:r>
    </w:p>
    <w:p>
      <w:pPr>
        <w:pStyle w:val="Heading2"/>
        <w:rPr/>
      </w:pPr>
      <w:r>
        <w:rPr>
          <w:rFonts w:eastAsia="ArialUpR"/>
        </w:rPr>
        <w:t xml:space="preserve">             </w:t>
      </w:r>
      <w:r>
        <w:rPr/>
        <w:t>Mircea Predescu                                    Mazilu Vasil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d.M.V</w:t>
      </w:r>
    </w:p>
    <w:p>
      <w:pPr>
        <w:pStyle w:val="Normal"/>
        <w:rPr/>
      </w:pPr>
      <w:r>
        <w:rPr/>
        <w:t>Dact.MD</w:t>
      </w:r>
    </w:p>
    <w:p>
      <w:pPr>
        <w:pStyle w:val="Normal"/>
        <w:rPr/>
      </w:pPr>
      <w:r>
        <w:rPr/>
        <w:t>Ex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Heading2"/>
        <w:rPr/>
      </w:pPr>
      <w:r>
        <w:rPr/>
        <w:t xml:space="preserve">Nr. 3.230 din 22.05. 2003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roiectul de hot`r@re privind rectificarea  anexei nr. 3 la Hot`r@rea Consiliului Jude\ean V@lcea, nr.127 din 12  decembrie 2002, de aprobare a Bugetului de venituri ]i cheltuieli al R.A.J.D.P.V@lcea, pe anul 200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anexa nr. 3 la Hot`r@rea Consiliului Jude\ean V@lcea, nr.127 din 12  decembrie 2002, de aprobare a Bugetului de venituri ]i cheltuieli al Regiei Autonome Jude\ene de Drumuri ]i Poduri V@lcea, pe anul 2003, a fost aprobat Programul  lucr`rilor de investi\ii finan\ate din Bugetul propriu al jude\ului pe anul 2003.</w:t>
      </w:r>
    </w:p>
    <w:p>
      <w:pPr>
        <w:pStyle w:val="Normal"/>
        <w:ind w:firstLine="720"/>
        <w:jc w:val="both"/>
        <w:rPr/>
      </w:pPr>
      <w:r>
        <w:rPr/>
        <w:t>Ulterior acestei aprob`ri, Regia Autonom` Jude\ean` de Drumuri ]i Poduri V@lcea, [n baza analizei efectuate privind realiz`rile [nregistrate pe primele patru luni  a.c. la obiectivele de investi\ii aprobate [n list`, solicit` cu adresa nr. 1.390/21 mai 2003, efectuarea de modific`ri valorice [ntre pozi\ii [n cadrul fondurilor aprobate pe acest an, dup` cum urmeaz`:</w:t>
      </w:r>
    </w:p>
    <w:p>
      <w:pPr>
        <w:pStyle w:val="Normal"/>
        <w:ind w:firstLine="720"/>
        <w:jc w:val="both"/>
        <w:rPr/>
      </w:pPr>
      <w:r>
        <w:rPr/>
        <w:t>-Prin punerea [n func\iune [n  acest an a obiectivului  Pod din beton armat peste p@r@ul Topolog, [n comuna Nicolae B`lcescu, se [nregistreaz` o economie de 800.000 mii lei,  care se propune s` se transfere la obiectivul “Modernizare DJ 676 Sl`tioara – Irime]ti”.</w:t>
      </w:r>
    </w:p>
    <w:p>
      <w:pPr>
        <w:pStyle w:val="Normal"/>
        <w:ind w:firstLine="720"/>
        <w:jc w:val="both"/>
        <w:rPr/>
      </w:pPr>
      <w:r>
        <w:rPr/>
        <w:t xml:space="preserve">Propunerea de rectificare a “Programului lucr`rilor de investi\ii finan\ate din bugetul propriu, pe anul 2003”, este prezentat [n situa\ia anex`. </w:t>
      </w:r>
    </w:p>
    <w:p>
      <w:pPr>
        <w:pStyle w:val="Normal"/>
        <w:ind w:firstLine="720"/>
        <w:jc w:val="both"/>
        <w:rPr/>
      </w:pPr>
      <w:r>
        <w:rPr/>
        <w:t>Fa\` de cele prezentate s-a elaborat al`turatul proiect de hot`r@re, pe care [l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jc w:val="center"/>
        <w:rPr/>
      </w:pPr>
      <w:r>
        <w:rPr/>
        <w:t>PRE}EDINTE,</w:t>
      </w:r>
    </w:p>
    <w:p>
      <w:pPr>
        <w:pStyle w:val="Heading2"/>
        <w:jc w:val="center"/>
        <w:rPr/>
      </w:pPr>
      <w:r>
        <w:rPr/>
        <w:t>Iulian Com`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d.M.V</w:t>
      </w:r>
    </w:p>
    <w:p>
      <w:pPr>
        <w:pStyle w:val="Normal"/>
        <w:rPr/>
      </w:pPr>
      <w:r>
        <w:rPr/>
        <w:t>Dact.MD</w:t>
      </w:r>
    </w:p>
    <w:p>
      <w:pPr>
        <w:pStyle w:val="Normal"/>
        <w:rPr/>
      </w:pPr>
      <w:r>
        <w:rPr/>
        <w:t>Ex.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20:00Z</dcterms:created>
  <dc:creator>Daniela</dc:creator>
  <dc:description/>
  <dc:language>en-US</dc:language>
  <cp:lastModifiedBy>Daniela</cp:lastModifiedBy>
  <cp:lastPrinted>2003-05-23T00:04:00Z</cp:lastPrinted>
  <dcterms:modified xsi:type="dcterms:W3CDTF">2003-05-27T06:20:00Z</dcterms:modified>
  <cp:revision>2</cp:revision>
  <dc:subject/>
  <dc:title>CONSILIUL JUDE|EAN V^LCEA</dc:title>
</cp:coreProperties>
</file>