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CONSILIUL JUDE|EAN V^LCEA                                         PROIEC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rectificarea anexei nr.3 la Hot`r@rea Consiliului Jude\ea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@lcea, nr.127 din 12.12.2002, de aprobare a Buget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nituri ]i cheltuieli al Regiei Autonom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\ene de Drumuri ]i Poduri V@lcea, pe anul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3230 din 22.05.2003, prin care se propune rectificarea anexei nr.3 la Hot`r@rea Consiliului Jude\ean V@lcea, nr.127 din 12.12.2002, de aprobare a Bugetului de venituri ]i cheltuieli al Regiei Autonome Jude\ene de Drumuri ]i Poduri V@lcea,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3231 din 22.05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20 alin.(4) din Legea finan\elor publice locale, nr.189/1998, cu modific`rile ]i complet`rile ulterioare ]i art.9 alin.(2) din Ordonan\a de Urgen\` a Guvernului nr.15/1993 privind unele m`suri pentru restructurarea activit`\ii regiilor autonome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rectificarea anexei nr.3 - “Programul lucr`rilor de investi\ii finan\ate din bugetul propriu pe anul 2003” - la Hot`r@rea Consiliului Jude\ean V@lcea nr.127 din 12.12.2002, privind aprobarea Bugetului de venituri ]i cheltuieli al Regiei Autonome Jude\ene de Drumuri ]i Poduri V@lcea, pe anul 2003, potrivit anexei care face parte integrant` din prezenta hot`r@re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 Secretarul General al Jude\ului V@lcea va comunica, prin Biroul Cancelarie, prezenta hot`r@re direc\iilor de specialitate din cadrul aparatului propriu al Consiliului Jude\ean V@lcea ]i Regiei Autonome Jude\ene de Drumuri ]i Poduri V@lcea, [n vederea aducerii la [ndeplin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 alin.(3) 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 xml:space="preserve">                               A V I Z A T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ab/>
        <w:tab/>
        <w:t xml:space="preserve">            </w:t>
      </w:r>
      <w:r>
        <w:rPr>
          <w:b/>
        </w:rPr>
        <w:t xml:space="preserve">SECRETAR GENERAL,                   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</w:t>
        <w:tab/>
        <w:tab/>
        <w:t xml:space="preserve">          </w:t>
        <w:tab/>
        <w:t xml:space="preserve">     A V I Z A T 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</w:t>
      </w:r>
      <w:r>
        <w:rPr/>
        <w:t>SERVICIUL JURIDIC, CONTENCIOS,</w:t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 xml:space="preserve">CONTROL, COORDONA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                               </w:t>
      </w:r>
      <w:r>
        <w:rPr>
          <w:b/>
        </w:rPr>
        <w:t>Daniela Moroianu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______________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D/CDE/ 1 ex.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</w:t>
      </w:r>
      <w:r>
        <w:rPr/>
        <w:t>R O M ^ N I 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CONSILIUL JUDE|EAN V^LCEA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rectificarea anexei nr.3 la Hot`r@rea Consiliului Jude\ean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@lcea, nr.127 din 12.12.2002, de aprobare a Bugetului d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nituri ]i cheltuieli al Regiei Autonom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\ene de Drumuri ]i Poduri V@lcea, pe anul 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.................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3230 din 22.05.2003, prin care se propune rectificarea anexei nr.3 la Hot`r@rea Consiliului Jude\ean V@lcea, nr.127 din 12.12.2002, de aprobare a Bugetului de venituri ]i cheltuieli al Regiei Autonome Jude\ene de Drumuri ]i Poduri V@lcea, pe anul 2003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Generale Economice, [nregistrat la nr.3231 din 22.05.2003, precum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20 alin.(4) din Legea finan\elor publice locale, nr.189/1998, cu modific`rile ]i complet`rile ulterioare ]i art.9 alin.(2) din Ordonan\a de Urgen\` a Guvernului nr.15/1993 privind unele m`suri pentru restructurarea activit`\ii regiilor autonome, cu modific`rile ]i complet`rile ulterioare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 nr.215/2001, cu modific`rile ]i complet`rile ulterioa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1:</w:t>
      </w:r>
      <w:r>
        <w:rPr/>
        <w:t xml:space="preserve"> Se aprob` rectificarea anexei nr.3 - “Programul lucr`rilor de investi\ii finan\ate din bugetul propriu pe anul 2003” - la Hot`r@rea Consiliului Jude\ean V@lcea nr.127 din 12.12.2002, privind aprobarea Bugetului de venituri ]i cheltuieli al Regiei Autonome Jude\ene de Drumuri ]i Poduri V@lcea, pe anul 2003, potrivit anexei care face parte integrant` din prezenta hot`r@re.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</w:t>
      </w:r>
      <w:r>
        <w:rPr/>
        <w:t xml:space="preserve">- 2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5:</w:t>
      </w:r>
      <w:r>
        <w:rPr/>
        <w:t xml:space="preserve">  Secretarul General al Jude\ului V@lcea va comunica, prin Biroul Cancelarie, prezenta hot`r@re direc\iilor de specialitate din cadrul aparatului propriu al Consiliului Jude\ean V@lcea ]i Regiei Autonome Jude\ene de Drumuri ]i Poduri V@lcea, [n vederea aducerii la [ndeplin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rezenta hot`r@re a fost adoptat` cu respectarea prevederilor art.110 coroborate cu art.46 alin.(3)  din Legea administra\iei publice locale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ArialUpR"/>
        </w:rPr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</w:t>
      </w:r>
      <w:r>
        <w:rPr>
          <w:b/>
        </w:rPr>
        <w:t>Iulian Com`nesc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 xml:space="preserve">              CONTRASEMNEAZ~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</w:r>
      <w:r>
        <w:rPr/>
        <w:tab/>
        <w:tab/>
        <w:t xml:space="preserve">                      </w:t>
      </w:r>
      <w:r>
        <w:rPr>
          <w:b/>
        </w:rPr>
        <w:t xml:space="preserve">SECRETAR GENERAL,                                            </w:t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                                  </w:t>
      </w:r>
      <w:r>
        <w:rPr/>
        <w:t>Constantin Dir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/CDE</w:t>
      </w:r>
    </w:p>
    <w:p>
      <w:pPr>
        <w:pStyle w:val="Normal"/>
        <w:jc w:val="both"/>
        <w:rPr/>
      </w:pPr>
      <w:r>
        <w:rPr/>
        <w:t>CONSILIUL JUDE|EAN V^LCEA</w:t>
      </w:r>
    </w:p>
    <w:p>
      <w:pPr>
        <w:pStyle w:val="Normal"/>
        <w:jc w:val="both"/>
        <w:rPr/>
      </w:pPr>
      <w:r>
        <w:rPr/>
        <w:t>DIREC|IA GENERAL~ ADMINISTRA|IE LOCAL~</w:t>
      </w:r>
    </w:p>
    <w:p>
      <w:pPr>
        <w:pStyle w:val="Normal"/>
        <w:jc w:val="both"/>
        <w:rPr/>
      </w:pPr>
      <w:r>
        <w:rPr/>
        <w:t>Nr.3249 din 22.05.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ArialUpR" w:hAnsi="ArialUpR" w:cs="ArialUpR"/>
        </w:rPr>
      </w:pPr>
      <w:r>
        <w:rPr>
          <w:rFonts w:cs="ArialUpR" w:ascii="ArialUpR" w:hAnsi="ArialUpR"/>
        </w:rPr>
        <w:t>A  V  I  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`r@re privind rectificarea anexei nr.3 la Hot`r@rea Consiliului Jude\ean V@lcea, nr.127 din 12.12.2002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 aprobare a Bugetului de venituri ]i cheltuieli 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iei Autonome Jude\ene de Drumuri ]i Poduri V@lcea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 anul 2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rFonts w:cs="ArialUpR" w:ascii="ArialUpR" w:hAnsi="ArialUpR"/>
        </w:rPr>
        <w:t>Analiz@nd temeiurile de fapt ]i de drept invocate [n Expunerea de motive ]i [n Raportul de specialitate care fundamenteaz` proiectul de hot`r@re [naintat pentru avizare;</w:t>
      </w:r>
    </w:p>
    <w:p>
      <w:pPr>
        <w:pStyle w:val="TextBodyIndent"/>
        <w:rPr>
          <w:sz w:val="28"/>
        </w:rPr>
      </w:pPr>
      <w:r>
        <w:rPr>
          <w:sz w:val="28"/>
        </w:rPr>
        <w:t>- Se constat` c` proiectul este conform cu prevederile art.20 alin.(4) din Legea finan\elor publice locale, nr.189/1998, cu modific`rile ]i complet`rile ulterioare ]i art.9 alin.(2) din Ordonan\a de Urgen\` a Guvernului nr.15/1993 privind unele m`suri pentru restructurarea activit`\ii regiilor autonome, cu modific`rile ]i complet`rile ulterioare;</w:t>
      </w:r>
    </w:p>
    <w:p>
      <w:pPr>
        <w:pStyle w:val="Normal"/>
        <w:jc w:val="both"/>
        <w:rPr/>
      </w:pPr>
      <w:r>
        <w:rPr/>
        <w:tab/>
        <w:t>- Se avizeaz` pentru legalitate ]i se propune adoptarea proiectului de c`tre Consiliul Jude\ean V@lcea, [n forma prezentat`, [n temeiul art.109 din Legea administra\iei publice locale, nr.215/2001, cu modific`rile ]i complet`rile ulterioare, cu respectarea prevederilor art.110 coroborate cu art.46(3)  din aceea]i l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CONTENCIOS,CONTROL,</w:t>
      </w:r>
    </w:p>
    <w:p>
      <w:pPr>
        <w:pStyle w:val="Heading3"/>
        <w:rPr>
          <w:sz w:val="24"/>
        </w:rPr>
      </w:pPr>
      <w:r>
        <w:rPr>
          <w:rFonts w:eastAsia="ArialUpR"/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COORDONARE</w:t>
      </w:r>
    </w:p>
    <w:p>
      <w:pPr>
        <w:pStyle w:val="Heading4"/>
        <w:ind w:firstLine="720"/>
        <w:rPr/>
      </w:pPr>
      <w:r>
        <w:rPr>
          <w:rFonts w:eastAsia="ArialUpR"/>
        </w:rPr>
        <w:t xml:space="preserve">           </w:t>
      </w:r>
      <w:r>
        <w:rPr/>
        <w:t>Nicolae Olteanu                                                 Daniela Moroi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/CDE</w:t>
      </w:r>
    </w:p>
    <w:p>
      <w:pPr>
        <w:pStyle w:val="Normal"/>
        <w:jc w:val="both"/>
        <w:rPr/>
      </w:pPr>
      <w:r>
        <w:rPr/>
        <w:t>2 ex.</w:t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9:17:00Z</dcterms:created>
  <dc:creator>Dana</dc:creator>
  <dc:description/>
  <dc:language>en-US</dc:language>
  <cp:lastModifiedBy>Victor</cp:lastModifiedBy>
  <cp:lastPrinted>2003-05-22T14:13:00Z</cp:lastPrinted>
  <dcterms:modified xsi:type="dcterms:W3CDTF">2003-05-26T19:17:00Z</dcterms:modified>
  <cp:revision>2</cp:revision>
  <dc:subject/>
  <dc:title>                R O M ^ N I A</dc:title>
</cp:coreProperties>
</file>