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 xml:space="preserve">                                             P R O I E C T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CONSILIUL JUDE|EAN V^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rectificarea bugetului propriu al jude\ului V@lcea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 xml:space="preserve">pe anul 2003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3;</w:t>
      </w:r>
    </w:p>
    <w:p>
      <w:pPr>
        <w:pStyle w:val="TextBodyIndent"/>
        <w:ind w:hanging="0"/>
        <w:jc w:val="both"/>
        <w:rPr/>
      </w:pPr>
      <w:r>
        <w:rPr/>
        <w:tab/>
        <w:t xml:space="preserve">Av@nd [n vedere Expunerea de motive [nregistrat` la nr.3142 din 20.05.2003, prin care se propune rectificarea bugetului propriu al jude\ului V@lcea, pe anul 2003; </w:t>
      </w:r>
    </w:p>
    <w:p>
      <w:pPr>
        <w:pStyle w:val="TextBodyIndent"/>
        <w:jc w:val="both"/>
        <w:rPr/>
      </w:pPr>
      <w:r>
        <w:rPr/>
        <w:t>Lu@nd [n considerare Raportul de specialitate al Direc\iei Generale Economice, [nregistrat la nr.3143 din 20.05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 xml:space="preserve">{n conformitate cu prevederile art. 104 alin. (1) lit.”e” din Legea administra\iei publice locale nr. 215/2002, art. 20 alin.(4) din Legea finan\elor publice locale nr.189/1998, cu modific`rile ]i complet`rile ulterioare ]i art.1 din Hot`r@rea Guvernului nr.460/2003, privind alocarea unor sume din Fondul de rezerv` bugetar` la dispozi\ia Guvernului, prev`zut [n bugetul de stat, pe anul 2003, consiliilor jude\ene;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 xml:space="preserve">Art.1. </w:t>
      </w:r>
      <w:r>
        <w:rPr/>
        <w:t xml:space="preserve"> Se aprob` rectificarea bugetului propriu al jude\ului V@lcea, pe anul 2003, potrivit anexelor 1, 2, 3, 3a  ]i 4 , care fac parte integrant` din prezenta hot`r@re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Art.2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Anexa 1 – “ propunerea de rectificare a bugetului  pe anul 2003” [nlocuie]te anexa A la Hot`r@rea Consiliului Jude\ean V@lcea nr.44 din 17.04.2003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Anexa nr.2 – “ Detalierea cheltuielilor pe articole ]i alineate pe anul 2003” privind 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apitolul 51.02.2003 – “ Autorit`\i publice “ [nlocuie]te anexa nr.2 la Hot`r@rea Consiliului Jude\ean V@lcea  nr.126 din 12.12.2002.</w:t>
      </w:r>
    </w:p>
    <w:p>
      <w:pPr>
        <w:pStyle w:val="TextBodyIndent"/>
        <w:ind w:left="75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eastAsia="ArialUpR"/>
        </w:rPr>
        <w:t xml:space="preserve"> </w:t>
      </w:r>
      <w:r>
        <w:rPr/>
        <w:t>capitolul 57.02.08 -“ {nv`\`m@nt “ – Centrul }colar Bistri\a [nlocuie]te anexa nr.2 la Hot`r@rea Consiliului Jude\ean V@lcea  nr.126 din 12.12.2002.</w:t>
      </w:r>
    </w:p>
    <w:p>
      <w:pPr>
        <w:pStyle w:val="TextBodyIndent"/>
        <w:ind w:left="75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apitolul 60.02.10 – “ Asisten\` social` “ – Direc\ia Jude\ean` pentru Asisten\` Social`, [nlocuie]te anexa B la Hot`r@rea Consiliului Jude\ean V@lcea nr.44 din 17.04.2003.</w:t>
      </w:r>
    </w:p>
    <w:p>
      <w:pPr>
        <w:pStyle w:val="TextBodyIndent"/>
        <w:ind w:left="75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apitolul 67.02.13 – “ Agricultur` ]i Silvicultur` “ – Centrul de Consultan\` Agricol`, [nlocuie]te anexa nr.2 la Hot`r@rea Consiliului Jude\ean V@lcea  nr.126 din 12.12.2002.</w:t>
      </w:r>
    </w:p>
    <w:p>
      <w:pPr>
        <w:pStyle w:val="TextBodyIndent"/>
        <w:ind w:left="75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apitolul 72.02.02 – “ Alte ac\iuni “ – Comandamentul militar Jude\ean V@lcea, [nlocuie]te anexa nr.2 la Hot`r@rea Consiliului Jude\ean V@lcea  nr.126 din 12.12.2002.</w:t>
      </w:r>
    </w:p>
    <w:p>
      <w:pPr>
        <w:pStyle w:val="TextBodyIndent"/>
        <w:ind w:left="75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apitolul 72.02.07. – “ Alte ac\iuni “ – Inspectoratul de Protec\ie Civil` Jude\ean V@lcea, [nlocuie]te anexa B la Hot`r@rea Consiliului Jude\ean V@lcea  nr.44 din 17.04.2003.</w:t>
      </w:r>
    </w:p>
    <w:p>
      <w:pPr>
        <w:pStyle w:val="TextBodyIndent"/>
        <w:ind w:left="75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apitolul 96.02.08 – “ Cheltuieli cu destina\ie special` “ – sume acordate de persoane fizice ]i juridice [n vederea particip`rii la finan\area unor ac\iuni de interes public, [nlocuie]te anexa B la Hot`r@rea Consiliului Jude\ean V@lcea  nr.1 din 29.01.2003.</w:t>
      </w:r>
    </w:p>
    <w:p>
      <w:pPr>
        <w:pStyle w:val="TextBodyIndent"/>
        <w:ind w:left="75" w:hanging="0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ind w:left="75" w:firstLine="645"/>
        <w:jc w:val="both"/>
        <w:rPr/>
      </w:pPr>
      <w:r>
        <w:rPr/>
        <w:t>(3) Anexele  nr.3 ]i 3a – “ Lista obiectivelor de investi\ii ]i de dot`ri independente “, [nlocuiesc anexele C ]i C1 la Hot`r@rea Consiliului Jude\ean V@lcea nr.44 din 17.04.2003.</w:t>
      </w:r>
    </w:p>
    <w:p>
      <w:pPr>
        <w:pStyle w:val="TextBodyIndent"/>
        <w:ind w:left="75" w:firstLine="645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(4)</w:t>
      </w:r>
      <w:r>
        <w:rPr/>
        <w:t xml:space="preserve"> Anexa nr. 4 – “Bugetul de venituri ]i cheltuieli pe anul 2003 al }colii de Art` R@mnicu V@lcea,  [nlocuie]te anexa nr.4 la Hot`r@rea Consiliului Jude\ean V@lcea nr.126 din 12.12.2003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ab/>
        <w:t>Art.3.</w:t>
      </w:r>
      <w:r>
        <w:rPr/>
        <w:t xml:space="preserve"> Secretarul General al Jude\ului V@lcea, prin Biroul Cancelarie, va comunica prezenta hot`r@re direc\iilor de specialitate ale   aparatului propriu al Consiliului Jude\ean V@lcea  ]i Direc\iei Generale a Finan\elor Publice a Jude\ului V@lcea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</w:t>
      </w:r>
      <w:r>
        <w:rPr>
          <w:b/>
          <w:sz w:val="26"/>
        </w:rPr>
        <w:t>AVIZAT PENTRU LEGALITATE,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</w:t>
      </w:r>
      <w:r>
        <w:rPr>
          <w:b/>
          <w:sz w:val="26"/>
        </w:rPr>
        <w:t xml:space="preserve">}EF SERVICIU JURIDIC,  CONTENCIOS, 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</w:t>
      </w:r>
      <w:r>
        <w:rPr>
          <w:b/>
          <w:sz w:val="26"/>
        </w:rPr>
        <w:t>COORDONARE, CONTROL</w:t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</w:t>
      </w:r>
      <w:r>
        <w:rPr>
          <w:b/>
        </w:rPr>
        <w:t>Daniela Moroianu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_din  ________2003</w:t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  <w:t>SA/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140"/>
        </w:tabs>
        <w:ind w:left="1140" w:hanging="420"/>
      </w:pPr>
      <w:rPr>
        <w:b/>
      </w:r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0:32:00Z</dcterms:created>
  <dc:creator>Victor</dc:creator>
  <dc:description/>
  <dc:language>en-US</dc:language>
  <cp:lastModifiedBy>Victor</cp:lastModifiedBy>
  <dcterms:modified xsi:type="dcterms:W3CDTF">2003-05-27T00:32:00Z</dcterms:modified>
  <cp:revision>1</cp:revision>
  <dc:subject/>
  <dc:title>R O M ^ N I A</dc:title>
</cp:coreProperties>
</file>