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u w:val="none"/>
        </w:rPr>
      </w:pPr>
      <w:r>
        <w:rPr>
          <w:rFonts w:cs="ArialUpR" w:ascii="ArialUpR" w:hAnsi="ArialUpR"/>
          <w:b/>
          <w:sz w:val="28"/>
        </w:rPr>
        <w:t>DIREC|IA GENERAL~ ECONOMIC~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 3137 din 19 mai 2003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 xml:space="preserve">    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]i completarea Programului de transport rutier de persoane prin servicii regulate [n trafic jude\ean pe anul 2003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probat prin Hot`r@rea nr.5 din 29 ianuarie 2003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in expunerea de motive [nregistrat` la nr. 3137 din 19 mai 2003  se propune modificarea ]i completarea Programului de transport rutier de persoane prin servicii regulate [n trafic jude\ean pe anul 2003, aprobat prin Hot`r@rea nr. 5 din 29 ianuarie 2003, ca urmare a propunerilor [ntocmite de Autoritatea Rutier` Rom@n`, Agen\ia V@lcea prin adresa nr. 574/14.05.2003, [n baza solicit`rii unor consilii locale ]i a operatorilor de transport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1) </w:t>
      </w:r>
      <w:r>
        <w:rPr>
          <w:rFonts w:cs="ArialUpR" w:ascii="ArialUpR" w:hAnsi="ArialUpR"/>
          <w:sz w:val="28"/>
        </w:rPr>
        <w:t xml:space="preserve">- Traseele R^MNICU V^LCEA - BUDE}TI - CREMENARI ]i R^MNICU V^LCEA - BUDE}TI - M~Z~RARU prev`zute la numerele </w:t>
      </w:r>
      <w:r>
        <w:rPr>
          <w:rFonts w:cs="ArialUpR" w:ascii="ArialUpR" w:hAnsi="ArialUpR"/>
          <w:b/>
          <w:sz w:val="28"/>
        </w:rPr>
        <w:t>009 ]i 010</w:t>
      </w:r>
      <w:r>
        <w:rPr>
          <w:rFonts w:cs="ArialUpR" w:ascii="ArialUpR" w:hAnsi="ArialUpR"/>
          <w:sz w:val="28"/>
        </w:rPr>
        <w:t xml:space="preserve"> se pot  efectua ]i cu microbuz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 xml:space="preserve">- Graficul de circula\ie pe traseul HOREZU - SL~TIOARA - RUGETU prev`zut la num`rul </w:t>
      </w:r>
      <w:r>
        <w:rPr>
          <w:rFonts w:cs="ArialUpR" w:ascii="ArialUpR" w:hAnsi="ArialUpR"/>
          <w:b/>
          <w:sz w:val="28"/>
        </w:rPr>
        <w:t>136</w:t>
      </w:r>
      <w:r>
        <w:rPr>
          <w:rFonts w:cs="ArialUpR" w:ascii="ArialUpR" w:hAnsi="ArialUpR"/>
          <w:sz w:val="28"/>
        </w:rPr>
        <w:t xml:space="preserve"> se modific` astfel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ore de plecare din HOREZU: 10,30  14,00  19,0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ore de plecare din RUGETU:   6,50  11,20  15,20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(3) </w:t>
      </w:r>
      <w:r>
        <w:rPr>
          <w:rFonts w:cs="ArialUpR" w:ascii="ArialUpR" w:hAnsi="ArialUpR"/>
          <w:sz w:val="28"/>
        </w:rPr>
        <w:t>- Se completeaz` Programul de transport cu traseul B~LCE}TI - HOREZU - R^MNICU V^LCEA, cu urm`torul grafic de circula\i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lecare B~LCE}TI: 6,20; plecare HOREZU: 9,00; sosire R^MNICU V^LCEA:10,3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are R^MNICU V^LCEA: 15,30; plecare HOREZU: 17,00; sosire B~LCE}TI: 19,2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cu prevederile art. 28, 29 ]i 30 din Ordinul nr. 1842/2001 al ministrului lucr`rilor publice, transporturilor  ]i locuin\ei pentru aprobarea Normelor metodologice de autorizare ]i efectuare a transporturilor rutiere ]i a activit`\ilor conexe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acestor Norme metodologice, solicit`rile Prim`riilor Bude]ti ]i Sl`tioara ]i propunerea Autorit`\ii Rutiere Rom@ne, Agen\ia V@lcea transmis` cu adresa nr. 574/14.05.2003, v` rug`m s` analiza\i ]i s` adopta\i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GENERAL,                       }EF SERVICI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Mircea Predescu                       Stoian - Tomescu Ana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  <w:tab/>
        <w:tab/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>STA/STA/1 ex</w:t>
      </w:r>
      <w:r>
        <w:rPr>
          <w:rFonts w:cs="ArialUpR" w:ascii="ArialUpR" w:hAnsi="ArialUpR"/>
          <w:sz w:val="28"/>
        </w:rPr>
        <w:t>.</w:t>
        <w:tab/>
        <w:tab/>
        <w:t xml:space="preserve"> </w:t>
      </w:r>
    </w:p>
    <w:sectPr>
      <w:headerReference w:type="default" r:id="rId2"/>
      <w:type w:val="nextPage"/>
      <w:pgSz w:w="12240" w:h="15840"/>
      <w:pgMar w:left="2246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48:00Z</dcterms:created>
  <dc:creator>news</dc:creator>
  <dc:description/>
  <dc:language>en-US</dc:language>
  <cp:lastModifiedBy>news</cp:lastModifiedBy>
  <cp:lastPrinted>2003-05-19T18:17:00Z</cp:lastPrinted>
  <dcterms:modified xsi:type="dcterms:W3CDTF">2003-05-19T15:23:00Z</dcterms:modified>
  <cp:revision>4</cp:revision>
  <dc:subject/>
  <dc:title>    RO M A N I A</dc:title>
</cp:coreProperties>
</file>