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CONSILIUL JUDE|EAN V^LCEA                                           </w:t>
      </w:r>
      <w:r>
        <w:rPr>
          <w:u w:val="single"/>
        </w:rPr>
        <w:t xml:space="preserve">A V I Z AT </w:t>
      </w:r>
      <w:r>
        <w:rPr/>
        <w:t>DIREC|IA GENERAL~ ECONOMIC~                            VICEPRE}EDINTE,</w:t>
      </w:r>
    </w:p>
    <w:p>
      <w:pPr>
        <w:pStyle w:val="Normal"/>
        <w:ind w:hanging="0"/>
        <w:jc w:val="left"/>
        <w:rPr/>
      </w:pPr>
      <w:r>
        <w:rPr>
          <w:b/>
        </w:rPr>
        <w:t>Nr. 3101 din 19 mai 2003</w:t>
      </w:r>
      <w:r>
        <w:rPr/>
        <w:t xml:space="preserve">                                                      </w:t>
      </w:r>
    </w:p>
    <w:p>
      <w:pPr>
        <w:pStyle w:val="Normal"/>
        <w:ind w:hanging="0"/>
        <w:jc w:val="left"/>
        <w:rPr/>
      </w:pPr>
      <w:r>
        <w:rPr>
          <w:b/>
        </w:rPr>
        <w:t>B/5</w:t>
      </w:r>
      <w:r>
        <w:rPr/>
        <w:t xml:space="preserve">                                                                                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 A P O R T  D E  S P E C I A L I T A T 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la proiectul de hot`r@re</w:t>
      </w:r>
      <w:r>
        <w:rPr/>
        <w:t xml:space="preserve"> </w:t>
      </w:r>
      <w:r>
        <w:rPr>
          <w:b/>
        </w:rPr>
        <w:t>privind reorganizarea Centrului Jude\ean SALVAMONT V@lcea [n Serviciul Public Jude\ean SALVAMONT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[nregistrat` la nr. 3100 din 19 mai 2003 se propune reorganizarea Centrului Jude\ean SALVAMONT V@lcea [nfiin\at prin Hot`r@rea nr.14 din 4 iulie 2003 a Consiliului Jude\ean V@lcea, [n Serviciul Public Jude\ean SALVAMONT V@lcea, ]i aprobarea Regulamentului de organizare ]i func\ionare a acestui serviciu.</w:t>
      </w:r>
    </w:p>
    <w:p>
      <w:pPr>
        <w:pStyle w:val="Normal"/>
        <w:rPr>
          <w:rStyle w:val="DefaultParagraphFont"/>
        </w:rPr>
      </w:pPr>
      <w:r>
        <w:rPr/>
        <w:t>Regulamentul de organizare ]i func\ionare a Serviciului Public Jude\ean SALVAMONT V@lcea a fost [ntocmit [n conformitate cu prevederile Hot`r@rii Guvernului nr. 77/23 ianuarie 2003 privind instituirea unor m`suri pentru prevenirea accidentelor montane ]i organizarea activit`\ii de salvare [n mun\i.</w:t>
      </w:r>
    </w:p>
    <w:p>
      <w:pPr>
        <w:pStyle w:val="Heading2"/>
        <w:ind w:hanging="0"/>
        <w:jc w:val="both"/>
        <w:rPr/>
      </w:pPr>
      <w:r>
        <w:rPr/>
        <w:tab/>
      </w:r>
      <w:r>
        <w:rPr>
          <w:b w:val="false"/>
        </w:rPr>
        <w:t>Propunerea de aprobare a acestui Regulament este [n conformitate cu prevederile art.116 (1) lit. "k" din Legea administra\iei publice locale nr. 215/2001, potrivit c`ruia pre]edintele consiliului jude\ean propune consiliului jude\ean spre aprobare, [n condi\iile legii, organigrama, statul de func\ii, num`rul de personal ]i regulamentul de organizare ]i func\ionare a aparatului propriu de specialitate, a institu\iilor ]i serviciilor publice de sub autoritatea acestuia.</w:t>
      </w:r>
    </w:p>
    <w:p>
      <w:pPr>
        <w:pStyle w:val="Heading2"/>
        <w:ind w:hanging="0"/>
        <w:jc w:val="both"/>
        <w:rPr/>
      </w:pPr>
      <w:r>
        <w:rPr>
          <w:b w:val="false"/>
        </w:rPr>
        <w:tab/>
        <w:t>Consiliul jude\ean, ca autoritate deliberativ` a administra\iei publice locale constituit` la nivel jude\ean, potrivit prevederilor art.104 (1) lit. "b" din Legea administra\iei publice locale “aprob`, la propunerea pre]edintelui, regulamentul de organizare ]i func\ionare a consiliului jude\ean, num`rul de personal [n limitele normelor legale, organigrama, statul de func\ii, regulamentul de organizare ]i func\ionare a aparatului propriu de specialitate, a institu\iilor ]i serviciilor publice, precum ]i a regiilor autonome de interes jude\ean”.</w:t>
      </w:r>
    </w:p>
    <w:p>
      <w:pPr>
        <w:pStyle w:val="Heading2"/>
        <w:ind w:hanging="0"/>
        <w:jc w:val="both"/>
        <w:rPr/>
      </w:pPr>
      <w:r>
        <w:rPr>
          <w:b w:val="false"/>
        </w:rPr>
        <w:tab/>
        <w:t xml:space="preserve">Av@nd [n vedere aceste prevederi, v` rug`m s` analiza\i ]i s` adopta\i proiectul de hot`r@re prezentat. </w:t>
      </w:r>
    </w:p>
    <w:p>
      <w:pPr>
        <w:pStyle w:val="Heading2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DIRECTOR GENERAL,</w:t>
        <w:tab/>
        <w:tab/>
        <w:tab/>
        <w:t xml:space="preserve">        }EF SERVICIU,</w:t>
      </w:r>
    </w:p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MIRCEA PREDESCU</w:t>
        <w:tab/>
        <w:tab/>
        <w:t xml:space="preserve">                 STOIAN – TOMESCU  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VN/VN/ 1ex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1:00Z</dcterms:created>
  <dc:creator>xxx</dc:creator>
  <dc:description/>
  <dc:language>en-US</dc:language>
  <cp:lastModifiedBy>news</cp:lastModifiedBy>
  <cp:lastPrinted>2003-05-19T19:30:00Z</cp:lastPrinted>
  <dcterms:modified xsi:type="dcterms:W3CDTF">2003-05-19T16:33:00Z</dcterms:modified>
  <cp:revision>8</cp:revision>
  <dc:subject/>
  <dc:title>Rap.sp.Reg or. Biblioteca                            </dc:title>
</cp:coreProperties>
</file>