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GENERAL~ ECONOMIC~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3169 din 20 mai 2003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5    </w:t>
        <w:tab/>
        <w:tab/>
        <w:tab/>
        <w:tab/>
        <w:tab/>
        <w:tab/>
        <w:tab/>
        <w:tab/>
        <w:t xml:space="preserve">     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26" w:hanging="426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articolului 6 din Regulamentul de organizare ]i func\ionare a Regiei Autonome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 xml:space="preserve">Prin expunerea de motive [nregistrat` la nr. 3168 din 20 mai 2003 se propune modificarea articolului 6  din Regulamentul de organizare ]i func\ionare  a RADRA V@lcea, aprobat prin Hot`r@rea nr. 40 din 5 iulie 2001 a Consiliului Jude\ean V@lcea, modificat ]i completat prin Hot`r@rea nr. 36 din 28 martie 2002.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Propunerea este [n conformitate cu art.116 alin. (1) lit. "k", coroborat cu art.104 alin. (1) lit. "b" din Legea administra\iei publice locale nr.215/2001 ]i  Ordinul nr.601 din 26 noiembrie 2002 al pre]edintelui Institutului Na\ional de Statistic` privind actualizarea Clasific`rii activit`\ilor din economia na\ional` - CAEN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Av@nd [n vedere cele prezentate mai sus, propunem adoptarea proiectului de hot`r@re ini\iat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/>
        <w:t>DIRECTOR GENERAL,                                  }EF SERVICIU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/>
        <w:t>Mircea Predescu</w:t>
        <w:tab/>
        <w:tab/>
        <w:tab/>
        <w:tab/>
        <w:t>Stoian - Tomescu Ana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/STA/1 ex.</w:t>
      </w:r>
    </w:p>
    <w:sectPr>
      <w:type w:val="nextPage"/>
      <w:pgSz w:w="11509" w:h="15933"/>
      <w:pgMar w:left="1276" w:right="59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42:00Z</dcterms:created>
  <dc:creator>news</dc:creator>
  <dc:description/>
  <dc:language>en-US</dc:language>
  <cp:lastModifiedBy>news</cp:lastModifiedBy>
  <cp:lastPrinted>2003-05-20T14:46:00Z</cp:lastPrinted>
  <dcterms:modified xsi:type="dcterms:W3CDTF">2003-05-20T11:47:00Z</dcterms:modified>
  <cp:revision>4</cp:revision>
  <dc:subject/>
  <dc:title>CONSILIUL JUDE|EAN V^LCEA                                           AVIZAT</dc:title>
</cp:coreProperties>
</file>