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3168 din 20 mai 2003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5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</w:rPr>
        <w:tab/>
        <w:tab/>
        <w:tab/>
        <w:tab/>
      </w:r>
      <w:r>
        <w:rPr>
          <w:rFonts w:cs="ArialUpR" w:ascii="ArialUpR" w:hAnsi="ArialUpR"/>
          <w:b/>
          <w:sz w:val="28"/>
          <w:u w:val="single"/>
        </w:rPr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modificarea articolului 6 din Regulamentul de organizare ]i func\ionare a Regiei Autonome de Distribu\ie Regional` a Apei 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in adresa nr. 970 din 8 mai 2003, RADRA V@lcea solicit` modificarea art.6 din Regulamentul de organizare ]i func\ionare aprobat prin Hot`r@rea nr.40 din 5 iulie 2001 a Consiliului Jude\ean V@lcea, modificat ]i completat prin Hot`r@rea nr. 36 din 28 martie 2002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Solicitarea este motivat` de faptul c` prin Ordinul nr.601 din 26 noiembrie 2002 al pre]edintelui Institutului Na\ional de Statistic`  privind actualizarea Clasific`rii activit`\ilor din economia na\ional` - CAEN, s-a aprobat actualizarea Clasific`rii activit`\ilor din economia na\ional` - CAEN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Actualizarea a fost efectuat` cu respectarea  prevederilor Regulamentului Comisiei Europene  nr.29/2002 de modificare a Regulamentului Consiliului Comunit`\ii Economice Europene nr.3.037/90 privind Nomenclatorul activit`\ilor  din Comunitatea European` - NACE Rev.1.1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 xml:space="preserve">Actualizarea cuprinde modifc`rile generate de schimbarea [n structura NACE Rev.1.1 fa\` de NACE Rev.1 precum ]i toate celelalte modific`ri care au fost generate de diferen\ele de structur` dintre CAEN('97) ]i NACE Rev.1.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 xml:space="preserve">Tipurile de modific`ri con\inute de actualizare sunt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  <w:lang w:val="ro-RO"/>
        </w:rPr>
        <w:t>agrega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  <w:lang w:val="ro-RO"/>
        </w:rPr>
        <w:t>recodifica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  <w:lang w:val="ro-RO"/>
        </w:rPr>
        <w:t>agregare + recodifica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  <w:lang w:val="ro-RO"/>
        </w:rPr>
        <w:t>introduce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  <w:lang w:val="ro-RO"/>
        </w:rPr>
        <w:t>detalie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detaliere + recodificare.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 xml:space="preserve">Modificarea  art. 6 din Regulament se impune at@t pentru actualizarea clasific`rii activit`\ilor existente [n obiectul de activitate, cu noile coduri, [n conformitate cu  prevederile Ordinului nr.601/2002, precum ]i datorit` necesit`\ii realiz`rii de noi activit`\i, urmare modific`rii sferei de cuprindere a codurilor. 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sz w:val="24"/>
          <w:lang w:val="ro-RO"/>
        </w:rPr>
      </w:pPr>
      <w:r>
        <w:rPr>
          <w:rFonts w:eastAsia="ArialUpR" w:cs="ArialUpR" w:ascii="ArialUpR" w:hAnsi="ArialUpR"/>
          <w:sz w:val="28"/>
          <w:lang w:val="ro-RO"/>
        </w:rPr>
        <w:t xml:space="preserve">                                                               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  <w:lang w:val="ro-RO"/>
        </w:rPr>
        <w:t xml:space="preserve">Conform Clasific`rii activit`\ilor din economia Na\ional` - CAEN, R.A.D.R.A. Vâlcea  solicit` cuprindere [n obiectul de activitate prev`zut [n </w:t>
      </w:r>
      <w:r>
        <w:rPr>
          <w:rFonts w:cs="ArialUpR" w:ascii="ArialUpR" w:hAnsi="ArialUpR"/>
          <w:b/>
          <w:sz w:val="28"/>
          <w:lang w:val="ro-RO"/>
        </w:rPr>
        <w:t xml:space="preserve">art. 6 </w:t>
      </w:r>
      <w:r>
        <w:rPr>
          <w:rFonts w:cs="ArialUpR" w:ascii="ArialUpR" w:hAnsi="ArialUpR"/>
          <w:sz w:val="28"/>
          <w:lang w:val="ro-RO"/>
        </w:rPr>
        <w:t>din Regulament, a urm`toarelor grupe ]i clase, reprezent@nd domeniile ]i activit`\ile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TextBody"/>
        <w:ind w:firstLine="720"/>
        <w:jc w:val="both"/>
        <w:rPr/>
      </w:pPr>
      <w:r>
        <w:rPr/>
        <w:t>“</w:t>
      </w:r>
      <w:r>
        <w:rPr/>
        <w:t>Art.6</w:t>
      </w:r>
      <w:r>
        <w:rPr>
          <w:b w:val="false"/>
        </w:rPr>
        <w:t xml:space="preserve"> - </w:t>
      </w:r>
      <w:r>
        <w:rPr>
          <w:u w:val="single"/>
        </w:rPr>
        <w:t>activitatea principal`:</w:t>
      </w:r>
      <w:r>
        <w:rPr>
          <w:b w:val="false"/>
        </w:rPr>
        <w:t xml:space="preserve">  Captarea, tratarea ]i distribu\ia apei        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          </w:t>
      </w:r>
      <w:r>
        <w:rPr>
          <w:b w:val="false"/>
        </w:rPr>
        <w:t>- COD CAEN</w:t>
      </w:r>
    </w:p>
    <w:p>
      <w:pPr>
        <w:pStyle w:val="TextBody"/>
        <w:ind w:firstLine="720"/>
        <w:jc w:val="both"/>
        <w:rPr/>
      </w:pPr>
      <w:r>
        <w:rPr/>
        <w:t xml:space="preserve">- grupa   410  Captarea, tratarea ]i distribu\ia apei                                                                 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- clasa  4100  Captarea, tratarea ]i distribu\ia apei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ab/>
        <w:tab/>
        <w:t xml:space="preserve">   -  </w:t>
      </w:r>
      <w:r>
        <w:rPr>
          <w:u w:val="single"/>
        </w:rPr>
        <w:t>activit`\i secundare</w:t>
      </w:r>
    </w:p>
    <w:p>
      <w:pPr>
        <w:pStyle w:val="TextBody"/>
        <w:jc w:val="both"/>
        <w:rPr/>
      </w:pPr>
      <w:r>
        <w:rPr/>
        <w:tab/>
        <w:tab/>
        <w:t xml:space="preserve">      </w:t>
      </w:r>
      <w:r>
        <w:rPr>
          <w:b w:val="false"/>
        </w:rPr>
        <w:t>COD CAEN</w:t>
      </w:r>
    </w:p>
    <w:p>
      <w:pPr>
        <w:pStyle w:val="TextBody"/>
        <w:ind w:firstLine="720"/>
        <w:jc w:val="both"/>
        <w:rPr/>
      </w:pPr>
      <w:r>
        <w:rPr/>
        <w:t>266      Fabricarea  elementelor din beton, ciment ]i ipsos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</w:t>
      </w:r>
      <w:r>
        <w:rPr>
          <w:b w:val="false"/>
        </w:rPr>
        <w:t>2661    Fabricarea elementelor din beton pentru construc\ii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rFonts w:eastAsia="ArialUpR"/>
          <w:b w:val="false"/>
        </w:rPr>
        <w:t xml:space="preserve"> </w:t>
      </w:r>
      <w:r>
        <w:rPr>
          <w:b w:val="false"/>
        </w:rPr>
        <w:tab/>
      </w:r>
      <w:r>
        <w:rPr/>
        <w:t>281      Fabricarea  de construc\ii metalice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</w:t>
      </w:r>
      <w:r>
        <w:rPr>
          <w:b w:val="false"/>
        </w:rPr>
        <w:t>2811    Fabricarea de construc\ii metalice ]i p`r\i componente ale</w:t>
      </w:r>
    </w:p>
    <w:p>
      <w:pPr>
        <w:pStyle w:val="TextBody"/>
        <w:jc w:val="left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         </w:t>
      </w:r>
      <w:r>
        <w:rPr>
          <w:b w:val="false"/>
        </w:rPr>
        <w:t>structurilor metalice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2812    Fabricarea de elemente de dulgherie ]i t@mpl`rie din metal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</w:t>
      </w:r>
      <w:r>
        <w:rPr>
          <w:b w:val="false"/>
        </w:rPr>
        <w:tab/>
      </w:r>
      <w:r>
        <w:rPr/>
        <w:t>285      Tratarea ]i acoperirea metalelor; opera\iuni de mecanic`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</w:t>
      </w:r>
      <w:r>
        <w:rPr/>
        <w:t>general`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</w:t>
      </w:r>
      <w:r>
        <w:rPr>
          <w:b w:val="false"/>
        </w:rPr>
        <w:t>2852    Opera\iuni de mecanic` general`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</w:t>
      </w:r>
      <w:r>
        <w:rPr>
          <w:b w:val="false"/>
        </w:rPr>
        <w:tab/>
      </w:r>
      <w:r>
        <w:rPr/>
        <w:t>401      Produc\ia ]i distribu\ia energiei electrice</w:t>
      </w:r>
    </w:p>
    <w:p>
      <w:pPr>
        <w:pStyle w:val="TextBody"/>
        <w:jc w:val="left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4011    Produc\ia de energie electric`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</w:t>
      </w:r>
      <w:r>
        <w:rPr/>
        <w:t>403      Produc\ia ]i distribu\ia energiei termice ]i a apei calde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</w:t>
      </w:r>
      <w:r>
        <w:rPr>
          <w:b w:val="false"/>
        </w:rPr>
        <w:t>4030    Produc\ia ]i distribu\ia energiei termice ]i a apei calde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</w:t>
      </w:r>
      <w:r>
        <w:rPr/>
        <w:t>452      Construc\ii de cl`diri sau p`r\i ale acestora; geniu civil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</w:t>
      </w:r>
      <w:r>
        <w:rPr>
          <w:b w:val="false"/>
        </w:rPr>
        <w:t>4521    Construc\ii de cl`diri ]i lucr`ri de geniu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</w:t>
      </w:r>
      <w:r>
        <w:rPr/>
        <w:t>453      Lucr`ri de instala\ii pentru cl`diri</w:t>
      </w:r>
    </w:p>
    <w:p>
      <w:pPr>
        <w:pStyle w:val="TextBody"/>
        <w:jc w:val="left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4533    Lucr`ri de instala\ii tehnico - sanitare</w:t>
      </w:r>
    </w:p>
    <w:p>
      <w:pPr>
        <w:pStyle w:val="TextBody"/>
        <w:jc w:val="left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4534    Alte lucr`ri de instala\ii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</w:t>
      </w:r>
      <w:r>
        <w:rPr/>
        <w:t xml:space="preserve">455      {nchirierea utilajelor de construc\ii ]i demolare, cu 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</w:t>
      </w:r>
      <w:r>
        <w:rPr/>
        <w:t>personal de deservire aferent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</w:t>
      </w:r>
      <w:r>
        <w:rPr>
          <w:b w:val="false"/>
        </w:rPr>
        <w:t>4550    {nchirierea utilajelor de construc\ii ]i demolare, cu personal</w:t>
      </w:r>
    </w:p>
    <w:p>
      <w:pPr>
        <w:pStyle w:val="TextBody"/>
        <w:jc w:val="left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         </w:t>
      </w:r>
      <w:r>
        <w:rPr>
          <w:b w:val="false"/>
        </w:rPr>
        <w:t>de deservire aferent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rFonts w:eastAsia="ArialUpR"/>
          <w:b w:val="false"/>
        </w:rPr>
        <w:t xml:space="preserve">                                                            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</w:t>
      </w:r>
      <w:r>
        <w:rPr/>
        <w:t>502      {ntre\inerea ]i repararea autovehiculelor</w:t>
      </w:r>
    </w:p>
    <w:p>
      <w:pPr>
        <w:pStyle w:val="TextBody"/>
        <w:jc w:val="left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5020    {ntre\inerea ]i repararea autovehiculelor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</w:t>
      </w:r>
      <w:r>
        <w:rPr/>
        <w:t>521      Comer\ul cu am`nuntul [n magazine nespecializate</w:t>
      </w:r>
    </w:p>
    <w:p>
      <w:pPr>
        <w:pStyle w:val="TextBody"/>
        <w:jc w:val="left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 xml:space="preserve">5211    Comer\ cu am`nuntul [n magazine nespecializate, cu </w:t>
      </w:r>
    </w:p>
    <w:p>
      <w:pPr>
        <w:pStyle w:val="TextBody"/>
        <w:jc w:val="left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         </w:t>
      </w:r>
      <w:r>
        <w:rPr>
          <w:b w:val="false"/>
        </w:rPr>
        <w:t>v@nzare predominant` de produse alimentare, b`uturi ]i</w:t>
      </w:r>
    </w:p>
    <w:p>
      <w:pPr>
        <w:pStyle w:val="TextBody"/>
        <w:jc w:val="left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         </w:t>
      </w:r>
      <w:r>
        <w:rPr>
          <w:b w:val="false"/>
        </w:rPr>
        <w:t>tutun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</w:t>
      </w:r>
      <w:r>
        <w:rPr/>
        <w:t xml:space="preserve">552      Campinguri ]i alte facilit`\i pentru cazare de scurt` 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</w:t>
      </w:r>
      <w:r>
        <w:rPr/>
        <w:t>durat`</w:t>
      </w:r>
    </w:p>
    <w:p>
      <w:pPr>
        <w:pStyle w:val="TextBody"/>
        <w:jc w:val="left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5523    Alte mijloace de cazare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</w:t>
      </w:r>
      <w:r>
        <w:rPr/>
        <w:t>555      Cantine ]i alte unit`\i de preparare a hranei</w:t>
      </w:r>
    </w:p>
    <w:p>
      <w:pPr>
        <w:pStyle w:val="TextBody"/>
        <w:jc w:val="left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5551    Cantine</w:t>
      </w:r>
    </w:p>
    <w:p>
      <w:pPr>
        <w:pStyle w:val="TextBody"/>
        <w:jc w:val="left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5552    Alte unit`\i de preparare a hranei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</w:t>
      </w:r>
      <w:r>
        <w:rPr/>
        <w:t>602      Alte transporturi terestre</w:t>
      </w:r>
    </w:p>
    <w:p>
      <w:pPr>
        <w:pStyle w:val="TextBody"/>
        <w:jc w:val="left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6023    Transporturi terestre de c`l`tori, ocazionale</w:t>
      </w:r>
    </w:p>
    <w:p>
      <w:pPr>
        <w:pStyle w:val="TextBody"/>
        <w:jc w:val="left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6024    Transporturi rutiere de m`rfuri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</w:t>
      </w:r>
      <w:r>
        <w:rPr/>
        <w:t>603      Transporturi prin conducte</w:t>
      </w:r>
    </w:p>
    <w:p>
      <w:pPr>
        <w:pStyle w:val="TextBody"/>
        <w:jc w:val="left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6030    Transporturi prin conducte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</w:t>
      </w:r>
      <w:r>
        <w:rPr/>
        <w:t>632      Alte activit`\i anexe transporturilor</w:t>
      </w:r>
    </w:p>
    <w:p>
      <w:pPr>
        <w:pStyle w:val="TextBody"/>
        <w:jc w:val="left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6321    Alte activit`\i anexe transporturilor terestre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</w:t>
      </w:r>
      <w:r>
        <w:rPr/>
        <w:t>701      Activit`\i imobiliare cu bunuri proprii</w:t>
      </w:r>
    </w:p>
    <w:p>
      <w:pPr>
        <w:pStyle w:val="TextBody"/>
        <w:jc w:val="left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7012    Cump`rarea ]i v@nzarea de bunuri imobiliare proprii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</w:t>
      </w:r>
      <w:r>
        <w:rPr/>
        <w:t>702      {nchirierea ]i sub[nchirierea bunurilor imobiliare, proprii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</w:t>
      </w:r>
      <w:r>
        <w:rPr/>
        <w:t>sau [nchiriate</w:t>
      </w:r>
    </w:p>
    <w:p>
      <w:pPr>
        <w:pStyle w:val="TextBody"/>
        <w:jc w:val="left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 xml:space="preserve">7020    {nchirierea ]i sub[nchirierea bunurilor imobiliare, proprii sau </w:t>
      </w:r>
    </w:p>
    <w:p>
      <w:pPr>
        <w:pStyle w:val="TextBody"/>
        <w:jc w:val="left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         </w:t>
      </w:r>
      <w:r>
        <w:rPr>
          <w:b w:val="false"/>
        </w:rPr>
        <w:t>[nchiriate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</w:t>
      </w:r>
      <w:r>
        <w:rPr/>
        <w:t>703      Activit`\i  imobiliare pe baz` de tarife sau contract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</w:t>
      </w:r>
      <w:r>
        <w:rPr>
          <w:b w:val="false"/>
        </w:rPr>
        <w:t>7032    Administrarea imobilelor pe baz` de tarife sau contract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</w:t>
      </w:r>
      <w:r>
        <w:rPr/>
        <w:t xml:space="preserve">711      {nchirierea autoturismelor ]i utilitarelor de capacitate 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</w:t>
      </w:r>
      <w:r>
        <w:rPr/>
        <w:t xml:space="preserve">mic` </w:t>
      </w:r>
    </w:p>
    <w:p>
      <w:pPr>
        <w:pStyle w:val="TextBody"/>
        <w:jc w:val="left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7110    {nchirierea autoturismelor ]i utilitarelor de capacitate mic`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rFonts w:eastAsia="ArialUpR"/>
          <w:b w:val="false"/>
        </w:rPr>
        <w:t xml:space="preserve">                                                            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rFonts w:eastAsia="ArialUpR"/>
          <w:b w:val="false"/>
        </w:rPr>
        <w:t xml:space="preserve">                                                             </w:t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</w:t>
      </w:r>
      <w:r>
        <w:rPr/>
        <w:t xml:space="preserve">712      {nchirierea altor mijloace de transport </w:t>
      </w:r>
    </w:p>
    <w:p>
      <w:pPr>
        <w:pStyle w:val="TextBody"/>
        <w:jc w:val="left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7121    {nchirierea altor mijloace de transport  terestru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</w:t>
      </w:r>
      <w:r>
        <w:rPr/>
        <w:t>713      {nchirierea ma]inilor ]i echipamentelor</w:t>
      </w:r>
    </w:p>
    <w:p>
      <w:pPr>
        <w:pStyle w:val="TextBody"/>
        <w:jc w:val="left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 xml:space="preserve">7132    {nchirierea ma]inilor ]i echipamentelor pentru construc\ii, </w:t>
      </w:r>
    </w:p>
    <w:p>
      <w:pPr>
        <w:pStyle w:val="TextBody"/>
        <w:jc w:val="left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         </w:t>
      </w:r>
      <w:r>
        <w:rPr>
          <w:b w:val="false"/>
        </w:rPr>
        <w:t>f`r` personal de deservire aferent</w:t>
      </w:r>
    </w:p>
    <w:p>
      <w:pPr>
        <w:pStyle w:val="TextBody"/>
        <w:jc w:val="left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7134    {nchirierea altor ma]ini ]i echipamente n.c.a.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</w:t>
      </w:r>
      <w:r>
        <w:rPr/>
        <w:t>723      Prelucrarea informatic` a datelor</w:t>
      </w:r>
    </w:p>
    <w:p>
      <w:pPr>
        <w:pStyle w:val="TextBody"/>
        <w:jc w:val="left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 xml:space="preserve">7230    Prelucrarea informatic` a datelor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</w:t>
      </w:r>
      <w:r>
        <w:rPr/>
        <w:t>726      Alte activit`\i legate de informatic`</w:t>
      </w:r>
    </w:p>
    <w:p>
      <w:pPr>
        <w:pStyle w:val="TextBody"/>
        <w:jc w:val="left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7260    Alte activit`\i legate de informatic`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</w:t>
      </w:r>
      <w:r>
        <w:rPr/>
        <w:t xml:space="preserve">742      Activit`\i de arhitectur`, inginerie ]i servicii de 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</w:t>
      </w:r>
      <w:r>
        <w:rPr/>
        <w:t>consultan\` tehnic` legate de acestea</w:t>
      </w:r>
    </w:p>
    <w:p>
      <w:pPr>
        <w:pStyle w:val="TextBody"/>
        <w:jc w:val="left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7420    Activit`\i de arhitectur`, inginerie ]i servicii de consultan\`</w:t>
      </w:r>
    </w:p>
    <w:p>
      <w:pPr>
        <w:pStyle w:val="TextBody"/>
        <w:jc w:val="left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         </w:t>
      </w:r>
      <w:r>
        <w:rPr>
          <w:b w:val="false"/>
        </w:rPr>
        <w:t>tehnic` legate de acestea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</w:t>
      </w:r>
      <w:r>
        <w:rPr/>
        <w:t>743      Activit`\i de test`ri ]i analize tehnice</w:t>
      </w:r>
    </w:p>
    <w:p>
      <w:pPr>
        <w:pStyle w:val="TextBody"/>
        <w:jc w:val="left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7430    Activit`\i de test`ri ]i analize tehnice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</w:t>
      </w:r>
      <w:r>
        <w:rPr/>
        <w:t xml:space="preserve">748      Alte activit`\i de servicii prestate [n principal 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</w:t>
      </w:r>
      <w:r>
        <w:rPr/>
        <w:t>[ntreprinderilor</w:t>
      </w:r>
    </w:p>
    <w:p>
      <w:pPr>
        <w:pStyle w:val="TextBody"/>
        <w:jc w:val="left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7485    Activit`\i de secretariat ]i traducere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</w:t>
      </w:r>
      <w:r>
        <w:rPr/>
        <w:t xml:space="preserve">900      Eliminarea de]eurilor ]i a apelor uzare; salubritate ]i 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</w:t>
      </w:r>
      <w:r>
        <w:rPr/>
        <w:t>activit`\i similare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</w:t>
      </w:r>
      <w:r>
        <w:rPr>
          <w:b w:val="false"/>
        </w:rPr>
        <w:t>9001    Colectarea ]i tratarea apelor uzate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</w:t>
      </w:r>
      <w:r>
        <w:rPr/>
        <w:t xml:space="preserve">911      Activit`\i ale organiza\iilor economice, patronale ]i 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</w:t>
      </w:r>
      <w:r>
        <w:rPr/>
        <w:t xml:space="preserve">profesionale </w:t>
      </w:r>
    </w:p>
    <w:p>
      <w:pPr>
        <w:pStyle w:val="TextBody"/>
        <w:jc w:val="left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9111    Activit`\i ale organiza\iilor economice ]i patronale</w:t>
      </w:r>
    </w:p>
    <w:p>
      <w:pPr>
        <w:pStyle w:val="TextBody"/>
        <w:jc w:val="left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9112    Activit`\i ale organiza\iilor profesionale</w:t>
      </w:r>
    </w:p>
    <w:p>
      <w:pPr>
        <w:pStyle w:val="TextBody"/>
        <w:jc w:val="left"/>
        <w:rPr>
          <w:rFonts w:eastAsia="ArialUpR"/>
          <w:b w:val="false"/>
          <w:b w:val="false"/>
        </w:rPr>
      </w:pPr>
      <w:r>
        <w:rPr>
          <w:rFonts w:eastAsia="ArialUpR"/>
          <w:b w:val="false"/>
        </w:rPr>
        <w:t xml:space="preserve">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Av@nd [n vedere cele expuse mai sus, s-a elaborat al`turatul proiect de hot`r@re pe care [l supunem analizei ]i adopt`rii Consiliului Jude\ean V@lce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spacing w:lineRule="auto" w:line="360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Iulian Com`nescu</w:t>
      </w:r>
    </w:p>
    <w:p>
      <w:pPr>
        <w:pStyle w:val="Normal"/>
        <w:jc w:val="both"/>
        <w:rPr>
          <w:rFonts w:ascii="ArialUpR" w:hAnsi="ArialUpR" w:cs="ArialUpR"/>
          <w:sz w:val="22"/>
          <w:lang w:val="ro-RO"/>
        </w:rPr>
      </w:pPr>
      <w:r>
        <w:rPr>
          <w:rFonts w:cs="ArialUpR" w:ascii="ArialUpR" w:hAnsi="ArialUpR"/>
          <w:sz w:val="22"/>
          <w:lang w:val="ro-RO"/>
        </w:rPr>
        <w:t>STA/STA/1 ex.</w:t>
      </w:r>
    </w:p>
    <w:sectPr>
      <w:headerReference w:type="default" r:id="rId2"/>
      <w:footerReference w:type="default" r:id="rId3"/>
      <w:type w:val="nextPage"/>
      <w:pgSz w:w="12240" w:h="15840"/>
      <w:pgMar w:left="1800" w:right="758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sz w:val="28"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outlineLvl w:val="1"/>
    </w:pPr>
    <w:rPr>
      <w:rFonts w:ascii="Arial" w:hAnsi="Arial" w:cs="Arial"/>
      <w:b/>
      <w:sz w:val="32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ArialUpR" w:hAnsi="ArialUpR" w:cs="ArialUpR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1:08:00Z</dcterms:created>
  <dc:creator>news</dc:creator>
  <dc:description/>
  <dc:language>en-US</dc:language>
  <cp:lastModifiedBy>news</cp:lastModifiedBy>
  <cp:lastPrinted>2003-05-21T08:33:00Z</cp:lastPrinted>
  <dcterms:modified xsi:type="dcterms:W3CDTF">2003-05-21T05:36:00Z</dcterms:modified>
  <cp:revision>11</cp:revision>
  <dc:subject/>
  <dc:title>CONSILIUL JUDE|EAN V^LCEA</dc:title>
</cp:coreProperties>
</file>