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 din ___mai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Regulamentului de organizare ]i func\ionare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Bibliotecii Jude\ene "Antim Ivireanul"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Legea bibliotecilor nr.334/2002 prevede la art. 73 alin. (1) c` [n termen de 90 de zile de la data intr`rii [n vigoare a legii, Comisia Na\ional` a Bibliotecilor elaboreaz` regulamentul-cadru de func\ionare a bibliotecilor din sistemul na\ional ]i </w:t>
      </w:r>
      <w:r>
        <w:rPr>
          <w:rFonts w:cs="ArialUpR" w:ascii="ArialUpR" w:hAnsi="ArialUpR"/>
          <w:b/>
          <w:sz w:val="28"/>
        </w:rPr>
        <w:t>avizeaz`</w:t>
      </w:r>
      <w:r>
        <w:rPr>
          <w:rFonts w:cs="ArialUpR" w:ascii="ArialUpR" w:hAnsi="ArialUpR"/>
          <w:sz w:val="28"/>
        </w:rPr>
        <w:t xml:space="preserve"> regulamentele [ntocmite pe baza acestuia, [n vederea aprob`rii lor de c`tre autorit`\ile tutel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u adresa nr. 6611/25.11.2002, Ministerul Culturii ]i Cultelor a transmis consiliilor jude\ene Regulamentul-cadru de organizare ]i func\ionare a bibliotecilor publice, aprobat de Comisia Na\ional` a Bibliotecilor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baza Regulamentului-cadru ]i a prevederilor Legii bibliotecilor, fiecare bibliotec` public` elaboreaz` propriul regulament de organizare ]i func\ionare, care se supune aprob`rii consiliului jude\ean sau local, dup` caz, [n condi\iile leg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u adresa nr. 511 din 24 februarie 2003 a fost transmis Consiliului Jude\ean V@lcea pentru aprobare Regulamentul de organizare ]i func\ionare a Bibliotecii Jude\ene "Antim Ivireanul" V@lcea. Dup` ce  a fost analizat  ]i adaptat de Consiliul Jude\ean V@lcea conform reglement`rilor men\ionate, Regulamentul, [mpreun` cu toat` documenta\ia care a stat la baza elabor`rii lui, a fost [naintat cu adresa nr.1991 din 31 martie 2003 Comisiei pentru Cultur`, Educa\ie, Tineret  ]i Protec\ie Social` din cadrul Consiliului Jude\ean V@lcea, [n vederea analiz`rii ]i prezent`rii observa\iilor sau amendamentelor la acest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Regulamentul de organizare ]i func\ionare a Bibliotecii Jude\ene "Antim Ivireanul " V@lcea, [n care au fost inserate modific`rile propuse de Comisia pentru Cultur`, Educa\ie, Tineret ]i Protec\ie Social`, a fost [naintat cu adresa nr. 2521 din 17 aprilie 2003 Ministerului Culturii ]i Cultelor, </w:t>
      </w:r>
      <w:r>
        <w:rPr>
          <w:rFonts w:cs="ArialUpR" w:ascii="ArialUpR" w:hAnsi="ArialUpR"/>
          <w:b/>
          <w:sz w:val="28"/>
        </w:rPr>
        <w:t xml:space="preserve">Comisia Na\ional` a Bibliotecilor </w:t>
      </w:r>
      <w:r>
        <w:rPr>
          <w:rFonts w:cs="ArialUpR" w:ascii="ArialUpR" w:hAnsi="ArialUpR"/>
          <w:b/>
          <w:sz w:val="28"/>
          <w:u w:val="single"/>
        </w:rPr>
        <w:t>pentru avizare</w:t>
      </w:r>
      <w:r>
        <w:rPr>
          <w:rFonts w:cs="ArialUpR" w:ascii="ArialUpR" w:hAnsi="ArialUpR"/>
          <w:b/>
          <w:sz w:val="28"/>
        </w:rPr>
        <w:t xml:space="preserve"> [n conformitate cu prevederile art. 73 alin. (1) din Legea bibliotecilor nr.334/31mai 2002, </w:t>
      </w:r>
      <w:r>
        <w:rPr>
          <w:rFonts w:cs="ArialUpR" w:ascii="ArialUpR" w:hAnsi="ArialUpR"/>
          <w:sz w:val="28"/>
        </w:rPr>
        <w:t>[n vederea aprob`rii de c`tre Consiliul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cele expuse mai sus, prevederile Legii bibliotecilor nr. 334/2002 ]i ale Regulamentului - cadru, precum ]i prevederile  art.116 alin. (1) lit. "k" , coroborat cu art. 104 alin. (1) lit. "b" din Legea administra\iei publice locale nr. 215/2001, s-a elaborat al`turatul proiect de hot`r@re pe care [l supunem analizei ]i adopt`rii  Consiliului Jude\ean V@lcea.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.</w:t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58:00Z</dcterms:created>
  <dc:creator>news</dc:creator>
  <dc:description/>
  <dc:language>en-US</dc:language>
  <cp:lastModifiedBy>Victor</cp:lastModifiedBy>
  <dcterms:modified xsi:type="dcterms:W3CDTF">2003-05-26T20:20:00Z</dcterms:modified>
  <cp:revision>4</cp:revision>
  <dc:subject/>
  <dc:title>CONSILIUL JUDE|EAN V^LCEA</dc:title>
</cp:coreProperties>
</file>