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bugetului propriu al jude\ului V@lcea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pe anul 2003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095 din 24.02.2003, prin care se propune rectificarea bugetului propriu al jude\ului V@lcea, pe anul 2003; 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 1096 din 24.0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2 ]i  ale art. 20 alin.(4) din Legea finan\elor publice locale nr.189/1998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 xml:space="preserve">Art.1. </w:t>
      </w:r>
      <w:r>
        <w:rPr/>
        <w:t xml:space="preserve"> Se aprob` rectificarea bugetului propriu al jude\ului V@lcea, pe anul 2003, potrivit anexelor nr. 1, A, 2 ]i 2a, care fac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(1)</w:t>
      </w:r>
      <w:r>
        <w:rPr/>
        <w:t xml:space="preserve"> Anexa nr.1 – “Propunerea de rectificare a bugetului propriu al jude\ului pe anul 2003” [nlocuie]te anexa A la Hot`r@rea Consiliului Jude\ean V@lcea nr.1 din 29.01.2003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Anexa A – “ Detalierea cheltuielilor pe articole ]i alineate pe anul 2003” – Capitolul 72.02. – “ Alte ac\iuni ”, subcapitolul 72.02.07 – “ Protec\ie civil` “ [nlocuie]te anexa nr.2 la Hot`r@rea Consiliului Jude\ean V@lcea  nr.126 din 12.12.2002 ]i prevede creditele pentru capitolul  58.02.  “S`n`tate” – subcapitolul 58.02.50 “Alte institu\ii ]i ac\iuni sanitare”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Anexele 2 ]i 2a “Lista obiectivelor de investi\ii ]i de dot`ri independente ]i alte cheltuieli de investi\ii cu finan\are par\ial` sau integral` de la buget”, [nlocuiesc anexele C ]i C1 la Hot`r@rea Consiliului Jude\ean V@lcea nr.1 din 29.01.2003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3.</w:t>
      </w:r>
      <w:r>
        <w:rPr/>
        <w:t xml:space="preserve"> Secretarul General al Jude\ului V@lcea, prin Biroul Cancelarie, va comunica prezenta hot`r@re Direc\iei Generale Economice, Direc\iei Generale Administra\ie Local`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din  ________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ROIEC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bugetului propriu al jude\ului V@lcea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pe anul 2003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095 din 24.02.2003, prin care se propune rectificarea bugetului propriu al jude\ului V@lcea, pe anul 2003; 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 1096 din 24.0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2 ]i  ale art. 20 alin.(4) din Legea finan\elor publice locale nr.189/1998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 xml:space="preserve">Art.1. </w:t>
      </w:r>
      <w:r>
        <w:rPr/>
        <w:t xml:space="preserve"> Se aprob` rectificarea bugetului propriu al jude\ului V@lcea, pe anul 2003, potrivit anexelor nr. 1, A, 2 ]i 2a, care fac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(1)</w:t>
      </w:r>
      <w:r>
        <w:rPr/>
        <w:t xml:space="preserve"> Anexa nr.1 – “Propunerea de rectificare a bugetului propriu al jude\ului pe anul 2003” [nlocuie]te anexa A la Hot`r@rea Consiliului Jude\ean V@lcea nr.1 din 29.01.2003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(2)</w:t>
      </w:r>
      <w:r>
        <w:rPr/>
        <w:t xml:space="preserve"> Anexa A – “ Detalierea cheltuielilor pe articole ]i alineate pe anul 2003” – Capitolul 72.02. – “ Alte ac\iuni ”, subcapitolul 72.02.07 – “ Protec\ie civil` “ [nlocuie]te anexa nr.2 la Hot`r@rea Consiliului Jude\ean V@lcea  nr.126 din 12.12.2002 ]i prevede creditele pentru capitolul  58.02.  “S`n`tate” – subcapitolul 58.02.50 “Alte institu\ii ]i ac\iuni sanitare”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Anexele 2 ]i 2a “Lista obiectivelor de investi\ii ]i de dot`ri independente ]i alte cheltuieli de investi\ii cu finan\are par\ial` sau integral` de la buget”, [nlocuiesc anexele C ]i C1 la Hot`r@rea Consiliului Jude\ean V@lcea nr.1 din 29.01.2003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3.</w:t>
      </w:r>
      <w:r>
        <w:rPr/>
        <w:t xml:space="preserve"> Secretarul General al Jude\ului V@lcea, prin Biroul Cancelarie, va comunica prezenta hot`r@re Direc\iei Generale Economice, Direc\iei Generale Administra\ie Local`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</w:t>
      </w:r>
      <w:r>
        <w:rPr>
          <w:b/>
          <w:sz w:val="26"/>
        </w:rPr>
        <w:t xml:space="preserve">}EF SERVICI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9:04:00Z</dcterms:created>
  <dc:creator>juridic</dc:creator>
  <dc:description/>
  <dc:language>en-US</dc:language>
  <cp:lastModifiedBy>juridic</cp:lastModifiedBy>
  <dcterms:modified xsi:type="dcterms:W3CDTF">2003-03-19T19:04:00Z</dcterms:modified>
  <cp:revision>1</cp:revision>
  <dc:subject/>
  <dc:title>R O M ^ N I A</dc:title>
</cp:coreProperties>
</file>