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CONSILIUL JUDE|EAN VALCEA</w:t>
      </w:r>
    </w:p>
    <w:p>
      <w:pPr>
        <w:pStyle w:val="Heading2"/>
        <w:rPr/>
      </w:pPr>
      <w:r>
        <w:rPr/>
        <w:t>NR. 1093 din 24.02.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la proiectul de hot`r@re privind modificarea anexei 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Hot`r@rea Consiliului Jude\ean nr. 2 din 29 ianuarie 2003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 xml:space="preserve">de modificare a repartiz`rii pe unit`\i administrativ-teritoriale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>a sumelor defalcate din taxa pe valoarea ad`ugat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sz w:val="28"/>
        </w:rPr>
        <w:t>Prin anexa b la Hot`r@rea Consiliului Jude\ean nr. 2 din 29 ianuarie 2003 a fost aprobat` modificarea repartiz`rii pe unit`\i administrativ-teritorial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 sumelor defalcate din taxa pe valoarea ad`ugat` pentru finan\area cheltuielilor institu\iilor de [nv`\`m@nt preuniversitar de stat, a cre]elor ]i centrelor locale de consultan\` agricol`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Ulterior acestei aprob`ri, Centrul Jude\ean de Consultan\` Agricol` V@lcea, cu adresa nr. 61 / 13.02.2003 solicit` transferarea fondurilor aprobate pe anul 2003 pentru activitatatea de consultan\` agricol` de la Prim`ria comunei F@rt`\e]ti la Prim`ria comunei M`ciuca, ca urmare a [nfiin\`rii centrului local de consultan\` agricol` la nivelul localit`\ii M`ciuca ]i desfiin\`rii acestuia din localitatea F@rt`\e]t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{nfiin\area centrului de consultan\` agricol` [n localitatea M`ciuca este motivat de faptul c` aceasta se afl` [n centrul microzonei care desf`]oar` activit`\i de consultan\` agricol` pentru comunele : M`ciuca, St`ne]ti, F@rt`\e]ti ]i Valea M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Urmare analizei efectuate se propune aprobarea transfer`rii sumei de 95.000 mii lei din taxa pe valoarea ad`ugat` de la Prim`ria comunei F@rt`\e]ti la Prim`ria comunei M`ciuca, [ncep@nd cu data de 1 aprilie 2003, pentru finan\area activit`\ii centrului de consultan\` agricol`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Propunerea de modificare a repartiz`rii pe unit`\i administrativ- teritoriale a sumelor din taxa pe valoarea ad`ugat` pentru finana\area activit`\ii centrelor de consultan\` agricol` este prezentat` [n anexa nr.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Fa\` de aceste considerente s-a elaborat al`turatul proiect de hot`r@re pe care [l supunem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</w:t>
      </w:r>
      <w:r>
        <w:rPr>
          <w:rFonts w:cs="ArialUpR" w:ascii="ArialUpR" w:hAnsi="ArialUpR"/>
          <w:b/>
          <w:sz w:val="28"/>
        </w:rPr>
        <w:t xml:space="preserve">P R E } E D I N T E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>V.M. / C.L.M. / 2 ex.</w:t>
      </w:r>
      <w:r>
        <w:rPr>
          <w:rFonts w:cs="ArialUpR" w:ascii="ArialUpR" w:hAnsi="ArialUpR"/>
          <w:b/>
          <w:sz w:val="24"/>
        </w:rPr>
        <w:t xml:space="preserve"> </w:t>
      </w:r>
    </w:p>
    <w:p>
      <w:pPr>
        <w:pStyle w:val="Heading1"/>
        <w:jc w:val="both"/>
        <w:rPr>
          <w:b/>
          <w:b/>
        </w:rPr>
      </w:pPr>
      <w:r>
        <w:rPr>
          <w:b/>
        </w:rPr>
        <w:t>CONSILIUL JUDE|EAN VALCEA                                  AVIZAT</w:t>
      </w:r>
    </w:p>
    <w:p>
      <w:pPr>
        <w:pStyle w:val="Heading2"/>
        <w:rPr/>
      </w:pPr>
      <w:r>
        <w:rPr/>
        <w:t>NR. 1094 din 24.02.2003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la proiectul de hot`r@re privind modificarea anexei 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Hot`r@rea Consiliului Jude\ean nr. 2 din 29 ianuarie 2003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 xml:space="preserve">de modificare a repartiz`rii pe unit`\i administrativ-teritoriale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>a sumelor defalcate din taxa pe valoarea ad`ugat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in expunerea de motive nr. 1093 din 24. 02. 2003 se propune adoptarea proiectului de hot`r@re privind modificarea anexei b la Hot`r@rea Consiliului Jude\ean nr. 2 din 29 ianuarie 2003,  de modificare a repartiz`rii pe unit`\i administrativ-teritoriale a sumelor defalcate din taxa pe valoarea ad`ug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punerea de modificare a anexei b la Hot`r@rea Consiliului Jude\ean, nr. 2 / 29 ianuarie 2003 prezentat` [n anexa 1 la proiectul de hot`r@re este [n conformitate cu prevederile art. 20(4) din Legea nr. 189 / 1998 privind finan\ele publice locale, cu modific`rile ]i complet`rile ulterioare ]i se [ntemeiaz` pe considerentul [nfiin\`rii centrului de consultan\` agricol` [n localitatea M`ciuca – centru microzonal care va deservi localit`\ile : M`ciuca, St`ne]ti, F@rt`\e]ti ]i Valea M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Anexa nr.1 la proiectul de hot`r@re [nlocuie]te anexa b la Hot`r@rea Consiliului Jude\ean nr. 2 /  23 ianuarie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Av@nd [n vedere cele  prezentate propunem aprobarea proiectului de hot`r@re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DIRECTOR GENERAL,                                             }EF SERVICI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Predescu                                            BUGET, IMPOZITE }I TAXE,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Vasilica Mazil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V.M. / C.L.M. / 2 ex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53:00Z</dcterms:created>
  <dc:creator>sbug</dc:creator>
  <dc:description/>
  <dc:language>en-US</dc:language>
  <cp:lastModifiedBy>sbug</cp:lastModifiedBy>
  <dcterms:modified xsi:type="dcterms:W3CDTF">2003-03-20T08:53:00Z</dcterms:modified>
  <cp:revision>2</cp:revision>
  <dc:subject/>
  <dc:title>CONSILIUL JUDE|EAN VALCEA</dc:title>
</cp:coreProperties>
</file>