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modificarea anexei b la Hot`r@rea Consiliului Jude\ean V@lcea nr.2 din 29 ianuarie 2003 de modificare a repartiz`rii pe unit`\i administrativ - teritoriale a sumelor defalcate din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impozitul pe venit ]i din taxa pe valoare ad`ugat`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probate pe anul 2003, pentru jude\ul V@lcea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>Av@nd [n vedere Expunerea de motive [nregistrat` la nr.1093 din 24.02.2003, prin care se propune modificarea anexei b la Hot`r@rea Consiliului Jude\ean V@lcea nr.2 din 29 ianuarie 2003 de modificare a repartiz`rii pe unit`\i administrativ - teritoriale a sumelor defalcate din impozitul pe venit ]i din taxa pe valoare ad`ugat`, aprobate pe anul 2003 pentru jude\ul V@lcea;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094 din 24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]i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nexa b la Hot`r@rea Consiliului Jude\ean V@lcea nr.2 din 29 ianuarie 2003, se [nlocuie]te cu anexa nr.1 , care face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ei Generale Economice, Direc\iei Generale Administra\ie Local`, Direc\iei Generale a Finan\elor Publice a Jude\ului V@lcea ]i Centrului de Informare ]i Rela\ii Publice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/>
        <w:t>Nr._____din________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03:00Z</dcterms:created>
  <dc:creator>ism</dc:creator>
  <dc:description/>
  <dc:language>en-US</dc:language>
  <cp:lastModifiedBy>ism</cp:lastModifiedBy>
  <dcterms:modified xsi:type="dcterms:W3CDTF">2003-03-17T18:04:00Z</dcterms:modified>
  <cp:revision>1</cp:revision>
  <dc:subject/>
  <dc:title>R O M ^ N I A</dc:title>
</cp:coreProperties>
</file>