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                </w:t>
      </w:r>
      <w:r>
        <w:rPr>
          <w:rFonts w:cs="ArialUpR" w:ascii="ArialUpR" w:hAnsi="ArialUpR"/>
          <w:b/>
          <w:sz w:val="32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               </w:t>
      </w:r>
      <w:r>
        <w:rPr>
          <w:rFonts w:cs="ArialUpR" w:ascii="ArialUpR" w:hAnsi="ArialUpR"/>
          <w:b/>
          <w:sz w:val="32"/>
        </w:rPr>
        <w:t>-PRE}EDINTE-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H O T ~ R ^ R 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privind repartizarea pe unit`\i administrativ - teritoriale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</w:t>
      </w:r>
      <w:r>
        <w:rPr>
          <w:rFonts w:cs="ArialUpR" w:ascii="ArialUpR" w:hAnsi="ArialUpR"/>
          <w:b/>
          <w:sz w:val="32"/>
        </w:rPr>
        <w:t xml:space="preserve">a sumelor alocate de la bugetul de stat pentru elaborarea 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 xml:space="preserve">]i / sau actualizarea planurilor urbanistice generale 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]i a regulamentelor locale de urbanism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Consiliul Jude\ean V@lcea, [ntrunit [n ]edin\a din data de______2003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Av@nd [n vedere expunerea de motive, [nregistrat` sub nr. 1185 din 26.02.2003 prin care se propune repartizarea pe unit`\i administrativ - teritoriale a sumelor alocate de la bugetul de stat pentru elaborarea ]i / sau actualizarea planurilor urbanistice generale ]i a regulamentelor locale de urbanism 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Lu@nd [n considerare raportul de specialitate al Direc\iei Generale Urbanism, Lucr`ri Publice, Amenajarea  Teritoriului,  [nregistrat  la  nr.1186 din 26.02.2003  ]i avizele comisiilor de specialitate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conformitate cu prevederile art. 5 alin (5) din Anexa nr. 2  la Hot`r@rea Guvernului nr. 525/1996 modificat` ]i completat` prin Hot`r@rea Guvernului  nr. 855/2001 privind aprobarea Regulamentului general de urbanism;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{n temeiul art.109 din Legea nr. 215/2001 privind administra\ia public` local`,  adopt` urm`toarea :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1.</w:t>
      </w:r>
      <w:r>
        <w:rPr>
          <w:rFonts w:cs="ArialUpR" w:ascii="ArialUpR" w:hAnsi="ArialUpR"/>
        </w:rPr>
        <w:t xml:space="preserve">   Se aprob` repartizarea pe unit`\i administrativ - teritoriale a sumei de  7.500.000 mii lei, alocat` de la bugetul de stat  pentru anul 2003, [n vederea elabor`rii ]i/sau actualiz`rii planurilor urbanistice generale ]i a  regulamentelor locale de urbanism [n completarea sumelor alocate din  bugetele locale, potrivit anexei, care face parte integrant` din prezenta hot`r@re.</w:t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2.</w:t>
      </w:r>
      <w:r>
        <w:rPr>
          <w:rFonts w:cs="ArialUpR" w:ascii="ArialUpR" w:hAnsi="ArialUpR"/>
        </w:rPr>
        <w:t xml:space="preserve">  Fondurile nominalizate [n anex` vor fi utilizate numai pentru elaborarea  documenta\iilor prev`zute la art.1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3.</w:t>
      </w:r>
      <w:r>
        <w:rPr>
          <w:rFonts w:cs="ArialUpR" w:ascii="ArialUpR" w:hAnsi="ArialUpR"/>
        </w:rPr>
        <w:t xml:space="preserve">  Secretarul general al jude\ului V@lcea , prin Biroul Cancelarie, va comunica prezenta hot`r@re direc\iilor de specialitate din cadrul aparatului propriu al Consiliului Jude\ean V@lcea ]i prim`riilor prev`zute [n anex`, [n vederea aducerii la [ndeplinire a prevederilor ei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eastAsia="ArialUpR" w:cs="ArialUpR" w:ascii="ArialUpR" w:hAnsi="ArialUpR"/>
          <w:i/>
          <w:sz w:val="28"/>
        </w:rPr>
        <w:t xml:space="preserve">           </w:t>
      </w:r>
      <w:r>
        <w:rPr>
          <w:rFonts w:cs="ArialUpR" w:ascii="ArialUpR" w:hAnsi="ArialUpR"/>
          <w:i/>
          <w:sz w:val="28"/>
        </w:rPr>
        <w:t>Prezenta hot`r@re a fost adoptat` cu respectarea prevederilor art.110  coroborate cu prevederile art.46 alin(3) din Legea nr. 215/2001 privind administra\ia public` local`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 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</w:t>
      </w: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Rm. V@lcea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        din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                </w:t>
      </w:r>
      <w:r>
        <w:rPr>
          <w:rFonts w:cs="ArialUpR" w:ascii="ArialUpR" w:hAnsi="ArialUpR"/>
          <w:b/>
          <w:sz w:val="32"/>
        </w:rPr>
        <w:t>R O M ^ N  I A</w:t>
      </w:r>
    </w:p>
    <w:p>
      <w:pPr>
        <w:pStyle w:val="Normal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CONSILIUL JUDE|EAN V^LCEA                              PROIECT</w:t>
      </w:r>
    </w:p>
    <w:p>
      <w:pPr>
        <w:pStyle w:val="Normal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               </w:t>
      </w:r>
      <w:r>
        <w:rPr>
          <w:rFonts w:cs="ArialUpR" w:ascii="ArialUpR" w:hAnsi="ArialUpR"/>
          <w:b/>
          <w:sz w:val="32"/>
        </w:rPr>
        <w:t>-PRE}EDINTE-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H O T ~ R ^ R 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privind repartizarea pe unit`\i administrativ - teritoriale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</w:t>
      </w:r>
      <w:r>
        <w:rPr>
          <w:rFonts w:cs="ArialUpR" w:ascii="ArialUpR" w:hAnsi="ArialUpR"/>
          <w:b/>
          <w:sz w:val="32"/>
        </w:rPr>
        <w:t xml:space="preserve">a sumelor alocate de la bugetul de stat pentru elaborarea 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 xml:space="preserve">]i / sau actualizarea planurilor urbanistice generale 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32"/>
        </w:rPr>
        <w:t>]i a regulamentelor locale de urbanism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Consiliul Jude\ean V@lcea, [ntrunit [n ]edin\a din data de______2003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Av@nd [n vedere expunerea de motive, [nregistrat` sub nr. 1185 din 26.02.2003 prin care se propune repartizarea pe unit`\i administrativ - teritoriale a sumelor alocate de la bugetul de stat pentru elaborarea ]i / sau actualizarea planurilor urbanistice generale ]i a regulamentelor locale de urbanism 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Lu@nd [n considerare raportul de specialitate al Direc\iei Generale Urbanism, Lucr`ri Publice, Amenajarea  Teritoriului,  [nregistrat  la  nr.1186 din 26.02.2003  ]i avizele comisiilor de specialitate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conformitate cu prevederile art. 5 alin (5) din Anexa nr. 2  la Hot`r@rea Guvernului nr. 525/1996 modificat` ]i completat` prin Hot`r@rea Guvernului  nr. 855/2001 privind aprobarea Regulamentului general de urbanism;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{n temeiul art.109 din Legea nr. 215/2001 privind administra\ia public` local`,  adopt` urm`toarea :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1.</w:t>
      </w:r>
      <w:r>
        <w:rPr>
          <w:rFonts w:cs="ArialUpR" w:ascii="ArialUpR" w:hAnsi="ArialUpR"/>
        </w:rPr>
        <w:t xml:space="preserve">   Se aprob` repartizarea pe unit`\i administrativ - teritoriale a sumei de  7.500.000 mii lei, alocat` de la bugetul de stat  pentru anul 2003, [n vederea elabor`rii ]i/sau actualiz`rii planurilor urbanistice generale ]i a  regulamentelor locale de urbanism [n completarea sumelor alocate din  bugetele locale, potrivit anexei, care face parte integrant` din prezenta hot`r@re.</w:t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2.</w:t>
      </w:r>
      <w:r>
        <w:rPr>
          <w:rFonts w:cs="ArialUpR" w:ascii="ArialUpR" w:hAnsi="ArialUpR"/>
        </w:rPr>
        <w:t xml:space="preserve">  Fondurile nominalizate [n anex` vor fi utilizate numai pentru elaborarea  documenta\iilor prev`zute la art.1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3.</w:t>
      </w:r>
      <w:r>
        <w:rPr>
          <w:rFonts w:cs="ArialUpR" w:ascii="ArialUpR" w:hAnsi="ArialUpR"/>
        </w:rPr>
        <w:t xml:space="preserve">  Secretarul general al jude\ului V@lcea , prin Biroul Cancelarie, va comunica prezenta hot`r@re direc\iilor de specialitate din cadrul aparatului propriu al Consiliului Jude\ean V@lcea ]i prim`riilor prev`zute [n anex`, [n vederea aducerii la [ndeplinire a prevederilor ei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eastAsia="ArialUpR" w:cs="ArialUpR" w:ascii="ArialUpR" w:hAnsi="ArialUpR"/>
          <w:i/>
          <w:sz w:val="28"/>
        </w:rPr>
        <w:t xml:space="preserve">           </w:t>
      </w:r>
      <w:r>
        <w:rPr>
          <w:rFonts w:cs="ArialUpR" w:ascii="ArialUpR" w:hAnsi="ArialUpR"/>
          <w:i/>
          <w:sz w:val="28"/>
        </w:rPr>
        <w:t>Prezenta hot`r@re a fost adoptat` cu respectarea prevederilor art.110  coroborate cu prevederile art.46 alin(3) din Legea nr. 215/2001 privind administra\ia public` local`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 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AVIZAT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</w:rPr>
        <w:t>}ef Serviciu Juridic, Contencios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ordonare, Control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aniela Moroian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Rm. V@lcea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Nr.         din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 xml:space="preserve">Nr. _______ din _______2003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EXPUNERE DE MOTIVE</w:t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privind repartizarea pe unit`\i administrativ - teritoriale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</w:t>
      </w:r>
      <w:r>
        <w:rPr>
          <w:rFonts w:cs="ArialUpR" w:ascii="ArialUpR" w:hAnsi="ArialUpR"/>
          <w:b/>
          <w:sz w:val="32"/>
        </w:rPr>
        <w:t xml:space="preserve">a sumelor alocate de la bugetul de stat pentru elaborarea 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 xml:space="preserve">]i / sau actualizarea planurilor urbanistice generale 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]i a regulamentelor locale de urbanism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{n temeiul prevederilor Legii nr. 50/1991  privind autorizarea execut`rii lucr`rilor de construc\ii ]i unele m`suri pentru realizarea locuintelor, cu modific`rile ]i complet`rile ulterioare, Guvernul Rom@niei a adoptat Hot`r@rea nr. 525/1996 pentru aprobarea Regulamentului general de urbanism prin care a stabilit continutul cadru al Regulamentului General de Urbanism, sistem unitar de norme tehnice ]i juridice care stau la baza elabor`rii planurilor urbanistice generale ]i a regulamentelor locale de urbanism. Cele dou</w:t>
      </w:r>
      <w:r>
        <w:rPr>
          <w:rFonts w:cs="ArialUpR" w:ascii="ArialUpR" w:hAnsi="ArialUpR"/>
        </w:rPr>
        <w:t>`</w:t>
      </w:r>
      <w:r>
        <w:rPr>
          <w:rFonts w:cs="ArialUpR" w:ascii="ArialUpR" w:hAnsi="ArialUpR"/>
          <w:lang w:val="ro-RO"/>
        </w:rPr>
        <w:t xml:space="preserve"> acte normative impun obligativitatea ca fiecare localitate s` de\in` aceste documenta\ii , aprobate potrivit legisla\iei [n vigoare .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 xml:space="preserve">Prin Hot`r@rea Guvernului nr.855/2001 privind modificarea ]i completarea Hot`r@rii Guvernului nr.525/1996 ,  art.2 alin.1, s-a modificat, [n sensul c` fondurile necesare elabor`rii sau actualiz`rii planurilor urbanistice generale ]i a regulamentelor locale de urbanism se asigur` din bugetele locale ale autorit`tilor administrativ-teritoriale ]i, [n completare, de la bugetul de stat, prin bugetul Ministerului Lucr`rilor Publice Transporturilor ]i Locuin\ei, pe baz` de programe anuale. Finan\area elabor`rii ]i/sau actualiz`rii  acestor  documenta\ii  se  face  conform Normelor metodologice 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 xml:space="preserve">privind finan\area elabor`rii planurilor urbanistice generale 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Pentru actualizarea planurilor urbanistice generale preliminare ]i a regulamentelor locale de urbanism, Consiliul Judetean V@lcea a ini\iat [n anul 2000 ac\iunea de transpunere a acestora [n format digital ce poate fi preluat [ntr-un sistem informa\ional-geografic (GIS), cu aplica\ie dinamic` de vizualizare, analiz`, scenarizare ]i tip`rire. Din totalul de 85 de localit`\i ale jude\ului, [n prima etap` au fost desemnate 40 de localit`\i,  zona luat` [n considerare prezent@nd o densitate mare de unit`\i administrativ-teritoriale ]i locuitor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Prin tema de proiectare s-a stabilit actualizarea suportului topografic prin  prelucrarea imaginilor satelitare, cu aplica\ii de vectorizare elemente topografice, corectare/ad`ugare [n teren elemente ascunse ]i ob\inere plan topografic digital, conversie [n format de tip GIS pe straturi tematice ]i creare baze de date alfanumerice asociat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Au fost elaborate documenta\iile pentru 39 localit`\i, situa\ia creat` [n  ora]ul Ocnele Mari [n urma evenimentelor de pr`bu]ire a terenului [ncepute cu data de 12.09.2001 necesit@nd sistarea lucr`rii, p@n` la elaborarea unor studii de specialitate, pentru delimitarea exact` a zonei care prezint` risc tehnologic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Pentru anul 2002, M.L.P.T.L. a alocat suma de 700.000 mii lei, [n completare la fondurile prev`zute prin bugetele locale. S-au contractat ]i elaborat planurile urbanistice generale pentru comunele Am`r`]ti, Cre\eni, Gu]oeni ]i Sute]ti, grup de localit`\i a c`rui suprafa\` ]i form` se [ncadreaz` [n limita unui bloc de 160 kmp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Pentru trimestrul IV 2002, M.L.P.T.L. a suplimentat fondurile  cu 800.000 mii lei, [n completare la fondurile prev`zute prin bugetele locale. Suma a fost aprobat` de Consiliul Jude\ean V@lcea pentru a fi folosit` [n vederea elabor`rii unor studii de fundamentare care constau [n ortorectificarea suportului topografic pentru  localit`\ile  F`ure]ti,  Lalo]u, Lunge]ti, }tef`ne]ti, }u]ani ]i Voice]ti, prin  prelucrarea imaginilor satelitare, etap` obligatorie [n vederea realiz`rii planurilor urbanistice generale ]i a regulamentelor locale de urbanism [n format digital ce poate fi preluat [ntr-un sistem informa\ional-geografic (GIS)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Prin adresa nr.415/31.01.2003, M.L.P.T.L. a comunicat aprobarea sumei de 7.500.000 mii lei pentru anul 2003, [n completare la fondurile prev`zute prin bugetele locale.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Pentru definitivarea suportului topografic digital, pentru  localit`\ile  F`ure]ti,  Lalo]u, Lunge]ti, }tef`ne]ti, }u]ani ]i Voice]ti, este necesar` repartizarea sumei de 525.100 mii lei, [n completare la fondurile prev`zute prin bugetele locale. Lucr`rile se vor realiza [n baza contractelor [ncheiate anterior ]i constau [n vectorizare elemente topografice, corectare/ad`ugare [n teren elemente ascunse ]i ob\inere plan topografic digital, conversie [n format de tip GIS pe straturi tematice ]i creare baze de date alfanumerice asociate.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{n vederea elabor`rii planurilor urbanistice generale pentru localit`\ile F`ure]ti,  Lalo]u, Lunge]ti, }tef`ne]ti, }u]ani ]i Voice]ti, este necesar` repartizarea sumei de 790.800 mii lei, [n completare la fondurile prev`zute prin bugetele locale, conform anexei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{n vederea continu`rii programului pilot ini\iat la nivelul jude\ului V@lcea, se propune alocarea sumei de 6.184.100 mii lei pentru a fi folosit` la elaborarea studiilor de fundamentare pentru 24 localit`\i, care constau [n actualizarea suportului topografic prin  prelucrarea imaginilor satelitare, cu aplica\ii de vectorizare elemente topografice, corectare/ad`ugare [n teren elemente ascunse ]i ob\inere plan topografic digital, etap` obligatorie [n vederea realiz`rii planurilor urbanistice generale ]i a regulamentelor locale de urbanism [n format digital ce poate fi preluat [ntr-un sistem informa\ional-geografic (GIS)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3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Av@nd [n vedere c` imaginile din satelit pot fi preluate [n blocuri de minimum 160 kmp, se propune elaborarea studiilor de fundamentare pentru localit`\ile B`lce]ti, Alunu, Berbe]ti, Cerni]oara, Cop`ceni, D`nicei, Dr`goe]ti, F@rt`\e]ti, Fr@nce]ti, Gheoroiu, Gl`vile, Gr`di]tea, L`de]ti, L`pu]ata, Livezi, M`ciuca, M`dulari, Pesceana, Ro]iile, Sine]ti, St`ne]ti, Tetoiu, Valea Mare ]i Z`treni. {n urma elabor`rii acestor studii se va ob\ine un suport topografic actualizat pentru toat` zona de sud ]i central` a jude\ului, urm@nd ca din alte surse constituite la nivelul M.L.P.T.L. aceste studii s` se elaboreze ]i pentru zona de nord a jude\ului, cu suprafe\e foarte mari de intravilan.</w:t>
      </w:r>
    </w:p>
    <w:p>
      <w:pPr>
        <w:pStyle w:val="BodyText3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a urmare, propunem ca sumele alocate de la bugetul de stat pentru jude\ul V@lcea [n vederea elabor`rii ]i/sau actualiz`rii planurilor urbanistice generale preliminare ]i a regulamentelor locale de urbanism [n format digital GIS, cu aplica\ie dinamic` de vizualizare, analiz`, scenarizare ]i tip`rire, s` fie repartizate  pentru fiecare consiliu local  potrivit anexei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P.S./P.S./2ex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b/>
          <w:sz w:val="32"/>
        </w:rPr>
        <w:t>CONSILIUL JUDETEAN V^LCEA                     DE ACORD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IA GENERAL~ URBANISM, LUCR~RI           VICEPRE}EDINT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>PUBLICE, AMENAJAREA TERITORIULUI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</w:t>
      </w:r>
      <w:r>
        <w:rPr>
          <w:rFonts w:cs="ArialUpR" w:ascii="ArialUpR" w:hAnsi="ArialUpR"/>
          <w:sz w:val="28"/>
        </w:rPr>
        <w:t xml:space="preserve">Nr. ______ din ______2003                              </w:t>
      </w:r>
      <w:r>
        <w:rPr>
          <w:rFonts w:cs="ArialUpR" w:ascii="ArialUpR" w:hAnsi="ArialUpR"/>
          <w:b/>
          <w:sz w:val="28"/>
        </w:rPr>
        <w:t>Petre St`v`roi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RAPORT DE SPECIALITAT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  <w:lang w:val="ro-RO"/>
        </w:rPr>
        <w:t xml:space="preserve">Potrivit Hot`r@rii Guvernului nr. 960/1999, [n cursul anului 2000, s-a alocat [n completare de la bugetul statului prin bugetul Ministerului Lucr`rilor Publice Transporturilor ]i Locuin\ei, suma necesar` [n vederea </w:t>
      </w:r>
      <w:r>
        <w:rPr>
          <w:rFonts w:cs="ArialUpR" w:ascii="ArialUpR" w:hAnsi="ArialUpR"/>
          <w:sz w:val="28"/>
        </w:rPr>
        <w:t>actualiz`rii planurilor urbanistice generale ]i transpunerea acestora [n sistem informa\ional geografic(GIS)</w:t>
      </w:r>
      <w:r>
        <w:rPr>
          <w:rFonts w:cs="ArialUpR" w:ascii="ArialUpR" w:hAnsi="ArialUpR"/>
          <w:sz w:val="28"/>
          <w:lang w:val="ro-RO"/>
        </w:rPr>
        <w:t>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rin tema de proiectare s-a stabilit actualizarea suportului topografic prin  prelucrarea imaginilor satelitare, cu aplica\ii de vectorizare elemente topografice, corectare/ad`ugare [n teren elemente ascunse ]i ob\inere plan topografic digital, conversie [n format de tip GIS pe straturi tematice ]i creare baze de date alfanumerice asociate, pentru un num`r de 40 localit`\i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Ministerul Lucr`rilor Publice Transporturilor ]i Locuin\ei a aprobat suma de 1.500.000 mii lei pentru anul 2002, [n completare la fondurile prev`zute prin bugetele locale pentru actualizarea planurilor urbanistice generale ]i a regulamentelor locale de urbanism. Deoarece suma alocat` jude\ului de la bugetul de stat prin bugetul MLPTL era insuficient` pentru realizarea planurilor urbanistice generale [n sistem informa\ional geografic(GIS) pentru toate localit`\ile iar imaginile din satelit pot fi preluate [n blocuri de minimum 160 kmp, acoperind teritoriul a 3-4 localit`\i, s-au elaborat planurile urbanistice generale pentru comunele Am`r`]ti, Cre\eni, Gu]oeni ]i Sute]ti, ]i studiile de fundamentare care constau [n actualizarea par\ial` a suportului topografic prin  prelucrarea imaginilor satelitare, necesare [n vederea realiz`rii planurilor urbanistice generale pentru localit`\ile F`ure]ti, Lalo]u, Lunge]ti, }tef`ne]ti, }u]ani ]i Voice]ti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Prin adresa nr.415/31.01.2003, M.L.P.T.L. a comunicat aprobarea sumei de 7.500.000 mii lei pentru anul 2003, [n completare la fondurile prev`zute prin bugetele locale.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Pentru definitivarea suportului topografic digital, pentru  localit`\ile  F`ure]ti,  Lalo]u, Lunge]ti, }tef`ne]ti, }u]ani ]i Voice]ti, este necesar` repartizarea sumei de 525.100 mii lei, [n completare la fondurile prev`zute prin bugetele locale. Lucr`rile se vor realiza [n baza contractelor [ncheiate anterior ]i constau [n vectorizare elemente topografice, corectare/ad`ugare [n teren elemente ascunse ]i ob\inere plan topografic digital, conversie [n format de tip GIS pe straturi tematice ]i creare baze de date alfanumerice asociate.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2</w:t>
      </w:r>
    </w:p>
    <w:p>
      <w:pPr>
        <w:pStyle w:val="TextBody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{n vederea elabor`rii planurilor urbanistice generale pentru localit`\ile F`ure]ti,  Lalo]u, Lunge]ti, }tef`ne]ti, }u]ani ]i Voice]ti, este necesar` repartizarea sumei de 790.800 mii lei, [n completare la fondurile prev`zute prin bugetele locale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Suma de 6.184.100 mii lei s-a propus a fi repartizat` la 24 localit`\i pentru elaborarea unor studii de fundamentare care constau [n actualizarea suportului topografic prin  prelucrarea imaginilor satelitare, cu aplica\ii de vectorizare elemente topografice, corectare/ad`ugare [n teren elemente ascunse ]i ob\inere plan topografic digital, etap` obligatorie [n vederea realiz`rii planurilor urbanistice generale ]i a regulamentelor locale de urbanism [n format digital ce poate fi preluat [ntr-un sistem informa\ional-geografic (GIS).</w:t>
      </w:r>
    </w:p>
    <w:p>
      <w:pPr>
        <w:pStyle w:val="TextBody"/>
        <w:rPr>
          <w:rFonts w:ascii="ArialUpR" w:hAnsi="ArialUpR" w:cs="ArialUpR"/>
          <w:sz w:val="22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 xml:space="preserve">Ca urmare, propunem ca sumele alocate de la bugetul de stat pentru jude\ul V@lcea [n anul 2003 s` fie repartizate pentru fiecare consiliu local,  potrivit anexei, [n vederea elabor`rii ]i/sau actualiz`rii planurilor urbanistice generale preliminare ]i a regulamentelor locale de urbanism [n format digital GIS, cu aplica\ie dinamic` de vizualizare, analiz`, scenarizare ]i tip`rire.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</w:t>
      </w:r>
      <w:r>
        <w:rPr>
          <w:rFonts w:cs="ArialUpR" w:ascii="ArialUpR" w:hAnsi="ArialUpR"/>
          <w:b/>
          <w:sz w:val="28"/>
          <w:lang w:val="ro-RO"/>
        </w:rPr>
        <w:t xml:space="preserve">DIRECTOR GENERAL,            }EF SERVICIU URBANISM }I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>AMENAJAREA TERITORIULUI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</w:t>
      </w:r>
      <w:r>
        <w:rPr>
          <w:rFonts w:cs="ArialUpR" w:ascii="ArialUpR" w:hAnsi="ArialUpR"/>
          <w:b/>
          <w:sz w:val="28"/>
          <w:lang w:val="ro-RO"/>
        </w:rPr>
        <w:t>Florea Mierlu]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2"/>
          <w:lang w:val="ro-RO"/>
        </w:rPr>
      </w:pPr>
      <w:r>
        <w:rPr>
          <w:rFonts w:cs="ArialUpR" w:ascii="ArialUpR" w:hAnsi="ArialUpR"/>
          <w:sz w:val="22"/>
          <w:lang w:val="ro-RO"/>
        </w:rPr>
        <w:t>}P/}P/1ex</w:t>
      </w:r>
    </w:p>
    <w:p>
      <w:pPr>
        <w:pStyle w:val="Normal"/>
        <w:rPr>
          <w:rFonts w:ascii="ArialUpR" w:hAnsi="ArialUpR" w:cs="ArialUpR"/>
          <w:sz w:val="22"/>
          <w:lang w:val="ro-RO"/>
        </w:rPr>
      </w:pPr>
      <w:r>
        <w:rPr>
          <w:rFonts w:cs="ArialUpR" w:ascii="ArialUpR" w:hAnsi="ArialUpR"/>
          <w:sz w:val="22"/>
          <w:lang w:val="ro-RO"/>
        </w:rPr>
      </w:r>
    </w:p>
    <w:p>
      <w:pPr>
        <w:pStyle w:val="Normal"/>
        <w:rPr>
          <w:rFonts w:ascii="ArialUpR" w:hAnsi="ArialUpR" w:cs="ArialUpR"/>
          <w:sz w:val="22"/>
          <w:lang w:val="ro-RO"/>
        </w:rPr>
      </w:pPr>
      <w:r>
        <w:rPr>
          <w:rFonts w:cs="ArialUpR" w:ascii="ArialUpR" w:hAnsi="ArialUpR"/>
          <w:sz w:val="22"/>
          <w:lang w:val="ro-RO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32"/>
        </w:rPr>
        <w:t xml:space="preserve">CONSILIUL JUDE|EAN V^LCEA           </w:t>
      </w:r>
      <w:r>
        <w:rPr>
          <w:rFonts w:cs="ArialUpR" w:ascii="ArialUpR" w:hAnsi="ArialUpR"/>
          <w:b/>
          <w:sz w:val="22"/>
        </w:rPr>
        <w:t xml:space="preserve">COMISIA DE ORGANIZARE }I 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eastAsia="ArialUpR" w:cs="ArialUpR" w:ascii="ArialUpR" w:hAnsi="ArialUpR"/>
          <w:b/>
          <w:sz w:val="22"/>
        </w:rPr>
        <w:t xml:space="preserve">   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 xml:space="preserve">DEZVOLTARE  URBANISTIC~, 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eastAsia="ArialUpR" w:cs="ArialUpR" w:ascii="ArialUpR" w:hAnsi="ArialUpR"/>
          <w:b/>
          <w:sz w:val="22"/>
        </w:rPr>
        <w:t xml:space="preserve">   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 xml:space="preserve">AMENAJAREA TERITORIULUI,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eastAsia="ArialUpR" w:cs="ArialUpR" w:ascii="ArialUpR" w:hAnsi="ArialUpR"/>
          <w:b/>
          <w:sz w:val="22"/>
        </w:rPr>
        <w:t xml:space="preserve">   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 xml:space="preserve">REALIZAREA LUCR~RILOR 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eastAsia="ArialUpR" w:cs="ArialUpR" w:ascii="ArialUpR" w:hAnsi="ArialUpR"/>
          <w:b/>
          <w:sz w:val="22"/>
        </w:rPr>
        <w:t xml:space="preserve">   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 xml:space="preserve">PUBLICE, CONSERVAREA 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eastAsia="ArialUpR" w:cs="ArialUpR" w:ascii="ArialUpR" w:hAnsi="ArialUpR"/>
          <w:b/>
          <w:sz w:val="22"/>
        </w:rPr>
        <w:t xml:space="preserve">   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 xml:space="preserve">MONUMENTELOR ISTORICE }I 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eastAsia="ArialUpR" w:cs="ArialUpR" w:ascii="ArialUpR" w:hAnsi="ArialUpR"/>
          <w:b/>
          <w:sz w:val="22"/>
        </w:rPr>
        <w:t xml:space="preserve">   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>DE ARHITECTUR~.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eastAsia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5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</w:rPr>
        <w:t>REFERAT</w:t>
      </w:r>
    </w:p>
    <w:p>
      <w:pPr>
        <w:pStyle w:val="Normal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{n urma analizei raportului de specialitate la Proiectul de Hot`r[re privind  repartizarea sumelor alocate de la bugetul de stat [n vederea actualiz`rii planurilor urbanistice generale preliminare ]i  a  regulamentelor locale de urbanism [n format digital G.I.S., cu aplica\ie dinamic` de vizualizare, analiz`, scenarizare ]i tip`rire, [n vederea aloc`rii de fonduri de la M.L.P.T.L., s-a constatat c` propunerea  este [n conformitate cu art.5, alin. (5) din Anexa nr.2 la Hot`r@rea Guvernului nr. 525/1996 modificat` ]i completat` prin Hot`r@rea Guvernului nr. 855/2001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Prin alocarea fondurilor se completeaz` bugetele locale [n vederea continu`rii ac\iunii de transpunere a planurilor urbanistice generale [n format digital, pentru localit`\ile prev`zute [n anex` la Proiectul de Hot`r[re 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{n concluzie se avizeaz` Proiectul de Hot`r[re sub forma ]i con\inutul prezentat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LE COMISIEI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Consilier</w:t>
      </w:r>
    </w:p>
    <w:p>
      <w:pPr>
        <w:pStyle w:val="Heading1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Maria Cornelia Iv`nu]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eastAsia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sectPr>
      <w:type w:val="nextPage"/>
      <w:pgSz w:w="11906" w:h="16838"/>
      <w:pgMar w:left="172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RomanR" w:hAnsi="TimesRomanR" w:cs="TimesRomanR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8:55:00Z</dcterms:created>
  <dc:creator>CJVL</dc:creator>
  <dc:description/>
  <dc:language>en-US</dc:language>
  <cp:lastModifiedBy>Victor</cp:lastModifiedBy>
  <cp:lastPrinted>2003-03-06T11:33:00Z</cp:lastPrinted>
  <dcterms:modified xsi:type="dcterms:W3CDTF">2003-03-17T18:55:00Z</dcterms:modified>
  <cp:revision>2</cp:revision>
  <dc:subject/>
  <dc:title>                 R O M ^ N  I A</dc:title>
</cp:coreProperties>
</file>