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14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14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.84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1.44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10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44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286"/>
        <w:gridCol w:w="2254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2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2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137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ICPIAF-CLUJ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2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1.44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1.4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45.2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5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14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31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ICPIAF-CLUJ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2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.44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.36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.16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150-27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40-180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150-27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2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40-180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14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5502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550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6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8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89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48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433.2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6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8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89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48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4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4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 xml:space="preserve">        2156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14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48939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489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¾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¼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9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9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9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9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/2"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385.35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¾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¼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9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9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9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9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/2"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¼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¼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/>
      </w:pPr>
      <w:r>
        <w:rPr/>
        <w:t>G. Automatizare si contorizare</w:t>
      </w:r>
    </w:p>
    <w:tbl>
      <w:tblPr>
        <w:tblW w:w="7797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1134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2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2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8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 34560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sectPr>
      <w:type w:val="nextPage"/>
      <w:pgSz w:w="11906" w:h="16838"/>
      <w:pgMar w:left="1418" w:right="851" w:gutter="0" w:header="0" w:top="1300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10:00Z</dcterms:created>
  <dc:creator>PAD3</dc:creator>
  <dc:description/>
  <dc:language>en-US</dc:language>
  <cp:lastModifiedBy>Ovidiu</cp:lastModifiedBy>
  <cp:lastPrinted>2003-04-15T08:16:00Z</cp:lastPrinted>
  <dcterms:modified xsi:type="dcterms:W3CDTF">2007-06-27T09:14:00Z</dcterms:modified>
  <cp:revision>14</cp:revision>
  <dc:subject/>
  <dc:title>Oras</dc:title>
</cp:coreProperties>
</file>