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8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2"/>
        <w:gridCol w:w="851"/>
      </w:tblGrid>
      <w:tr>
        <w:trPr>
          <w:trHeight w:val="56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SC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251" w:firstLine="25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F-7.5.3-05, Rev.0</w:t>
      </w:r>
    </w:p>
    <w:p>
      <w:pPr>
        <w:pStyle w:val="Normal"/>
        <w:ind w:firstLine="7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TAREA TEHNICA A SCHIMBATOARELOR DE CALDURA</w:t>
        <w:tab/>
        <w:tab/>
        <w:t>A.2.13.1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din cadrul C.E.T. Govora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404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93"/>
        <w:gridCol w:w="850"/>
        <w:gridCol w:w="709"/>
        <w:gridCol w:w="850"/>
        <w:gridCol w:w="595"/>
        <w:gridCol w:w="595"/>
        <w:gridCol w:w="595"/>
        <w:gridCol w:w="595"/>
        <w:gridCol w:w="595"/>
        <w:gridCol w:w="595"/>
        <w:gridCol w:w="2190"/>
        <w:gridCol w:w="510"/>
        <w:gridCol w:w="450"/>
        <w:gridCol w:w="720"/>
        <w:gridCol w:w="690"/>
        <w:gridCol w:w="1950"/>
      </w:tblGrid>
      <w:tr>
        <w:trPr>
          <w:trHeight w:val="56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rt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himbato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l</w:t>
            </w:r>
          </w:p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himbato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acitate</w:t>
            </w:r>
          </w:p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W (Gcal/h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ta</w:t>
            </w:r>
          </w:p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chimbator</w:t>
            </w:r>
          </w:p>
          <w:p>
            <w:pPr>
              <w:pStyle w:val="Normal"/>
              <w:ind w:left="147" w:right="113" w:hanging="34"/>
              <w:jc w:val="center"/>
              <w:rPr/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2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. abur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./ real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. ap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./ real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parametrilor functionali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punere in funct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ultima R.K.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ar ore de functionare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Starea tehnica, tipul si cauzele princialelor defectiuni aparute in functionare</w:t>
            </w:r>
          </w:p>
        </w:tc>
      </w:tr>
      <w:tr>
        <w:trPr>
          <w:trHeight w:val="23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t/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s.    bar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mp.   °C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 m.c./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mp. tur °C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mp. retur °C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i or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 la ult. RK   ore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ertical,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 tev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iler baza et.I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0 (60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-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2 - 2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72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-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2 - 2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ertical,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 tev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sz w:val="20"/>
              </w:rPr>
              <w:t>Boiler  baza et.I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</w:rPr>
              <w:t>46,5 (40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-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2 - 2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72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-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2 - 2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94" w:type="dxa"/>
        <w:jc w:val="left"/>
        <w:tblInd w:w="8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2"/>
        <w:gridCol w:w="851"/>
      </w:tblGrid>
      <w:tr>
        <w:trPr>
          <w:trHeight w:val="56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SC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251" w:firstLine="25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F-7.5.3-05, Rev.0</w:t>
      </w:r>
    </w:p>
    <w:p>
      <w:pPr>
        <w:pStyle w:val="Normal"/>
        <w:ind w:firstLine="7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TAREA TEHNICA A SCHIMBATOARELOR DE CALDURA</w:t>
        <w:tab/>
        <w:tab/>
        <w:t>A.2.13.2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din cadrul C.E.T. Govora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404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93"/>
        <w:gridCol w:w="850"/>
        <w:gridCol w:w="709"/>
        <w:gridCol w:w="850"/>
        <w:gridCol w:w="595"/>
        <w:gridCol w:w="595"/>
        <w:gridCol w:w="595"/>
        <w:gridCol w:w="595"/>
        <w:gridCol w:w="595"/>
        <w:gridCol w:w="595"/>
        <w:gridCol w:w="2190"/>
        <w:gridCol w:w="510"/>
        <w:gridCol w:w="450"/>
        <w:gridCol w:w="720"/>
        <w:gridCol w:w="690"/>
        <w:gridCol w:w="1950"/>
      </w:tblGrid>
      <w:tr>
        <w:trPr>
          <w:trHeight w:val="56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rt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himbato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l</w:t>
            </w:r>
          </w:p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himbato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acitate</w:t>
            </w:r>
          </w:p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W (Gcal/h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ta</w:t>
            </w:r>
          </w:p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chimbator</w:t>
            </w:r>
          </w:p>
          <w:p>
            <w:pPr>
              <w:pStyle w:val="Normal"/>
              <w:ind w:left="147" w:right="113" w:hanging="34"/>
              <w:jc w:val="center"/>
              <w:rPr/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2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. abur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./ real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. ap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./ real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parametrilor functionali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punere in funct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ultima R.K.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ar ore de functionare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Starea tehnica, tipul si cauzele princialelor defectiuni aparute in functionare</w:t>
            </w:r>
          </w:p>
        </w:tc>
      </w:tr>
      <w:tr>
        <w:trPr>
          <w:trHeight w:val="23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t/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s.    bar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mp.   °C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 m.c./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mp. tur °C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mp. retur °C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i or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 la ult. RK   ore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sz w:val="20"/>
              </w:rPr>
              <w:t xml:space="preserve">Orizontal,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 tev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iler baza grup 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</w:rPr>
              <w:t>93 (80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2 - 2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2 - 2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ertical,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 tev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iler  varf grup 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6,5 (40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94" w:type="dxa"/>
        <w:jc w:val="left"/>
        <w:tblInd w:w="8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2"/>
        <w:gridCol w:w="851"/>
      </w:tblGrid>
      <w:tr>
        <w:trPr>
          <w:trHeight w:val="56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SC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251" w:firstLine="25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F-7.5.3-05, Rev.0</w:t>
      </w:r>
    </w:p>
    <w:p>
      <w:pPr>
        <w:pStyle w:val="Normal"/>
        <w:ind w:left="720" w:firstLine="7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TAREA TEHNICA A SCHIMBATOARELOR DE CALDURA</w:t>
        <w:tab/>
        <w:tab/>
        <w:t>A.2.13.3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n cadrul C.E.T. Govor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04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93"/>
        <w:gridCol w:w="850"/>
        <w:gridCol w:w="709"/>
        <w:gridCol w:w="850"/>
        <w:gridCol w:w="595"/>
        <w:gridCol w:w="595"/>
        <w:gridCol w:w="595"/>
        <w:gridCol w:w="595"/>
        <w:gridCol w:w="595"/>
        <w:gridCol w:w="595"/>
        <w:gridCol w:w="2190"/>
        <w:gridCol w:w="510"/>
        <w:gridCol w:w="450"/>
        <w:gridCol w:w="720"/>
        <w:gridCol w:w="690"/>
        <w:gridCol w:w="1950"/>
      </w:tblGrid>
      <w:tr>
        <w:trPr>
          <w:trHeight w:val="56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rt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himbato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l</w:t>
            </w:r>
          </w:p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himbato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acitate</w:t>
            </w:r>
          </w:p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W (Gcal/h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ta</w:t>
            </w:r>
          </w:p>
          <w:p>
            <w:pPr>
              <w:pStyle w:val="Normal"/>
              <w:ind w:left="147" w:right="113" w:hanging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chimbator</w:t>
            </w:r>
          </w:p>
          <w:p>
            <w:pPr>
              <w:pStyle w:val="Normal"/>
              <w:ind w:left="147" w:right="113" w:hanging="34"/>
              <w:jc w:val="center"/>
              <w:rPr/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2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. abur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./ real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. ap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./ real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parametrilor functionali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punere in funct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ultima R.K.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ar ore de functionare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Starea tehnica, tipul si cauzele princialelor defectiuni aparute in functionare</w:t>
            </w:r>
          </w:p>
        </w:tc>
      </w:tr>
      <w:tr>
        <w:trPr>
          <w:trHeight w:val="23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t/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s.    bar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mp.   °C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 m.c./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mp. tur °C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mp. retur °C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i or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 la ult. RK   ore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ertical,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 tev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iler  varf grup 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6,5 (40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: Nu avem date despre orele de functionar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5:39:00Z</dcterms:created>
  <dc:creator>Costeiu Dan</dc:creator>
  <dc:description/>
  <cp:keywords/>
  <dc:language>en-US</dc:language>
  <cp:lastModifiedBy>Carmen</cp:lastModifiedBy>
  <cp:lastPrinted>2007-07-13T09:51:00Z</cp:lastPrinted>
  <dcterms:modified xsi:type="dcterms:W3CDTF">2007-10-10T09:22:00Z</dcterms:modified>
  <cp:revision>8</cp:revision>
  <dc:subject/>
  <dc:title>C</dc:title>
</cp:coreProperties>
</file>